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5018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8.0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7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1196 del 14/02/2012 di questa Direzione Generale, concernente le disposizioni operative per il riconoscimento della parità alle istituzioni scolastiche per l’A.S. 2012/2013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il riconoscimento della parità scolastica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cui all’allegato elenco, che costituisce parte integrante del presente decreto, </w:t>
      </w:r>
      <w:r>
        <w:rPr>
          <w:b/>
        </w:rPr>
        <w:t>non viene riconosciuto</w:t>
      </w:r>
      <w:r>
        <w:rPr/>
        <w:t xml:space="preserve"> lo status di scuola paritaria, ai sensi dell’art.1, comma 2 della Legge 10 marzo 2000, n.62, a decorrere dall’anno scolastico 2012/2013. Il mancato riconoscimento dello status di scuola paritaria sarà notificato a ciascuna istituzione scolastica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Diego Bouché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23:00Z</dcterms:created>
  <dc:creator>antonio.pagano</dc:creator>
  <dc:description/>
  <cp:keywords/>
  <dc:language>en-US</dc:language>
  <cp:lastModifiedBy>M.I.U.R.</cp:lastModifiedBy>
  <cp:lastPrinted>2008-06-30T14:12:00Z</cp:lastPrinted>
  <dcterms:modified xsi:type="dcterms:W3CDTF">2012-06-28T11:51:00Z</dcterms:modified>
  <cp:revision>6</cp:revision>
  <dc:subject/>
  <dc:title> </dc:title>
</cp:coreProperties>
</file>