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577"/>
        <w:gridCol w:w="2350"/>
        <w:gridCol w:w="2016"/>
        <w:gridCol w:w="1994"/>
        <w:gridCol w:w="1216"/>
        <w:gridCol w:w="776"/>
        <w:gridCol w:w="1751"/>
      </w:tblGrid>
      <w:tr>
        <w:trPr/>
        <w:tc>
          <w:tcPr>
            <w:tcW w:w="1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ATTIVAZIONE CTS   </w:t>
            </w:r>
          </w:p>
        </w:tc>
      </w:tr>
      <w:tr>
        <w:trPr/>
        <w:tc>
          <w:tcPr>
            <w:tcW w:w="1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REGIONE:</w:t>
            </w:r>
          </w:p>
        </w:tc>
      </w:tr>
      <w:tr>
        <w:trPr/>
        <w:tc>
          <w:tcPr>
            <w:tcW w:w="14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VINCIA:</w:t>
            </w:r>
          </w:p>
        </w:tc>
      </w:tr>
      <w:tr>
        <w:trPr>
          <w:trHeight w:val="135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ituti Tecnici/Tipologi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ituti Professionali/Tipolog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S con Istituti Tecnici/Professional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ICE MECCANOGRAFIC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OMINAZION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rizzo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S. 2011-12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7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S. 2010-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635</wp:posOffset>
                </wp:positionH>
                <wp:positionV relativeFrom="paragraph">
                  <wp:posOffset>233045</wp:posOffset>
                </wp:positionV>
                <wp:extent cx="57150" cy="85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05pt;margin-top:18.35pt;width:4.4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635</wp:posOffset>
                </wp:positionH>
                <wp:positionV relativeFrom="paragraph">
                  <wp:posOffset>233045</wp:posOffset>
                </wp:positionV>
                <wp:extent cx="57150" cy="85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05pt;margin-top:18.35pt;width:4.4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4635</wp:posOffset>
                </wp:positionH>
                <wp:positionV relativeFrom="paragraph">
                  <wp:posOffset>233045</wp:posOffset>
                </wp:positionV>
                <wp:extent cx="57150" cy="85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05pt;margin-top:18.35pt;width:4.4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267335</wp:posOffset>
                </wp:positionV>
                <wp:extent cx="4371340" cy="1085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Organizzazione del C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ngo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 re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 r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2pt;height:85.45pt;mso-wrap-distance-left:9.05pt;mso-wrap-distance-right:9.05pt;mso-wrap-distance-top:0pt;mso-wrap-distance-bottom:0pt;margin-top:-21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Organizzazione del C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ingo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n rete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In r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5140</wp:posOffset>
                </wp:positionH>
                <wp:positionV relativeFrom="paragraph">
                  <wp:posOffset>-267335</wp:posOffset>
                </wp:positionV>
                <wp:extent cx="4876165" cy="10852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C’è un raccordo tra il CTS e  gli OO.C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siglio di Istituto                       Consigli di Cla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llegio dei Docenti                       se no, dare riferimento in meri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sigli di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85.45pt;mso-wrap-distance-left:9.05pt;mso-wrap-distance-right:9.05pt;mso-wrap-distance-top:0pt;mso-wrap-distance-bottom:0pt;margin-top:-21.05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C’è un raccordo tra il CTS e  gli OO.C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nsiglio di Istituto                       Consigli di Cla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llegio dei Docenti                       se no, dare riferimento in meri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nsigli di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635</wp:posOffset>
                </wp:positionH>
                <wp:positionV relativeFrom="paragraph">
                  <wp:posOffset>123190</wp:posOffset>
                </wp:positionV>
                <wp:extent cx="57150" cy="85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05pt;margin-top:9.7pt;width:4.45pt;height: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591"/>
      </w:tblGrid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l CTS si è dotato di un Regolamento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he tipo di accordo si è stipulato tra le parti ((Associazioni, Enti territoriali, Imprese)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ocollo d’ Inte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era di intent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o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a composizione del CT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ente Scolast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S.G.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ti in numero di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ociazioni di formazione in numero di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i territoriali in numero di______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Imprese in numero di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e tipologia:_____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unti di forza dei CT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unti di criticità dei CTS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2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1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0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31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8:00Z</dcterms:created>
  <dc:creator>Galdino Carla</dc:creator>
  <dc:description/>
  <cp:keywords/>
  <dc:language>en-US</dc:language>
  <cp:lastModifiedBy>Galdino Carla</cp:lastModifiedBy>
  <cp:lastPrinted>2012-04-11T11:26:00Z</cp:lastPrinted>
  <dcterms:modified xsi:type="dcterms:W3CDTF">2012-04-12T09:20:00Z</dcterms:modified>
  <cp:revision>15</cp:revision>
  <dc:subject/>
  <dc:title>UU.SS.RR.</dc:title>
</cp:coreProperties>
</file>