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’USR Campania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IV - Napoli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x 081/5635608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sz w:val="22"/>
          <w:szCs w:val="22"/>
        </w:rPr>
        <w:t>All’UAT ________________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Personale 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Ogg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RINUNC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al diritto di partecipazione al corso di formazione del personale ATA – applicazione art. 2, comma 1, punto 2 della Sequenza contrattuale 25.07.08 – I posizione economica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provincia di nascita: 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 professionale: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presso: 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nominazione completa della scuola e recapito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nuncia in modo definitivo al diritto </w:t>
      </w:r>
      <w:r>
        <w:rPr>
          <w:rFonts w:cs="Arial" w:ascii="Arial" w:hAnsi="Arial"/>
          <w:sz w:val="22"/>
          <w:szCs w:val="22"/>
        </w:rPr>
        <w:t xml:space="preserve">di partecipare al percorso di formazione e aggiornamento del personale ATA di cui all’oggett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del dipendente </w:t>
        <w:tab/>
        <w:tab/>
        <w:tab/>
        <w:t xml:space="preserve"> </w:t>
        <w:tab/>
        <w:t>Firma del Dirigente Scolast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31:00Z</dcterms:created>
  <dc:creator>Caterina Pellegrini</dc:creator>
  <dc:description/>
  <cp:keywords/>
  <dc:language>en-US</dc:language>
  <cp:lastModifiedBy>M.I.U.R.</cp:lastModifiedBy>
  <cp:lastPrinted>2012-11-28T11:12:00Z</cp:lastPrinted>
  <dcterms:modified xsi:type="dcterms:W3CDTF">2012-11-28T10:12:00Z</dcterms:modified>
  <cp:revision>4</cp:revision>
  <dc:subject/>
  <dc:title>All’USR Campania</dc:title>
</cp:coreProperties>
</file>