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>Prot. n. AOODRCA1506                                                                                 Napoli, 24/09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gli Ordinari Diocesani della Regione Campania</w:t>
        <w:tab/>
        <w:tab/>
        <w:tab/>
        <w:tab/>
        <w:t xml:space="preserve">    per il tramite          dell’Ufficio Scuola della CEC – NOL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3">
        <w:r>
          <w:rPr>
            <w:rStyle w:val="InternetLink"/>
          </w:rPr>
          <w:t>infoireca@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o richieste utilizzazioni IRC – A.S. 2012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l fine del raggiungimento dell’intesa prevista, così come disposto dall’art. 3 del CCNI sottoscritto il 23 agosto 2012, si trasmette l’ elenco, distinto per diocesi, dei docenti di religione cattolica che hanno prodotto domanda di utilizzazione,  con a fianco ad ognuno le sedi espr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invitano le SS.LL. di far conoscere, con estrema e cortese urgenza, le sedi su cui utilizzare i medesimi doc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lbo  – SEDE</w:t>
      </w:r>
    </w:p>
    <w:p>
      <w:pPr>
        <w:pStyle w:val="Normal"/>
        <w:jc w:val="both"/>
        <w:rPr/>
      </w:pPr>
      <w:r>
        <w:rPr/>
        <w:t>Alle  OO.SS. – LORO SEDI</w:t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ireca@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13:00Z</dcterms:created>
  <dc:creator>antonio.pagano</dc:creator>
  <dc:description/>
  <cp:keywords/>
  <dc:language>en-US</dc:language>
  <cp:lastModifiedBy>M.I.U.R.</cp:lastModifiedBy>
  <cp:lastPrinted>2012-09-24T12:49:00Z</cp:lastPrinted>
  <dcterms:modified xsi:type="dcterms:W3CDTF">2012-09-24T10:51:00Z</dcterms:modified>
  <cp:revision>9</cp:revision>
  <dc:subject/>
  <dc:title> </dc:title>
</cp:coreProperties>
</file>