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- UFFICIO IV -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Politiche giovanili. Formazione e aggiornamento del personale della scuola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4"/>
          <w:szCs w:val="24"/>
        </w:rPr>
        <w:t>Prot. AOODRCA.REG.UFF. 9648/U                                                                            Napoli,     06 /11/2012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tabs>
                <w:tab w:val="clear" w:pos="708"/>
                <w:tab w:val="left" w:pos="2612" w:leader="none"/>
              </w:tabs>
              <w:snapToGrid w:val="false"/>
              <w:ind w:left="1512" w:hanging="540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1512" w:hanging="54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ru-RU"/>
              </w:rPr>
              <w:t xml:space="preserve">Ai   Dirigenti  Scolastici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  <w:szCs w:val="24"/>
                <w:lang w:val="ru-RU"/>
              </w:rPr>
              <w:t>delle Scuole di ogni ordine e grado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  <w:t>CAMPANIA</w:t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1512" w:hanging="540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1512" w:hanging="540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  <w:t>p.c.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1512" w:hanging="54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i Dirigenti Uffici di ambito territoriale</w:t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1512" w:hanging="54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degli U. S. R.</w:t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1512" w:hanging="540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  <w:t>CAMPANIA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972"/>
      </w:tblGrid>
      <w:tr>
        <w:trPr/>
        <w:tc>
          <w:tcPr>
            <w:tcW w:w="121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Oggetto:</w:t>
            </w:r>
          </w:p>
        </w:tc>
        <w:tc>
          <w:tcPr>
            <w:tcW w:w="8972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Rassegna Nazionale di Teatro – Scuola “PuciNellaMente” 2013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  <w:lang w:val="cs-CZ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  <w:lang w:val="ru-RU"/>
        </w:rPr>
        <w:t xml:space="preserve">     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Si informano le SS.LL che l’Associazione Culturale “Il Colibrì” ha indetto la XV edizione della rassegna di teatro-scuola </w:t>
      </w:r>
      <w:r>
        <w:rPr>
          <w:rFonts w:cs="Book Antiqua" w:ascii="Book Antiqua" w:hAnsi="Book Antiqua"/>
          <w:b/>
          <w:sz w:val="24"/>
        </w:rPr>
        <w:t>PulciNellaMente</w:t>
      </w:r>
      <w:r>
        <w:rPr>
          <w:rFonts w:cs="Book Antiqua" w:ascii="Book Antiqua" w:hAnsi="Book Antiqua"/>
          <w:sz w:val="24"/>
        </w:rPr>
        <w:t>, che si pone come momento di conoscenza e di approfondimento sul legame tra il teatro e la scuola, nonché per promuovere quei percorsi di educazione al teatro basilari per la crescita, la formazione e lo sviluppo culturale dei ragazzi, in quanto esperienza didattica che coniuga l’apprendimento con la creatività, la ricerca e l’espressività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 xml:space="preserve">La manifestazione si svolgerà dal 26 aprile al 05 maggio 2013 a Sant’Arpino (CE) e  sarà articolata in particolare nella presentazione di opere teatrali e drammaturgiche, cortometraggi e video spot, happening realizzate da scuole di ogni ordine e grado.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</w:t>
      </w:r>
      <w:r>
        <w:rPr>
          <w:rFonts w:cs="Book Antiqua" w:ascii="Book Antiqua" w:hAnsi="Book Antiqua"/>
          <w:sz w:val="24"/>
        </w:rPr>
        <w:t xml:space="preserve">PulciNellaMente si propone come progetto d’interazione tra scuola e società civile, attraverso la sensibilizzazione alle problematiche del disagio sociale, della devianza ed alle tematiche della convivenza democratica, della legalità, dell’ambiente, della pace.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Book Antiqua" w:ascii="Book Antiqua" w:hAnsi="Book Antiqua"/>
          <w:sz w:val="24"/>
        </w:rPr>
        <w:t>Le istituzioni scolastiche interessate, potranno aderire ai seguenti concorsi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b/>
          <w:sz w:val="24"/>
        </w:rPr>
        <w:t>PulciNellaMente</w:t>
      </w:r>
      <w:r>
        <w:rPr>
          <w:rFonts w:cs="Book Antiqua" w:ascii="Book Antiqua" w:hAnsi="Book Antiqua"/>
          <w:sz w:val="24"/>
        </w:rPr>
        <w:t xml:space="preserve">: concorso teatrale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b/>
          <w:sz w:val="24"/>
        </w:rPr>
        <w:t>PulCinemaMente</w:t>
      </w:r>
      <w:r>
        <w:rPr>
          <w:rFonts w:cs="Book Antiqua" w:ascii="Book Antiqua" w:hAnsi="Book Antiqua"/>
          <w:sz w:val="24"/>
        </w:rPr>
        <w:t xml:space="preserve">: concorso di cortometraggi e video-spot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b/>
          <w:sz w:val="24"/>
        </w:rPr>
        <w:t>S…Pulciando</w:t>
      </w:r>
      <w:r>
        <w:rPr>
          <w:rFonts w:cs="Book Antiqua" w:ascii="Book Antiqua" w:hAnsi="Book Antiqua"/>
          <w:sz w:val="24"/>
        </w:rPr>
        <w:t xml:space="preserve">: concorso di happening, ricerca, sperimentazione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b/>
          <w:sz w:val="24"/>
        </w:rPr>
        <w:t>Arteteca</w:t>
      </w:r>
      <w:r>
        <w:rPr>
          <w:rFonts w:cs="Book Antiqua" w:ascii="Book Antiqua" w:hAnsi="Book Antiqua"/>
          <w:sz w:val="24"/>
        </w:rPr>
        <w:t xml:space="preserve"> : concorso di arte, artigianato, tradizioni, mestieri e folklore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 xml:space="preserve">dandone comunicazione entro il 19 gennaio 2013 all’attenzione del Direttore Generale Elpidio Iorio a: “PulciNellaMente” c/o l’Associazione “Il Colibrì”, via Parri, 8 – 81030 – Sant’Arpino (CE), o al numero di fax: 0823/1875821.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Si allegano i relativi bandi, ai quali si pregano le SS.LL di voler assicurare, data la rilevanza della proposta, la massima diffusione. 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</w:t>
      </w:r>
      <w:r>
        <w:rPr>
          <w:rFonts w:cs="Arial" w:ascii="Book Antiqua" w:hAnsi="Book Antiqua"/>
          <w:sz w:val="24"/>
          <w:szCs w:val="24"/>
        </w:rPr>
        <w:t>Cordiali saluti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</w:t>
      </w: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ind w:firstLine="5812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 xml:space="preserve">f.to Il Dirigente </w:t>
      </w:r>
    </w:p>
    <w:p>
      <w:pPr>
        <w:pStyle w:val="Normal"/>
        <w:jc w:val="both"/>
        <w:rPr>
          <w:vanish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 xml:space="preserve">                    </w:t>
      </w:r>
      <w:r>
        <w:rPr>
          <w:rFonts w:cs="Book Antiqua" w:ascii="Book Antiqua" w:hAnsi="Book Antiqua"/>
          <w:i/>
          <w:sz w:val="24"/>
          <w:szCs w:val="24"/>
        </w:rPr>
        <w:t xml:space="preserve">Ugo Bouché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143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ro.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HTML">
    <w:name w:val="Indirizzo HTML"/>
    <w:basedOn w:val="Normal"/>
    <w:qFormat/>
    <w:pPr/>
    <w:rPr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7:00Z</dcterms:created>
  <dc:creator>M.I.U.R.</dc:creator>
  <dc:description/>
  <cp:keywords/>
  <dc:language>en-US</dc:language>
  <cp:lastModifiedBy>M.I.U.R.</cp:lastModifiedBy>
  <cp:lastPrinted>2012-11-05T15:18:00Z</cp:lastPrinted>
  <dcterms:modified xsi:type="dcterms:W3CDTF">2012-11-06T13:58:00Z</dcterms:modified>
  <cp:revision>9</cp:revision>
  <dc:subject/>
  <dc:title> </dc:title>
</cp:coreProperties>
</file>