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</w:rPr>
        <w:t xml:space="preserve"> </w:t>
      </w:r>
      <w:r>
        <w:rPr>
          <w:sz w:val="23"/>
          <w:szCs w:val="23"/>
        </w:rPr>
        <w:t xml:space="preserve">Prot. n.  AOODRCA/5438                                                                                    </w:t>
        <w:tab/>
        <w:t>Napoli,  11  luglio 2012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degli Ambiti Territoriali dell’Ufficio Scolastico Regionale per la Campania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ettori Gener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gli Uffici Scolastici Region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l’albo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 Sito web dell’USR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Alla Intranet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LORO SEDI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Oggetto:  conferma  e mutamento degli incarichi dirigenziali, mobilità interregionale - Area V Dirigenti scolastici – A.S. 2012/2013 – rettifiche ed integrazioni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ab/>
        <w:t>Facendo seguito alla ns. prot. AOODRCA/5176 del 5 luglio 2012, avente ad oggetto: “</w:t>
      </w:r>
      <w:r>
        <w:rPr>
          <w:b/>
          <w:bCs/>
          <w:sz w:val="23"/>
          <w:szCs w:val="23"/>
        </w:rPr>
        <w:t xml:space="preserve">Conferma  e mutamento degli incarichi dirigenziali, mobilità interregionale –  Area V Dirigenti scolastici – A.S. 2012/2013” </w:t>
      </w:r>
      <w:r>
        <w:rPr>
          <w:bCs/>
          <w:sz w:val="23"/>
          <w:szCs w:val="23"/>
        </w:rPr>
        <w:t>e ai relativi allegati alla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medesima</w:t>
      </w:r>
      <w:r>
        <w:rPr>
          <w:b/>
          <w:bCs/>
          <w:sz w:val="23"/>
          <w:szCs w:val="23"/>
        </w:rPr>
        <w:t xml:space="preserve">, </w:t>
      </w:r>
      <w:r>
        <w:rPr/>
        <w:t>con cui la scrivente Direzione Generale ha trasmesso l’elenco dei posti vacanti e disponibili per le procedure indicate, si comunicano le seguenti rettifiche ed integrazion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1. ELENCO SEDI DISPONIBILI </w:t>
      </w:r>
      <w:r>
        <w:rPr/>
        <w:t xml:space="preserve">- vengono eliminate dall’elenco allegato alla circolare </w:t>
      </w:r>
      <w:r>
        <w:rPr>
          <w:sz w:val="23"/>
          <w:szCs w:val="23"/>
        </w:rPr>
        <w:t>prot. AOODRCA/5176 del 5 luglio 2012 le seguenti istituzioni scolastiche, inserite per mero errore materiale:</w:t>
      </w:r>
    </w:p>
    <w:p>
      <w:pPr>
        <w:pStyle w:val="Default"/>
        <w:jc w:val="both"/>
        <w:rPr/>
      </w:pPr>
      <w:r>
        <w:rPr/>
        <w:tab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25"/>
        <w:gridCol w:w="2120"/>
        <w:gridCol w:w="2275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Riga 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Istituzione Scolastica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Comun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Indirizzo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BNIC83700L: IC DA VINCI LIMATOL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LIMATOL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VIA TAVERNA, 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7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NAIC8DN00E:CASORIA IC 2 MAGL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CASORI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VIA MARTIRI D'OTRANTO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14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SAIS01300N: MARCO TULLIO CICER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SALA CONSILIN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VIA MATTEOTTI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14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SAMM24100C: VALLO DELLA LUCANIA "A.TORRE"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VALLO DELLA LUCANIA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VIA CANONICO DI VIETRI,2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lla riga contrassegnata con il n. 91, relativa all’istituzione scolastica: NAMM04900V – Livio T. –  Napoli nella colonna denominata NOTE, viene aggiunta la dicitura: reclam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caps/>
          <w:color w:val="000000"/>
          <w:sz w:val="23"/>
          <w:szCs w:val="23"/>
        </w:rPr>
      </w:pPr>
      <w:r>
        <w:rPr>
          <w:cap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caps/>
          <w:color w:val="000000"/>
        </w:rPr>
        <w:t xml:space="preserve">2. Elenco dirigenti scolastici perdenti posto da dimensionamento regionale – </w:t>
      </w:r>
    </w:p>
    <w:p>
      <w:pPr>
        <w:pStyle w:val="Default"/>
        <w:rPr>
          <w:color w:val="000000"/>
          <w:sz w:val="23"/>
          <w:szCs w:val="23"/>
        </w:rPr>
      </w:pPr>
      <w:r>
        <w:rPr/>
        <w:t xml:space="preserve">dall’elenco allegato alla circolare </w:t>
      </w:r>
      <w:r>
        <w:rPr>
          <w:sz w:val="23"/>
          <w:szCs w:val="23"/>
        </w:rPr>
        <w:t xml:space="preserve">prot. AOODRCA/5176 del 5 luglio 2012 </w:t>
      </w:r>
      <w:r>
        <w:rPr>
          <w:color w:val="000000"/>
          <w:sz w:val="23"/>
          <w:szCs w:val="23"/>
        </w:rPr>
        <w:t>vengono depennati i seguenti nominativi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97"/>
        <w:gridCol w:w="1009"/>
        <w:gridCol w:w="1860"/>
        <w:gridCol w:w="17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COGNOME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NOM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DATA NASCIT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PROV INCARICO 11/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I.S. INCARICO 11/12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IACOVELLI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RAFFAEL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17/02/19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B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BNIC835001: IC "S.GIOV. BOSCO" FRASSO T.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MESS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CARME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26/02/19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CEIC842005: I.A.C. "LUCILIO"- SESSA A.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CANTILL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ANTONIET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17/04/19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SAEE082002: MONTESANO SULLA MARCELLANA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 xml:space="preserve">All’elenco allegato alla circolare </w:t>
      </w:r>
      <w:r>
        <w:rPr>
          <w:sz w:val="23"/>
          <w:szCs w:val="23"/>
        </w:rPr>
        <w:t>prot. AOODRCA/5176 del 5 luglio 2012 v</w:t>
      </w:r>
      <w:r>
        <w:rPr>
          <w:color w:val="000000"/>
          <w:sz w:val="23"/>
          <w:szCs w:val="23"/>
        </w:rPr>
        <w:t>engono aggiunti i seguenti nominativi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960"/>
        <w:gridCol w:w="1009"/>
        <w:gridCol w:w="1860"/>
        <w:gridCol w:w="1780"/>
      </w:tblGrid>
      <w:tr>
        <w:trPr>
          <w:trHeight w:val="25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COGNO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NOM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DATA NASCIT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PROV INCARICO 11/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sz w:val="18"/>
                <w:szCs w:val="18"/>
                <w:lang w:eastAsia="ja-JP"/>
              </w:rPr>
              <w:t>I.S. INCARICO 11/12</w:t>
            </w:r>
          </w:p>
        </w:tc>
      </w:tr>
      <w:tr>
        <w:trPr>
          <w:trHeight w:val="6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FUC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ELE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23/9/19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NAEE01600L – NAPOLI CD VILLANOVA</w:t>
            </w:r>
          </w:p>
        </w:tc>
      </w:tr>
      <w:tr>
        <w:trPr>
          <w:trHeight w:val="6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ROMAN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ELVIRA LAURA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20/03/195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S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SAIS009002 – IS GATTA SALA CONSILINA</w:t>
            </w:r>
          </w:p>
        </w:tc>
      </w:tr>
      <w:tr>
        <w:trPr>
          <w:trHeight w:val="6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FERZOL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LILIAN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22/10/195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AMM28400A - CESTARI MONTESANO SULLA MARCELLAN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6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FIGLIOLI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BARBAR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  <w:t>21/05/197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AIC83900N - PENNA BATTIPAGLI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3. ELENCO </w:t>
      </w:r>
      <w:r>
        <w:rPr>
          <w:b/>
          <w:caps/>
          <w:color w:val="000000"/>
        </w:rPr>
        <w:t>dirigenti scolastici su sedi sottodimensionate</w:t>
      </w:r>
      <w:r>
        <w:rPr/>
        <w:t>: vengono aggiunte all’elenco allegato alla circolare prot. AOODRCA/5176 del 5 luglio 2012 le seguenti istituzioni scolastiche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260"/>
        <w:gridCol w:w="1180"/>
        <w:gridCol w:w="1631"/>
        <w:gridCol w:w="945"/>
        <w:gridCol w:w="1634"/>
        <w:gridCol w:w="1210"/>
      </w:tblGrid>
      <w:tr>
        <w:trPr>
          <w:trHeight w:val="4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CODICE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DENOMINAZION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PROVINCIA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COMUN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TOTALE ALUNNI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DIRIGENTE SCOLASTIC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Tahoma" w:ascii="Calibri" w:hAnsi="Calibri"/>
                <w:b/>
                <w:bCs/>
                <w:sz w:val="18"/>
                <w:szCs w:val="18"/>
                <w:lang w:eastAsia="ja-JP"/>
              </w:rPr>
              <w:t>SCADENZA CONTRATTO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NVC01000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CN BENEVENTO GIANN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N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ENEVENTO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3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DE CUNTO GIULI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IC87000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R. GUARI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MIRABELLA ECLANO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5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ERARDINO MAR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l suddetto elenco vengono, inoltre, apportate le seguenti rettifiche/integrazioni 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360"/>
        <w:gridCol w:w="1200"/>
        <w:gridCol w:w="1241"/>
        <w:gridCol w:w="900"/>
        <w:gridCol w:w="2160"/>
        <w:gridCol w:w="1145"/>
      </w:tblGrid>
      <w:tr>
        <w:trPr>
          <w:trHeight w:val="4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CODIC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DENOMINAZION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PROVINCI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COMU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TOTALE ALUNN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DIRIGENTE SCOLASTICO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MS Mincho;Arial Unicode MS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b/>
                <w:bCs/>
                <w:sz w:val="18"/>
                <w:szCs w:val="18"/>
                <w:lang w:eastAsia="ja-JP"/>
              </w:rPr>
              <w:t>SCADENZA CONTRATTO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MM07200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F.GUARIN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ellin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OLOF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4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DI NATALE PAOLA/</w:t>
              <w:br/>
              <w:t>MORRIALE SALVATORE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/2013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NIC82800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IC SOLOPA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Benevent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OLOPA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DENZA VANDA LIDIA/</w:t>
              <w:br/>
              <w:t>IACOVELLI RAFFAELL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/2013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CEIC88900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ESSA AURUNCA LAU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Caserta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ESSA AURUN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5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RAZZINO LUCIA/</w:t>
              <w:br/>
              <w:t>ZANNINI GIUSEPPIN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/2013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IC______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IC PRATA PRINCIPATO ULT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Avellin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 xml:space="preserve">PRATA </w:t>
              <w:br/>
              <w:t>PRINCIPATO ULT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3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MAURIELLO SILVIA GAETAN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AEE0590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FUTAN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Salern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 xml:space="preserve">FUTANI </w:t>
              <w:br/>
              <w:t>(comune montano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3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TAMBASCO SEVERIN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MS Mincho;Arial Unicode MS" w:cs="Arial"/>
                <w:sz w:val="18"/>
                <w:szCs w:val="18"/>
                <w:lang w:eastAsia="ja-JP"/>
              </w:rPr>
            </w:pPr>
            <w:r>
              <w:rPr>
                <w:rFonts w:eastAsia="MS Mincho;Arial Unicode MS" w:cs="Arial" w:ascii="Calibri" w:hAnsi="Calibri"/>
                <w:sz w:val="18"/>
                <w:szCs w:val="18"/>
                <w:lang w:eastAsia="ja-JP"/>
              </w:rPr>
              <w:t>2013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  <w:t>I dirigenti scolastici interessati a produrre domanda per le sedi di cui alle rettifiche/integrazioni sopra riportate sono invitati ad utilizzare il modello di domanda allegato alla presente, debitamente modificat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I termini e le modalità di presentazione delle domande riportati nella circolare prot. AOODRCA/5176 del 5 luglio 2012 restano confermat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eastAsia="Calibri"/>
          <w:color w:val="000000"/>
          <w:sz w:val="23"/>
          <w:szCs w:val="23"/>
        </w:rPr>
        <w:t xml:space="preserve">                                                                                             </w:t>
      </w:r>
      <w:r>
        <w:rPr>
          <w:color w:val="000000"/>
          <w:sz w:val="23"/>
          <w:szCs w:val="23"/>
        </w:rPr>
        <w:t>F.to</w:t>
        <w:tab/>
        <w:t xml:space="preserve">IL DIRETTORE GENERALE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 xml:space="preserve">                          Diego Bouché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llegati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Modello di domanda interregionalità in uscita – Allegato 1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Modello di domanda mobilità regionale riveduto – Allegato 2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enco sedi disponibili riveduto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enco dirigenti scolastici su sedi sottodimensionate riveduto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lenco dirigenti scolastici perdenti posto da dimensionamento regionale riveduto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5125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sz w:val="16"/>
        <w:b/>
      </w:rPr>
      <w:instrText xml:space="preserve"> LINK Msxml2.SAXXMLReader.5.0 "C:\\WINWORD\\LAVORO\\LOGO.BMP" "" \a \p </w:instrText>
    </w:r>
    <w:r>
      <w:rPr>
        <w:b/>
        <w:sz w:val="16"/>
      </w:rPr>
    </w:r>
    <w:r>
      <w:rPr>
        <w:sz w:val="16"/>
        <w:b/>
      </w:rPr>
      <w:fldChar w:fldCharType="separate"/>
    </w:r>
    <w:r>
      <w:rPr>
        <w:b/>
        <w:sz w:val="16"/>
      </w:rPr>
    </w:r>
    <w:r>
      <w:rPr>
        <w:b/>
        <w:sz w:val="16"/>
      </w:rPr>
      <w:drawing>
        <wp:inline distT="0" distB="0" distL="0" distR="0">
          <wp:extent cx="90360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6"/>
        <w:b/>
      </w:rPr>
      <w:fldChar w:fldCharType="end"/>
    </w:r>
    <w:r>
      <w:rPr>
        <w:b/>
        <w:sz w:val="16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sz w:val="24"/>
      <w:lang w:val="it-IT" w:bidi="ar-SA"/>
    </w:rPr>
  </w:style>
  <w:style w:type="character" w:styleId="FooterChar">
    <w:name w:val="Footer Char"/>
    <w:basedOn w:val="Carpredefinitoparagrafo"/>
    <w:qFormat/>
    <w:rPr>
      <w:sz w:val="24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30:00Z</dcterms:created>
  <dc:creator>M.I.U.R.</dc:creator>
  <dc:description/>
  <cp:keywords/>
  <dc:language>en-US</dc:language>
  <cp:lastModifiedBy>M.I.U.R.</cp:lastModifiedBy>
  <dcterms:modified xsi:type="dcterms:W3CDTF">2012-07-11T15:30:00Z</dcterms:modified>
  <cp:revision>2</cp:revision>
  <dc:subject/>
  <dc:title> Prot</dc:title>
</cp:coreProperties>
</file>