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AOODRCA/1196/U                               </w:t>
        <w:tab/>
        <w:tab/>
        <w:tab/>
        <w:t xml:space="preserve">           Napoli, 14 febbraio 2011</w:t>
      </w:r>
    </w:p>
    <w:p>
      <w:pPr>
        <w:pStyle w:val="Normal"/>
        <w:rPr/>
      </w:pPr>
      <w:r>
        <w:rPr/>
        <w:t>All. n. 3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2640" w:hanging="0"/>
        <w:rPr/>
      </w:pPr>
      <w:r>
        <w:rPr/>
      </w:r>
    </w:p>
    <w:p>
      <w:pPr>
        <w:pStyle w:val="Normal"/>
        <w:ind w:left="2640" w:hanging="0"/>
        <w:rPr/>
      </w:pPr>
      <w:r>
        <w:rPr/>
        <w:t>Ai Dirigenti degli Uffici XII, XIII, XIV e XV dell’USR Campania</w:t>
      </w:r>
    </w:p>
    <w:p>
      <w:pPr>
        <w:pStyle w:val="Normal"/>
        <w:ind w:left="2640" w:hanging="0"/>
        <w:jc w:val="both"/>
        <w:rPr/>
      </w:pPr>
      <w:r>
        <w:rPr/>
        <w:t>(per notifica alle Istituzioni Scolastiche paritarie e non paritarie del proprio ambito di competenza)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 xml:space="preserve">Ai Gestori delle Scuole primarie e dell’infanzia non statali della provincia di Napoli 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Gestori degli Istituti di Istruzione secondaria di I e II grado paritari e non paritari della provincia di Napoli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 sito Web U.S.R.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20" w:hanging="960"/>
        <w:jc w:val="both"/>
        <w:rPr/>
      </w:pPr>
      <w:r>
        <w:rPr/>
        <w:t>Oggetto: Richiesta   Riconoscimento   Parità  scolastica a.s. 2012/2013 -  disposizioni applic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Con la presente si forniscono istruzioni per la presentazione delle istanze di riconoscimento della parità scolastica a decorrere dall’a.s. 2012/201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Presentazione dell’istanza di  riconoscimento della parità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E’ possibile richiedere la parità solamente per le scuole che corrispondono agli ordinamenti generali dell’istruzione e presentano i requisiti richiesti dalla Legge 62/2000, nonché dai DD.MM. 267/20077 e 83/2008.</w:t>
      </w:r>
    </w:p>
    <w:p>
      <w:pPr>
        <w:pStyle w:val="Normal"/>
        <w:ind w:left="1080" w:hanging="0"/>
        <w:jc w:val="both"/>
        <w:rPr/>
      </w:pPr>
      <w:r>
        <w:rPr/>
        <w:t>La richiesta può essere inoltr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già funzionanti come scuole non paritar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di nuova istituzione che attiveranno il funzionamento dall’a.s. 2012/2013 con la classe prima, in previsione dell’organica costituzione del corso completo. Per le scuole dell’infanzia la parità può essere riconosciuta a singole sezio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)</w:t>
        <w:tab/>
      </w:r>
      <w:r>
        <w:rPr>
          <w:i/>
        </w:rPr>
        <w:t xml:space="preserve"> </w:t>
      </w:r>
      <w:r>
        <w:rPr>
          <w:b/>
          <w:i/>
        </w:rPr>
        <w:t>aventi diritto e termini di presentazione dell’istanza di riconoscimento della parità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L’istanza di riconoscimento è presentata dal Gestore, in caso di Persona Fisica o dal Legale Rappresentante, in caso di Ente Pubblico o Privato, che deve essere in possesso dei requisiti previsti dall’art. 353 del D. Lgs n. 297/1994 (richiamato all’art. 1, punto 3, del D.M. 267/2007) e, in particolare:</w:t>
      </w:r>
    </w:p>
    <w:p>
      <w:pPr>
        <w:pStyle w:val="Normal"/>
        <w:autoSpaceDE w:val="false"/>
        <w:ind w:left="1440" w:hanging="360"/>
        <w:rPr/>
      </w:pPr>
      <w:r>
        <w:rPr/>
        <w:t>-</w:t>
        <w:tab/>
        <w:t>essere cittadino italiano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aver compiuto il trentesimo anno di età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essere in possesso dei necessari requisiti professionali e moral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- Ufficio VII Parità scolastica e concorsi - Via Ponte della Maddalena 55 – II piano, o spedita a mezzo raccomandata (farà fede la data del timbro postale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Il termine di presentazione della richiesta di parità, per l’anno scolastico 2012/2013, è fissato al </w:t>
      </w:r>
      <w:r>
        <w:rPr>
          <w:b/>
        </w:rPr>
        <w:t>30 marzo 2012</w:t>
      </w:r>
      <w:r>
        <w:rPr/>
        <w:t>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440"/>
        <w:jc w:val="both"/>
        <w:rPr>
          <w:b/>
          <w:b/>
          <w:i/>
          <w:i/>
        </w:rPr>
      </w:pPr>
      <w:r>
        <w:rPr>
          <w:b/>
          <w:i/>
        </w:rPr>
        <w:t>Sdoppiamento di un corso già funzionante</w:t>
      </w:r>
    </w:p>
    <w:p>
      <w:pPr>
        <w:pStyle w:val="Normal"/>
        <w:ind w:left="360" w:hanging="0"/>
        <w:jc w:val="both"/>
        <w:rPr/>
      </w:pPr>
      <w:r>
        <w:rPr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</w:t>
      </w:r>
      <w:r>
        <w:rPr>
          <w:b/>
          <w:i/>
        </w:rPr>
        <w:t>21 marzo</w:t>
      </w:r>
      <w:r>
        <w:rPr>
          <w:i/>
        </w:rPr>
        <w:t xml:space="preserve">,  l’estensione del riconoscimento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</w:t>
      </w:r>
      <w:r>
        <w:rPr>
          <w:i/>
        </w:rPr>
        <w:t xml:space="preserve">”. </w:t>
      </w:r>
    </w:p>
    <w:p>
      <w:pPr>
        <w:pStyle w:val="Normal"/>
        <w:ind w:left="360" w:hanging="0"/>
        <w:jc w:val="both"/>
        <w:rPr/>
      </w:pPr>
      <w:r>
        <w:rPr/>
        <w:t>Eventuali nuove classi attivate nell’a.s. 2012/2013, in contrasto con quanto previsto dall’art. 1 comma 8 del Regolamento, non saranno riconosciute quali classi paritar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</w:r>
      <w:r>
        <w:rPr>
          <w:i/>
        </w:rPr>
        <w:t xml:space="preserve">      </w:t>
      </w:r>
      <w:r>
        <w:rPr>
          <w:b/>
          <w:i/>
        </w:rPr>
        <w:t>modalità di presentazione dell’istanza di riconoscimento della parit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Per facilitare la compilazione della richiesta di riconoscimento della parità scolastica, si forniscono FAC-SIMILI</w:t>
      </w:r>
      <w:r>
        <w:rPr>
          <w:b/>
        </w:rPr>
        <w:t xml:space="preserve"> </w:t>
      </w:r>
      <w:r>
        <w:rPr/>
        <w:t>(</w:t>
      </w:r>
      <w:r>
        <w:rPr>
          <w:b/>
        </w:rPr>
        <w:t>modelli A - B e C</w:t>
      </w:r>
      <w:r>
        <w:rPr/>
        <w:t>)  allegati alla presente.</w:t>
      </w:r>
    </w:p>
    <w:p>
      <w:pPr>
        <w:pStyle w:val="Normal"/>
        <w:ind w:left="1080" w:hanging="0"/>
        <w:jc w:val="both"/>
        <w:rPr/>
      </w:pPr>
      <w:r>
        <w:rPr/>
        <w:t xml:space="preserve">La richiesta dovrà recare la firma originale del Gestore/Rappresentante Legale,  per esteso e chiaramente leggibile e le </w:t>
      </w:r>
      <w:r>
        <w:rPr>
          <w:b/>
        </w:rPr>
        <w:t xml:space="preserve">dichiarazioni </w:t>
      </w:r>
      <w:r>
        <w:rPr/>
        <w:t>sul possesso dei requisiti previsti dalla Legge 62/2000 e richiamati dal D.M. 267/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Per consentire all’ufficio la verifica dei  requisiti di cui al modello A, </w:t>
      </w:r>
      <w:r>
        <w:rPr>
          <w:b/>
        </w:rPr>
        <w:t>all’</w:t>
      </w:r>
      <w:r>
        <w:rPr>
          <w:b/>
          <w:u w:val="single"/>
        </w:rPr>
        <w:t>istanza dovrà essere allega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attestante la natura giuridica del soggetto gestore 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a società</w:t>
      </w:r>
      <w:r>
        <w:rPr/>
        <w:t xml:space="preserve"> – persona giuridica: atto  costitutivo, statuto e certificato della C.C.I.A.A. di data non anteriore a tre mesi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Ecclesiastico</w:t>
      </w:r>
      <w:r>
        <w:rPr/>
        <w:t>: certificato della competente Prefettura o della cancelleria del Tribunale da cui risulti l’esistenza dell’ente ed attestante il nominativo del legale rappresentante e nulla osta della competente autorità ecclesiastica alla richiesta di parità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pubblico territoriale (Regione, Provincia, Comune)</w:t>
      </w:r>
      <w:r>
        <w:rPr/>
        <w:t xml:space="preserve">: copia autenticata della deliberazione consiliare relativa alla richiesta di parità approvata dall’organo di controll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relativa al gestore/legale rappresentante: dichiarazione sostitutiva di certificazioni </w:t>
      </w:r>
      <w:r>
        <w:rPr>
          <w:b/>
        </w:rPr>
        <w:t>(modello B</w:t>
      </w:r>
      <w:r>
        <w:rPr/>
        <w:t>) e dichiarazione sostitutiva dell’atto di notorietà (</w:t>
      </w:r>
      <w:r>
        <w:rPr>
          <w:b/>
        </w:rPr>
        <w:t>modello C</w:t>
      </w:r>
      <w:r>
        <w:rPr/>
        <w:t>) allegati alla pres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agibilità per uso scuola</w:t>
      </w:r>
      <w:r>
        <w:rPr/>
        <w:t xml:space="preserve"> rilasciato dal Comune, nel quale sia esplicitamente indicato se - e con quali eventuali limitazioni - i locali nel loro complesso e nella specifica destinazione di ciascun ambiente siano utilizzabili per uso di scuola. Nel caso in cui il certificato sia stato rilasciato per un uso diverso da quello scolastico o </w:t>
      </w:r>
      <w:r>
        <w:rPr>
          <w:u w:val="single"/>
        </w:rPr>
        <w:t>in mancanza di tale certificato</w:t>
      </w:r>
      <w:r>
        <w:rPr/>
        <w:t xml:space="preserve">, dovrà essere presentata </w:t>
      </w:r>
      <w:r>
        <w:rPr>
          <w:u w:val="single"/>
        </w:rPr>
        <w:t>apposita perizia tecnica redatta, sottoscritta ed asseverata con giuramento da un tecnico abilitato ed iscritto ad albo professionale attestante l'idoneità statica dei locali</w:t>
      </w:r>
      <w:r>
        <w:rPr/>
        <w:t xml:space="preserve"> con l'indicazione dei criteri e delle modalità seguite, </w:t>
      </w:r>
      <w:r>
        <w:rPr>
          <w:u w:val="single"/>
        </w:rPr>
        <w:t>nella quale sia esplicitamente indicato se</w:t>
      </w:r>
      <w:r>
        <w:rPr/>
        <w:t xml:space="preserve"> - e con quali eventuali limitazioni - </w:t>
      </w:r>
      <w:r>
        <w:rPr>
          <w:u w:val="single"/>
        </w:rPr>
        <w:t>i locali</w:t>
      </w:r>
      <w:r>
        <w:rPr/>
        <w:t xml:space="preserve">, nel loro complesso e nella specifica destinazione di ciascun ambiente, </w:t>
      </w:r>
      <w:r>
        <w:rPr>
          <w:u w:val="single"/>
        </w:rPr>
        <w:t>siano utilizzabili per uso scuola</w:t>
      </w:r>
      <w:r>
        <w:rPr/>
        <w:t>, unitamente ad idonea documentazione comprovante l'avvenuta richiesta al comune, del certificato medesim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ianta planimetrica</w:t>
      </w:r>
      <w:r>
        <w:rPr/>
        <w:t xml:space="preserve">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ivi compresi palestra e laboratori, specificazione dei servizi eventualmente in comune con altri tipi di scuola, numero massimo di allievi accoglibili per au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prevenzione incendi</w:t>
      </w:r>
      <w:r>
        <w:rPr/>
        <w:t xml:space="preserve">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contratto di manutenzione estintor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umento valutazione dei rischi ai sensi del D.Lgvo 81/2008 (ex legge 626/94) con relativa nomina del Responsabile della sicurezz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  comprensivo, relativamente al corso di studi, del piano orario di insegnamento adotta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endario scolasti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dro orario settimanale delle lezioni, con l'indicazione se debba intendersi antimeridiano o pomeridiano, relativo a ciascuna clas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numero delle classi costituite e del numero dei rispettivi alunni (scuole primarie e secondarie di I e II grado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 numero degli alunni iscritti a ciascuna sezione (scuola dell’infanzi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nco dei docenti con relativi tito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nominativo del coordinatore delle attività didattiche ed educative con l’indicazione dei titoli di studio possedu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enco degli arredi e delle attrezzature didattiche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n caso di documentazione non conforme alle disposizioni o pervenuta oltre il termine fissato, la richiesta di riconoscimento della parità scolastica non sarà accolta.</w:t>
      </w:r>
    </w:p>
    <w:p>
      <w:pPr>
        <w:pStyle w:val="Normal"/>
        <w:jc w:val="both"/>
        <w:rPr/>
      </w:pPr>
      <w:r>
        <w:rPr/>
        <w:tab/>
        <w:t xml:space="preserve">L’Ufficio emetterà il decreto di riconoscimento o di diniego della parità  entro il </w:t>
      </w:r>
      <w:r>
        <w:rPr>
          <w:b/>
          <w:bCs/>
        </w:rPr>
        <w:t xml:space="preserve">30 giugno 2012 </w:t>
      </w:r>
      <w:r>
        <w:rPr/>
        <w:t xml:space="preserve">(art. 2 del D.M. 267/2007). </w:t>
      </w:r>
    </w:p>
    <w:p>
      <w:pPr>
        <w:pStyle w:val="Normal"/>
        <w:jc w:val="both"/>
        <w:rPr/>
      </w:pPr>
      <w:r>
        <w:rPr/>
        <w:tab/>
        <w:t>L’Amministrazione provvederà, comunque, all’invio di dirigenti tecnici per l’accertamento dei requisiti richiesti per il riconoscimento della parità.</w:t>
      </w:r>
    </w:p>
    <w:p>
      <w:pPr>
        <w:pStyle w:val="Normal"/>
        <w:jc w:val="both"/>
        <w:rPr/>
      </w:pPr>
      <w:r>
        <w:rPr/>
        <w:tab/>
        <w:t>Il riconoscimento della parità avrà effetto dal 1° settembre 2012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iego Bouch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i: Modelli A - B - C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3:00Z</dcterms:created>
  <dc:creator>antonio.pagano</dc:creator>
  <dc:description/>
  <cp:keywords/>
  <dc:language>en-US</dc:language>
  <cp:lastModifiedBy>M.I.U.R.</cp:lastModifiedBy>
  <cp:lastPrinted>2012-02-16T10:51:00Z</cp:lastPrinted>
  <dcterms:modified xsi:type="dcterms:W3CDTF">2012-02-23T13:29:00Z</dcterms:modified>
  <cp:revision>38</cp:revision>
  <dc:subject/>
  <dc:title> </dc:title>
</cp:coreProperties>
</file>