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301"/>
        <w:gridCol w:w="4645"/>
      </w:tblGrid>
      <w:tr>
        <w:trPr>
          <w:trHeight w:val="30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Scheda di adesione ai Seminari didattici residenziali</w:t>
            </w:r>
          </w:p>
        </w:tc>
      </w:tr>
      <w:tr>
        <w:trPr>
          <w:trHeight w:val="104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Progett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“Investire nel valore e nell’identità del Liceo economico-sociale”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: individuazione dei partecipanti ai Seminari didattici residenziali. Sono invitati il Dirigente Scolastico e un Docente (scelto tra i docenti delle discipline curricolari).</w:t>
            </w:r>
          </w:p>
        </w:tc>
      </w:tr>
      <w:tr>
        <w:trPr>
          <w:trHeight w:val="240" w:hRule="atLeast"/>
        </w:trPr>
        <w:tc>
          <w:tcPr>
            <w:tcW w:w="10065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i prega di compilare la scheda e di inviarla entro il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 xml:space="preserve"> 5 marzo 2012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al seguente indirizzo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MIPM050003@istruzione.it</w:t>
            </w:r>
          </w:p>
        </w:tc>
      </w:tr>
      <w:tr>
        <w:trPr>
          <w:trHeight w:val="340" w:hRule="atLeast"/>
        </w:trPr>
        <w:tc>
          <w:tcPr>
            <w:tcW w:w="1006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Sedi e date dei seminari:</w:t>
            </w:r>
          </w:p>
        </w:tc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Milano, 23 - 25 marzo 2012: Liguria, Lombardia, Piemonte, Valle d'Aosta</w:t>
            </w:r>
          </w:p>
        </w:tc>
      </w:tr>
      <w:tr>
        <w:trPr>
          <w:trHeight w:val="40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Caserta, 30 marzo - 1aprile 2012: Basilicata, Calabria, Campania, Molise, Puglia</w:t>
            </w:r>
          </w:p>
        </w:tc>
      </w:tr>
      <w:tr>
        <w:trPr>
          <w:trHeight w:val="40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Vicenza, 13 - 15 aprile 2012: Emilia-Romagna, Friuli Venezia Giulia, Trentino Alto Adige., Veneto</w:t>
            </w:r>
          </w:p>
        </w:tc>
      </w:tr>
      <w:tr>
        <w:trPr>
          <w:trHeight w:val="40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Roma, 20 - 22 aprile 2012: Abruzzo, Lazio, Marche, Sardegna, Sicilia, Toscana, Umbria</w:t>
            </w:r>
          </w:p>
        </w:tc>
      </w:tr>
      <w:tr>
        <w:trPr>
          <w:trHeight w:val="4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it-IT"/>
              </w:rPr>
              <w:t>Denominazione Istituto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it-IT"/>
              </w:rPr>
              <w:t>Codice Istituto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it-IT"/>
              </w:rPr>
              <w:t xml:space="preserve">Regione di appartenenza </w:t>
            </w:r>
          </w:p>
        </w:tc>
        <w:tc>
          <w:tcPr>
            <w:tcW w:w="69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it-IT"/>
              </w:rPr>
              <w:t>partecipanti:</w:t>
            </w:r>
          </w:p>
        </w:tc>
        <w:tc>
          <w:tcPr>
            <w:tcW w:w="6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6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28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  <w:t>Dirigente Scolastico</w:t>
            </w:r>
          </w:p>
        </w:tc>
        <w:tc>
          <w:tcPr>
            <w:tcW w:w="6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 xml:space="preserve">Nome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Cognom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Indirizzo di posta elettronic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Rif. telefonic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  <w:t>Docente</w:t>
            </w:r>
          </w:p>
        </w:tc>
        <w:tc>
          <w:tcPr>
            <w:tcW w:w="6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 xml:space="preserve">Nome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Cognom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Materia di insegnament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Indirizzo di posta elettronic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Rif. telefonic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10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 xml:space="preserve">Ulteriori e dettagliate informazioni saranno fornite dal Liceo Statale “Virgilio” di Milano, a cui si dovrà fare riferimento anche per la definizione e il rimborso delle spese di viaggio. </w:t>
              <w:br/>
              <w:t>Contatti: Sig.ra Annalisa Tedesco (tel. 027382515) - mail: MIPM050003@istruzione.it</w:t>
            </w:r>
          </w:p>
        </w:tc>
      </w:tr>
      <w:tr>
        <w:trPr>
          <w:trHeight w:val="400" w:hRule="atLeast"/>
        </w:trPr>
        <w:tc>
          <w:tcPr>
            <w:tcW w:w="5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4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5:00Z</dcterms:created>
  <dc:creator>Antonio Rossi</dc:creator>
  <dc:description/>
  <cp:keywords/>
  <dc:language>en-US</dc:language>
  <cp:lastModifiedBy>aaa</cp:lastModifiedBy>
  <cp:lastPrinted>2012-02-29T12:30:00Z</cp:lastPrinted>
  <dcterms:modified xsi:type="dcterms:W3CDTF">2012-03-08T13:55:00Z</dcterms:modified>
  <cp:revision>2</cp:revision>
  <dc:subject/>
  <dc:title>Scheda di adesione ai Seminari didattici residenziali</dc:title>
</cp:coreProperties>
</file>