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AOODRCA/7698</w:t>
        <w:tab/>
        <w:tab/>
        <w:tab/>
        <w:tab/>
        <w:tab/>
        <w:t>Napoli, 17/09/2012</w:t>
        <w:tab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 xml:space="preserve">Ai Dirigenti delle Istituzioni scolastiche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>di ogni ordine  e grado della Regione Campania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ggetto:</w:t>
        <w:tab/>
        <w:t>Fondi Strutturali PON 2007-2013 – Avvio a.s. 2012/2013. Incontri informativi per la presentazione delle iniziative PON Campania.</w:t>
      </w:r>
    </w:p>
    <w:p>
      <w:pPr>
        <w:pStyle w:val="Normal"/>
        <w:ind w:firstLine="10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Direzione Generale per gli Affari Internazionali – Uff. IV del MIUR ha recentemente diffuso numerosi bandi e circolari, di seguito riportati, inerenti alla programmazione di iniziative finanziate con i Fondi Strutturali 2007/2013: 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viso/Circol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adenza per la presentazione delle proposte da parte delle istituzioni scolastich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ircolare prot. n. AOODGAI/10621 del 5  luglio 2012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iso per la presentazione delle proposte relative all’Asse I “Società dell’Informazione e della conoscenza”  Obiettivo A “Dotazioni tecnologiche e reti delle istituzioni scolastiche” e Obiettivo B “Laboratori per migliorare l’apprendimento delle competenze chiave” del Programma Operativo Nazionale: 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mbienti per l’apprendimento</w:t>
            </w:r>
            <w:r>
              <w:rPr>
                <w:rFonts w:cs="Verdana" w:ascii="Verdana" w:hAnsi="Verdana"/>
                <w:sz w:val="18"/>
                <w:szCs w:val="18"/>
              </w:rPr>
              <w:t>” - FESR 2007IT161PO004. Annualità 2012, 2013 e 2014 – Attuazione POR FESR Regioni Ob. Convergenza - Procedura straordinaria “Piano di Azione Coesione”- Attuazione dell’Agenda digit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ottobre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rorogata al 31 ottobre 2012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ircolare prot. n. AOODGAI/11551 del 27 luglio 201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iso per la presentazione delle proposte relative all’Obiettivo/Azione C6 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imulazione aziendal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IFS)” terza annualità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revista dal PON “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ompetenze per lo Sviluppo</w:t>
            </w:r>
            <w:r>
              <w:rPr>
                <w:rFonts w:cs="Verdana" w:ascii="Verdana" w:hAnsi="Verdana"/>
                <w:sz w:val="18"/>
                <w:szCs w:val="18"/>
              </w:rPr>
              <w:t>” - 2007IT051PO007 - finanziato con il FSE. Anno scolastico 2012/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settembre 2012</w:t>
            </w:r>
          </w:p>
        </w:tc>
      </w:tr>
      <w:tr>
        <w:trPr>
          <w:trHeight w:val="8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ircolare prot. n. AOODGAI/11552 del 27 luglio 2012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N “Competenze per lo Sviluppo” - Avviso per l’iscrizione ai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rsi nazionali di formazion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nnualità 2012/20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ottobre 20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ircolare prot. n. AOODGAI/11666 del 31 luglio 2012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vviso per l’Azione F3 “Realizzazione di prototipi di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zioni educative in aree di grave esclusione sociale e culturale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nche attraverso la valorizzazione delle reti esistenti” – finanziato con il FSE. Anni scolastici 2012/2013 e 2013/2014 – Attuazione dei Programmi Operativi FSE Regioni Ob. Convergenza – Piano Azione Coesio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ottobre 20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ircolare prot. n. AOODGAI/11949 del 6 agosto 201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 “Competenze per lo sviluppo” - Riapertura delle candidature a presidio disciplinare in conformità alla procedura avviata con il bando Prot. n. AOODGAI/7489 dell’11 giugno 20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settembre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rorogata al 25 settembre 2012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ircolare prot. n. AOODGAI/12532 del 07 settembre 201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vviso per la partecipazione delle scuole alle azioni Asse I – Obiettivo A – Azione A.2 “Definizione di strumenti e metodologie per l’autovalutazione/valutazione del servizio scolastico inclusa l’azione di diagnostica”.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Quarta annualità progetto nazionale “Qualità e Merito” – PQ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a.s. 2012/2013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settembre 2012</w:t>
            </w:r>
          </w:p>
        </w:tc>
      </w:tr>
    </w:tbl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fine di offrire gli opportuni chiarimenti a tutti gli interessati, questo Ufficio ha organizzato una serie di incontri informativi provinciali, nel corso dei quali verranno presentate le nuove attività di formazione del personale della scuola e saranno fornite informazioni inerenti alla progettazione, gestione e attuazione delle azioni FSE e FESR previste dalla Programmazione dei Fondi Strutturali Europei per l’a.s. 2012/2013.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080"/>
        <w:jc w:val="both"/>
        <w:rPr/>
      </w:pPr>
      <w:r>
        <w:rPr>
          <w:rFonts w:cs="Verdana" w:ascii="Verdana" w:hAnsi="Verdana"/>
          <w:sz w:val="20"/>
        </w:rPr>
        <w:t xml:space="preserve">In particolare, saranno presentati i modelli formativi, la piattaforma ed alcune attività didattiche dei progetti di formazione per docenti, relativamente alle seguenti aree: AREA SCIENTIFICA (PON </w:t>
      </w:r>
      <w:hyperlink r:id="rId2">
        <w:r>
          <w:rPr>
            <w:rStyle w:val="InternetLink"/>
            <w:rFonts w:cs="Verdana" w:ascii="Verdana" w:hAnsi="Verdana"/>
            <w:sz w:val="20"/>
          </w:rPr>
          <w:t>M@t.abel</w:t>
        </w:r>
      </w:hyperlink>
      <w:r>
        <w:rPr>
          <w:rFonts w:cs="Verdana" w:ascii="Verdana" w:hAnsi="Verdana"/>
          <w:sz w:val="20"/>
        </w:rPr>
        <w:t>, PON Educazione Scientifica); AREA LINGUISTICA (PON Educazione linguistica e letteraria in un’ottica plurilingue, PON Lingua, letteratura e cultura in una dimensione europea - Italiano, PON Lingua, letteratura e cultura in una dimensione europea – Lingue); AREA ICT (PON DIDATEC - Corso base e avanzato).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ranno, infine, fornite indicazioni sulle novità previste per l’allestimento di ambienti per l’apprendimento con i fondi strutturali.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080"/>
        <w:jc w:val="both"/>
        <w:rPr/>
      </w:pPr>
      <w:r>
        <w:rPr>
          <w:rFonts w:cs="Verdana" w:ascii="Verdana" w:hAnsi="Verdana"/>
          <w:sz w:val="20"/>
        </w:rPr>
        <w:t>Il calendario delle conferenze è indicato di seguito: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vinc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ari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uog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ell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/10/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Ore 9.00-13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eo Polivalente “Imbriani” (AVPM040007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ia Pescatori, n.155 – Avellino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(0825/782184-86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nev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2/10/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Ore 9.00-13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S. “Rummo” (BNPS010006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ia S.Colomba, n.52 – Benevent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0824/36257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3/10/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Ore 9.00-13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IS “Sannino – Petriccione” (NAIS09600G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a Camillo De Meis, n.243 (Ponticelli) Napol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081/596856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se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4/10/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Ore 9.00-13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IS “Manzoni” (CEPM010008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ia De Gasperi – Casert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0823/355786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l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5/10/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Ore 9.00-13.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S. “Severi” (SAPS06000L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ia D’Annunzio – Salern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089/752436)</w:t>
            </w:r>
          </w:p>
        </w:tc>
      </w:tr>
    </w:tbl>
    <w:p>
      <w:pPr>
        <w:pStyle w:val="Normal"/>
        <w:ind w:firstLine="10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raccomanda la partecipazione del Dirigente Scolastico o di un suo delegato. Si confida, altresì, nella partecipazione dei docenti interessati alle attività formative.</w:t>
      </w:r>
    </w:p>
    <w:p>
      <w:pPr>
        <w:pStyle w:val="Normal"/>
        <w:ind w:firstLine="108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 xml:space="preserve">L’iscrizione agli incontri potrà essere effettuata online da ogni istituzione scolastica, secondo le consuete modalità, in una specifica area predisposta nella piattaforma PON </w:t>
      </w:r>
      <w:r>
        <w:rPr>
          <w:rFonts w:cs="Verdana" w:ascii="Verdana" w:hAnsi="Verdana"/>
          <w:i/>
          <w:sz w:val="20"/>
        </w:rPr>
        <w:t xml:space="preserve">“Gestione degli interventi” </w:t>
      </w:r>
      <w:r>
        <w:rPr>
          <w:rFonts w:cs="Verdana" w:ascii="Verdana" w:hAnsi="Verdana"/>
          <w:sz w:val="20"/>
        </w:rPr>
        <w:t>(a partire dal 26/09/2012).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presente iniziativa sarà pubblicizzata sul sito dell’USR Campania (</w:t>
      </w:r>
      <w:hyperlink r:id="rId3">
        <w:r>
          <w:rPr>
            <w:rStyle w:val="InternetLink"/>
            <w:rFonts w:cs="Verdana" w:ascii="Verdana" w:hAnsi="Verdana"/>
            <w:sz w:val="20"/>
          </w:rPr>
          <w:t>www.campania.istruzione.it</w:t>
        </w:r>
      </w:hyperlink>
      <w:r>
        <w:rPr>
          <w:rFonts w:cs="Verdana" w:ascii="Verdana" w:hAnsi="Verdana"/>
          <w:sz w:val="20"/>
        </w:rPr>
        <w:t xml:space="preserve">) e sui siti delle istituzioni scolastiche sedi delle conferenze. </w:t>
      </w:r>
    </w:p>
    <w:p>
      <w:pPr>
        <w:pStyle w:val="Normal"/>
        <w:ind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 ulteriori informazioni è possibile contattare il prof. Rocco Gervasio (081/2449534 – 366/5736679 – </w:t>
      </w:r>
      <w:hyperlink r:id="rId4">
        <w:r>
          <w:rPr>
            <w:rStyle w:val="InternetLink"/>
            <w:rFonts w:cs="Verdana" w:ascii="Verdana" w:hAnsi="Verdana"/>
            <w:sz w:val="20"/>
          </w:rPr>
          <w:t>pon.campania@istruzione.it</w:t>
        </w:r>
      </w:hyperlink>
      <w:r>
        <w:rPr>
          <w:rFonts w:cs="Verdana" w:ascii="Verdana" w:hAnsi="Verdana"/>
          <w:sz w:val="20"/>
        </w:rPr>
        <w:t>).</w:t>
      </w:r>
    </w:p>
    <w:p>
      <w:pPr>
        <w:pStyle w:val="Normal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00" w:hanging="0"/>
        <w:jc w:val="center"/>
        <w:rPr/>
      </w:pPr>
      <w:r>
        <w:rPr>
          <w:rFonts w:cs="Verdana" w:ascii="Verdana" w:hAnsi="Verdana"/>
          <w:sz w:val="20"/>
        </w:rPr>
        <w:t>f.to Il Vice Direttore Generale</w:t>
      </w:r>
    </w:p>
    <w:p>
      <w:pPr>
        <w:pStyle w:val="Normal"/>
        <w:ind w:left="45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isa Franzese</w:t>
      </w:r>
    </w:p>
    <w:p>
      <w:pPr>
        <w:pStyle w:val="Normal"/>
        <w:ind w:left="45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vanish/>
          <w:sz w:val="20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1077" w:top="2279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Rocco Gervasio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Ufficio III “Politiche Formative e Fondi Strutturali”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Via S. Giovanni in Corte, 7 - 80133 Napoli</w:t>
    </w:r>
  </w:p>
  <w:p>
    <w:pPr>
      <w:pStyle w:val="Normal"/>
      <w:jc w:val="center"/>
      <w:rPr/>
    </w:pPr>
    <w:r>
      <w:rPr>
        <w:i/>
        <w:sz w:val="20"/>
      </w:rPr>
      <w:t xml:space="preserve">Tel. 081/2449534 – </w:t>
    </w:r>
    <w:hyperlink r:id="rId1">
      <w:r>
        <w:rPr>
          <w:rStyle w:val="InternetLink"/>
          <w:i/>
          <w:sz w:val="20"/>
        </w:rPr>
        <w:t>pon.campania@istruzione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Rocco Gervasio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Ufficio III “Politiche Formative e Fondi Strutturali”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Via S. Giovanni in Corte, 7 - 80133 Napoli</w:t>
    </w:r>
  </w:p>
  <w:p>
    <w:pPr>
      <w:pStyle w:val="Normal"/>
      <w:jc w:val="center"/>
      <w:rPr/>
    </w:pPr>
    <w:r>
      <w:rPr>
        <w:i/>
        <w:sz w:val="20"/>
      </w:rPr>
      <w:t xml:space="preserve">Tel. 081/2449534 – </w:t>
    </w:r>
    <w:hyperlink r:id="rId1">
      <w:r>
        <w:rPr>
          <w:rStyle w:val="InternetLink"/>
          <w:i/>
          <w:sz w:val="20"/>
        </w:rPr>
        <w:t>pon.campani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Ministero dell’Istruzione, dell’Università e della Ricerca</w:t>
    </w:r>
  </w:p>
  <w:p>
    <w:pPr>
      <w:pStyle w:val="Heading4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Ufficio Scolastico Regionale per la Campania</w:t>
    </w:r>
  </w:p>
  <w:p>
    <w:pPr>
      <w:pStyle w:val="Heading4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Direzione Gene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36"/>
      </w:rPr>
    </w:pPr>
    <w:r>
      <w:rPr>
        <w:i/>
      </w:rPr>
      <w:drawing>
        <wp:inline distT="0" distB="0" distL="0" distR="0">
          <wp:extent cx="6089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Ministero dell’Istruzione, dell’Università e della Ricerca</w:t>
    </w:r>
  </w:p>
  <w:p>
    <w:pPr>
      <w:pStyle w:val="Heading4"/>
      <w:rPr>
        <w:rFonts w:ascii="Times New Roman" w:hAnsi="Times New Roman" w:cs="Times New Roman"/>
        <w:szCs w:val="32"/>
      </w:rPr>
    </w:pPr>
    <w:r>
      <w:rPr>
        <w:rFonts w:cs="Times New Roman" w:ascii="Times New Roman" w:hAnsi="Times New Roman"/>
        <w:szCs w:val="32"/>
      </w:rPr>
      <w:t>Ufficio Scolastico Regionale per la Campania</w:t>
    </w:r>
  </w:p>
  <w:p>
    <w:pPr>
      <w:pStyle w:val="Heading4"/>
      <w:pBdr>
        <w:bottom w:val="single" w:sz="4" w:space="1" w:color="000000"/>
      </w:pBdr>
      <w:rPr/>
    </w:pPr>
    <w:r>
      <w:rPr/>
      <w:t>Direzione Genera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1pt;height:7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eastAsia="Times New Roman" w:cs="Arial"/>
      <w:sz w:val="32"/>
    </w:rPr>
  </w:style>
  <w:style w:type="character" w:styleId="WW8Num1z0">
    <w:name w:val="WW8Num1z0"/>
    <w:qFormat/>
    <w:rPr>
      <w:rFonts w:ascii="Verdana" w:hAnsi="Verdana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" w:cs="Time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Arial" w:hAnsi="Arial" w:eastAsia="Times New Roman" w:cs="Arial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@t.abel" TargetMode="External"/><Relationship Id="rId3" Type="http://schemas.openxmlformats.org/officeDocument/2006/relationships/hyperlink" Target="http://www.campania.istruzione.it/" TargetMode="External"/><Relationship Id="rId4" Type="http://schemas.openxmlformats.org/officeDocument/2006/relationships/hyperlink" Target="mailto:pon.campania@istruzione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n.campani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n.campania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2:00Z</dcterms:created>
  <dc:creator>M.I.U.R.</dc:creator>
  <dc:description/>
  <cp:keywords/>
  <dc:language>en-US</dc:language>
  <cp:lastModifiedBy>M.I.U.R.</cp:lastModifiedBy>
  <cp:lastPrinted>2012-09-14T16:29:00Z</cp:lastPrinted>
  <dcterms:modified xsi:type="dcterms:W3CDTF">2012-09-24T09:45:00Z</dcterms:modified>
  <cp:revision>11</cp:revision>
  <dc:subject/>
  <dc:title> </dc:title>
</cp:coreProperties>
</file>