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19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>Università e Ricerca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/>
              <w:t xml:space="preserve">Ufficio VII –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5017</w:t>
        <w:tab/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oli, 28.06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IL DIRETTORE GENER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10 marzo 2000, n. 62, “Norme per la parità scolastica e disposizioni sul diritto allo studio e all’istruzione”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P.R. 6 novembre 2000 n. 347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27 del 3 febbraio 2006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267 del 29/11/2007 recante disposizioni ai fini del riconoscimento dello status di scuola paritaria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83 del 10/10/2008</w:t>
      </w:r>
    </w:p>
    <w:p>
      <w:pPr>
        <w:pStyle w:val="BodyText2"/>
        <w:rPr/>
      </w:pPr>
      <w:r>
        <w:rPr/>
        <w:t>Vista</w:t>
        <w:tab/>
        <w:t>la Circolare applicativa 1196 del 14/02/2012 di questa Direzione Generale, concernente le disposizioni operative per il riconoscimento della parità alle istituzioni scolastiche per l’A.S. 2012/2013;</w:t>
      </w:r>
    </w:p>
    <w:p>
      <w:pPr>
        <w:pStyle w:val="Normal"/>
        <w:ind w:left="1276" w:hanging="1276"/>
        <w:jc w:val="both"/>
        <w:rPr/>
      </w:pPr>
      <w:r>
        <w:rPr/>
        <w:t>Viste</w:t>
        <w:tab/>
        <w:t>le istanze documentate trasmesse nei termini, con le quali i Gestori delle scuole non statali hanno chiesto il riconoscimento della parità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documentazione agli atti dell’ufficio ed accertata la completezza e la regolarità delle istanze;</w:t>
      </w:r>
    </w:p>
    <w:p>
      <w:pPr>
        <w:pStyle w:val="Normal"/>
        <w:ind w:left="1276" w:hanging="1276"/>
        <w:jc w:val="both"/>
        <w:rPr/>
      </w:pPr>
      <w:r>
        <w:rPr/>
        <w:t xml:space="preserve">Ritenuto </w:t>
        <w:tab/>
        <w:t>che sussistono le condizioni richieste per il riconoscimento della parità scolastica, ai sensi della normativa citata in premess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DECRETA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>Art.1</w:t>
        <w:tab/>
        <w:t>Le premesse costituiscono parte motiva del presente decreto.</w:t>
      </w:r>
    </w:p>
    <w:p>
      <w:pPr>
        <w:pStyle w:val="Normal"/>
        <w:ind w:left="1134" w:hanging="1134"/>
        <w:jc w:val="both"/>
        <w:rPr/>
      </w:pPr>
      <w:r>
        <w:rPr/>
        <w:t>Art.2</w:t>
        <w:tab/>
        <w:t>Alle scuole non statali di cui all’allegato elenco, che costituisce parte integrante del presente decreto, è riconosciuto lo status di scuola paritaria, ai sensi dell’art.1, comma 2 della Legge 10 marzo 2000, n.62, a decorrere dall’anno scolastico 2012/2013. Il riconoscimento dello status di scuola paritaria sarà notificato a ciascuna istituzione scolastica con separato provvedimento che indicherà la configurazione soggettiva e strutturale della Istituzione stessa.</w:t>
      </w:r>
    </w:p>
    <w:p>
      <w:pPr>
        <w:pStyle w:val="Normal"/>
        <w:ind w:left="1134" w:hanging="1134"/>
        <w:jc w:val="both"/>
        <w:rPr/>
      </w:pPr>
      <w:r>
        <w:rPr/>
        <w:t>Art.3</w:t>
        <w:tab/>
        <w:t>Il permanere del predetto status di scuola paritaria è subordinato alla circostanza che non siano modificati senza autorizzazione gli elementi soggettivi ed oggettivi e comunque tutti i requisiti che ne hanno determinato il riconoscimento, non essendo possibili dette modifiche per atto unilaterale del gestore senza l’acquisizione preventiva dell’assenso dell’Amministrazione scola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Il Direttore generale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 xml:space="preserve">    Diego Bouch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21:00Z</dcterms:created>
  <dc:creator>antonio.pagano</dc:creator>
  <dc:description/>
  <cp:keywords/>
  <dc:language>en-US</dc:language>
  <cp:lastModifiedBy>M.I.U.R.</cp:lastModifiedBy>
  <cp:lastPrinted>2008-06-30T14:11:00Z</cp:lastPrinted>
  <dcterms:modified xsi:type="dcterms:W3CDTF">2012-06-28T11:50:00Z</dcterms:modified>
  <cp:revision>6</cp:revision>
  <dc:subject/>
  <dc:title> </dc:title>
</cp:coreProperties>
</file>