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del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reclutamento Scuola primaria ed infanzi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VVISO URGEN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alendario Convocazioni 7 settembre 2012 da Concorso Ordinario Scuola dell’Infanzia, Scuola Primaria e Personale Educativo 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CALENDARIO DI CONVOCAZIONE PER </w:t>
      </w:r>
      <w:r>
        <w:rPr>
          <w:b/>
          <w:sz w:val="24"/>
          <w:u w:val="single"/>
        </w:rPr>
        <w:t>EVENTUALE</w:t>
      </w:r>
      <w:r>
        <w:rPr>
          <w:b/>
          <w:sz w:val="24"/>
        </w:rPr>
        <w:t xml:space="preserve"> STIPULA CONTRATTI A TEMPO INDETERMINATO, IN SURROGA, DEL PERSONALE DOCENTE DELLA SCUOLA DELL’INFANZIA (GIA’ SCUOLA MATERNA ), SCUOLA PRIMARIA ( GIA’ SCUOLA ELEMENTARE )  PER I DOCENTI INDIVIDUATI IL 31 AGOSTO 2012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I COMUNICA CHE LE OPERAZIONI PROPEDEUTICHE ALLA STIPULA DEI CONTRATTI A TEMPO INDETERMINATO PER IL PERSONALE DOCENTE DELLA SCUOLA DELL’INFANZIA E PRIMARIA SARANNO EFFETTUATE PRESSO L’IPIA “ SANNINO “ VIA C. DE MEIS 243 NAPOL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SI PRECISA</w:t>
      </w:r>
      <w:r>
        <w:rPr>
          <w:b/>
          <w:sz w:val="24"/>
        </w:rPr>
        <w:t xml:space="preserve"> </w:t>
      </w:r>
      <w:r>
        <w:rPr>
          <w:sz w:val="24"/>
        </w:rPr>
        <w:t>CH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I DOCENTI CONVOCATI DESTINATARI DI CONTRATTO A TEMPO INDETERMINATO, DOVRANNO ESIBIRE UN VALIDO DOCUMENTO DI RICONOSCIMENTO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I CONVOCATI POSSONO DELEGARE PER L’ACCETTAZIONE DELL’INDIVIDUAZIONE E/O PROPOSTA DI CONTRATTO A TEMPO INDETERMINATO PERSONA DI LORO FIDUCIA MUNITA DI COPIA DEL PROPRIO DOCUMENTO DI RICONOSCIMENTO E DI QUELLO DEL DELEGANTE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ALL’ATTO DELLA CONVOCAZIONE I DOCENTI DESTINATARI DEI CONTRATTI QUALI RISERVISTI DOVRANNO ESIBIRE IL TITOLO ORIGINALE (CERTIFICATO DI ISCRIZIONE ALLA MASSIMA OCCUPAZIONE), CONSEGNANDONE COPIA E 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</w:rPr>
        <w:t xml:space="preserve">I CONVOCATI SU POSTO DI SOSTEGNO DOVRANNO ESIBIRE IN VISIONE IL TITOLO DI SPECIALIZZAZIONE PER IL SOSTEGNO </w:t>
      </w:r>
      <w:r>
        <w:rPr>
          <w:b/>
          <w:sz w:val="24"/>
        </w:rPr>
        <w:t xml:space="preserve">IN ORIGINALE, </w:t>
      </w:r>
      <w:r>
        <w:rPr>
          <w:sz w:val="24"/>
        </w:rPr>
        <w:t>CONSEGNANDONE COPIA E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LE PRECEDENZE RELATIVE ALLA LEGGE 104/92 ART. 21 ART. 33 C. 5 - 6 E 7  SARANNO VALUTATE NELL’AMBITO DELL’ASSEGNAZIONE DELLA SEDE  DI SERVIZI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COME PREVISTO DAL PUNTO A.18 DELLE ISTRUZIONI OPERATIVE PER LA SIPULA DI CONTRATTI A TEMPO INDETERMINATO, ENTRO TRE GIORNI DALLA STIPULA DEL CONTRATTO A TEMPO INDETERMINATO DOVRA’ ESSERE CONSEGNATA ALL’UFFICIO SCOLASTICO TERRITORIALE COMPETENTE TUTTA LA DOCUMENTAZIONE ( IN ORIGINALE O COPIA CONFORME  ALL’ORIGINALE, E DICHIARAZIONE DI CONFORMITA’ ) IN VIRTU’ DEL QUALE E’ STATO ATTRIBUITO IL PUNTEGGIO DI GRADUATORIA.</w:t>
      </w:r>
    </w:p>
    <w:tbl>
      <w:tblPr>
        <w:tblW w:w="98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1715"/>
        <w:gridCol w:w="24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SO SCUOLA PRIMARIA EX D.R.S.S.M. 6/4/1999 ACCODAMENTO SOSTEGN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7.9.201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LTA PROVINCIA E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11 punti 76,7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63  punti 76,5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SCUOLA PRIMARIA EX D.R.S.S.M. 6/4/1999 POSTO COMU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7/9/201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LTA PROVINCIA E SED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3 punti 87,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7 punti 87,0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SCUOLA DELL’INFANZIA EX DRSSM 6/4/1999 POSTO SOSTEGN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7/9/201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CELTA PROVINCIA E SEDE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07 punti 58,5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89 punti 57,0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ORSO SCUOLA DELL’INFANZIA EX DRSSM 6/4/199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7/9/201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ELTA SEDE E PROVINCIA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7 punti 77,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0 punti 77,0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6 punti 77,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2 punti 77,0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 DOCENTI IN TURNO DI NOMINA CHE INTENDONO RINUNCIARE POSSONO INVIARE LA SUDDETTA RINUNCIA AL NUMERO DI FAX 0815576259 SPECIFICANDO LA CLASSE DI CONCORSO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R MOTIVI DI ORDINE PUBBLICO NON SARA’ CONSENTITO L’ACCESSO AD EVENTUALI ACCOMPAGNATORI NELLE AULE DELLE OPERAZIONI DI NOMINA. SARA’ AMMESSA LA PRESENZA SOLO DEI CANDIDATI E DEI RAPPRESENTANTI DI TUTTE LE ORGANIZZAZIONI SINDACALI</w:t>
      </w:r>
    </w:p>
    <w:p>
      <w:pPr>
        <w:pStyle w:val="Normal"/>
        <w:keepNext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poli 5/9/20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IL FUNZIONARIO RESPONSABI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Dott. Antonio CIMIN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15:00Z</dcterms:created>
  <dc:creator>M.I.U.R.</dc:creator>
  <dc:description/>
  <cp:keywords/>
  <dc:language>en-US</dc:language>
  <cp:lastModifiedBy>M.I.U.R.</cp:lastModifiedBy>
  <cp:lastPrinted>2012-09-05T14:13:00Z</cp:lastPrinted>
  <dcterms:modified xsi:type="dcterms:W3CDTF">2012-09-05T12:15:00Z</dcterms:modified>
  <cp:revision>2</cp:revision>
  <dc:subject/>
  <dc:title> </dc:title>
</cp:coreProperties>
</file>