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inistero della Pubblica Istruzio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fficio Scolastico Regionale della Campani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Undicesimo – U.A.T. di Napol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fficio reclutamento Scuola primaria ed infanzi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AVVISO URGENT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lendario Convocazioni 31 agosto 2012 da Graduatoria ad esaurimento Scuola dell’Infanzia e Personale Educativo</w:t>
      </w:r>
    </w:p>
    <w:p>
      <w:pPr>
        <w:pStyle w:val="Normal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CALENDARIO DI CONVOCAZIONE </w:t>
      </w:r>
      <w:r>
        <w:rPr>
          <w:sz w:val="24"/>
        </w:rPr>
        <w:t>PER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EVENTUALE</w:t>
      </w:r>
      <w:r>
        <w:rPr>
          <w:b/>
          <w:sz w:val="24"/>
        </w:rPr>
        <w:t xml:space="preserve"> </w:t>
      </w:r>
      <w:r>
        <w:rPr>
          <w:sz w:val="24"/>
        </w:rPr>
        <w:t>STIPULA CONTRATTI A</w:t>
      </w:r>
      <w:r>
        <w:rPr>
          <w:b/>
          <w:sz w:val="24"/>
        </w:rPr>
        <w:t xml:space="preserve"> TEMPO INDETERMINATO </w:t>
      </w:r>
      <w:r>
        <w:rPr>
          <w:sz w:val="24"/>
        </w:rPr>
        <w:t>DEL PERSONALE</w:t>
      </w:r>
      <w:r>
        <w:rPr>
          <w:b/>
          <w:sz w:val="24"/>
        </w:rPr>
        <w:t xml:space="preserve"> DOCENTE DELLA SCUOLA DELL’INFANZIA (GIA’ SCUOLA MATERNA)  E PERSONALE EDUCATIVO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I COMUNICA CHE LE OPERAZIONI PROPEDEUTICHE ALLA STIPULA DEI CONTRATTI A TEMPO INDETERMINATO PER IL PERSONALE DOCENTE DELLA SCUOLA DELL’INFANZIA E PRIMARIA SARANNO EFFETTUATE PRESSO L’IPIA “ SANNINO “ VIA C. DE MEIS 243 NAPOLI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SI PRECISA</w:t>
      </w:r>
      <w:r>
        <w:rPr>
          <w:b/>
          <w:sz w:val="24"/>
        </w:rPr>
        <w:t xml:space="preserve"> </w:t>
      </w:r>
      <w:r>
        <w:rPr>
          <w:sz w:val="24"/>
        </w:rPr>
        <w:t>CH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I DOCENTI CONVOCATI DESTINATARI DI CONTRATTO A TEMPO INDETERMINATO, DOVRANNO ESIBIRE UN VALIDO DOCUMENTO DI RICONOSCIMENTO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 xml:space="preserve">I CONVOCATI POSSONO DELEGARE PER L’ACCETTAZIONE DELL’INDIVIDUAZIONE E/O PROPOSTA DI CONTRATTO A TEMPO INDETERMINATO PERSONA DI LORO FIDUCIA MUNITA DI COPIA DEL PROPRIO DOCUMENTO DI RICONOSCIMENTO E DI QUELLO DEL DELEGANTE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ALL’ATTO DELLA CONVOCAZIONE I DOCENTI DESTINATARI DEI CONTRATTI QUALI RISERVISTI DOVRANNO ESIBIRE IL TITOLO ORIGINALE (CERTIFICATO DI ISCRIZIONE ALLA MASSIMA OCCUPAZIONE), CONSEGNANDONE COPIA E 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sz w:val="24"/>
        </w:rPr>
        <w:t xml:space="preserve">I CONVOCATI SU POSTO DI SOSTEGNO DOVRANNO ESIBIRE IN VISIONE IL TITOLO DI SPECIALIZZAZIONE PER IL SOSTEGNO </w:t>
      </w:r>
      <w:r>
        <w:rPr>
          <w:b/>
          <w:sz w:val="24"/>
        </w:rPr>
        <w:t xml:space="preserve">IN ORIGINALE, </w:t>
      </w:r>
      <w:r>
        <w:rPr>
          <w:sz w:val="24"/>
        </w:rPr>
        <w:t>CONSEGNANDONE COPIA E DICHIARAZIONE DI CONFORMITA’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sz w:val="24"/>
        </w:rPr>
      </w:pPr>
      <w:r>
        <w:rPr>
          <w:sz w:val="24"/>
        </w:rPr>
        <w:t>EVENTUALE PRECEDENZA LEGGE 104/92 ART. 21 ART. 33 C. 5 - 6 E 7  DOVRA’ ESSERE DOCUMENTATA PRIMA DELL’INIZIO DELLE OPERAZIONI DI ASSEGNAZIONE DELLA SEDE NELL’AMBITO DELLA PROVINCIA ASSEGNAT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COME PREVISTO DAL PUNTO A.18 DELLE ISTRUZIONI OPERATIVE PER LA SIPULA DI CONTRATTI A TEMPO INDETERMINATO, CON DECORRENZA 2010/2011 E 2011/2012, ENTRO TRE GIORNI DALLA STIPULA DEL CONTRATTO A TEMPO INDETERMINATO DOVRA’ ESSERE CONSEGNATA ALL’UFFICIO SCOLASTICO TERRITORIALE COMPETENTE TUTTA LA DOCUMENTAZIONE ( IN ORIGINALE O COPIA CONFORME  ALL’ORIGINALE, E DICHIARAZIONE DI CONFORMITA’ ) IN VIRTU’ DEL QUALE E’ STATO ATTRIBUITO IL PUNTEGGIO DI GRADUATORIA.</w:t>
      </w:r>
    </w:p>
    <w:tbl>
      <w:tblPr>
        <w:tblW w:w="984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552"/>
        <w:gridCol w:w="1715"/>
        <w:gridCol w:w="2462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DELL’INFANZIA POSTO SOSTEGN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8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 punti 11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8 punti 104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ADUATORIA AD ESAURIMENTO SCUOLA DELL’INFANZIA POSTO COMUN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9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punti 17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punti 172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RE 10,3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 punti 17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 punti 17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SCUOLA DELL’INFANZIA POSTO COMUNE RISERVA M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E 11,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TO 465 punti 148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GRADUATORIA AD ESAURIMENTO PERSONALE EDUCATIVO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O 31/8/20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ORE 11,4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POSTO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POSTO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punti 17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punti 16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 DOCENTI IN TURNO DI NOMINA CHE INTENDONO RINUNCIARE POSSONO INVIARE LA SUDDETTA RINUNCIA AL NUMERO DI FAX 0815576259 SPECIFICANDO LA CLASSE DI CONCORS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I ALLEGA L’ELENCO DEI CONVOCATI DISTINTI PER CLASSE DI CONCORSO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ER MOTIVI DI ORDINE PUBBLICO NON SARA’ CONSENTITO L’ACCESSO AD EVENTUALI ACCOMPAGNATORI NELLE AULE DELLE OPERAZIONI DI NOMINA. SARA’ AMMESSA LA PRESENZA SOLO DEI CANDIDATI E DEI RAPPRESENTANTI DI TUTTE LE ORGANIZZAZIONI SINDACALI</w:t>
      </w:r>
    </w:p>
    <w:p>
      <w:pPr>
        <w:pStyle w:val="Normal"/>
        <w:keepNext w:val="tru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poli 29/8/201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right"/>
        <w:rPr/>
      </w:pPr>
      <w:r>
        <w:rPr>
          <w:b/>
          <w:i/>
          <w:sz w:val="24"/>
        </w:rPr>
        <w:t>f.to</w:t>
      </w:r>
      <w:r>
        <w:rPr>
          <w:b/>
          <w:sz w:val="24"/>
        </w:rPr>
        <w:t xml:space="preserve"> Luisa Franze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1:00Z</dcterms:created>
  <dc:creator>M.I.U.R.</dc:creator>
  <dc:description/>
  <cp:keywords/>
  <dc:language>en-US</dc:language>
  <cp:lastModifiedBy>M.I.U.R.</cp:lastModifiedBy>
  <cp:lastPrinted>2012-08-29T09:12:00Z</cp:lastPrinted>
  <dcterms:modified xsi:type="dcterms:W3CDTF">2012-08-29T07:20:00Z</dcterms:modified>
  <cp:revision>4</cp:revision>
  <dc:subject/>
  <dc:title> </dc:title>
</cp:coreProperties>
</file>