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Il Ministero per la pubblica amministrazione e l’innovazione e il Ministero dell’Istruzione, dell'Università e della Ricerca, nell’ambito del processo di digitalizzazione dei servizi per la scuola,</w:t>
      </w:r>
      <w:r>
        <w:rPr>
          <w:rFonts w:cs="Tahoma" w:ascii="Tahoma" w:hAnsi="Tahoma"/>
          <w:bCs/>
        </w:rPr>
        <w:t xml:space="preserve"> intendono promuovere iniziative per la diffusione di </w:t>
      </w:r>
      <w:r>
        <w:rPr>
          <w:rFonts w:cs="Tahoma" w:ascii="Tahoma" w:hAnsi="Tahoma"/>
        </w:rPr>
        <w:t>nuovi progetti di innovazione tecnologic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fine ultimo di tali progetti è quello di semplificare e rendere più efficiente l’attività amministrativa delle scuole fornendo al contempo una serie di servizi a beneficio di una platea ben più ampia costituita da studenti, famiglie, cittadini, impres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iclo di incontri per la diffusione e l’implementazione di servizi innovativi per la scuola partirà dal territorio Campano quale laboratorio per la messa a punto di un “modello sperimentale” da replicarsi in tutte le altre Reg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giorno </w:t>
      </w:r>
      <w:r>
        <w:rPr>
          <w:rFonts w:cs="Tahoma" w:ascii="Tahoma" w:hAnsi="Tahoma"/>
          <w:b/>
          <w:bCs/>
        </w:rPr>
        <w:t>26 Maggio 2011</w:t>
      </w:r>
      <w:r>
        <w:rPr>
          <w:rFonts w:cs="Tahoma" w:ascii="Tahoma" w:hAnsi="Tahoma"/>
        </w:rPr>
        <w:t xml:space="preserve">, a Napoli, presso l’Aula Magna dell’ </w:t>
      </w:r>
      <w:r>
        <w:rPr>
          <w:rStyle w:val="StrongEmphasis"/>
          <w:rFonts w:cs="Tahoma" w:ascii="Tahoma" w:hAnsi="Tahoma"/>
          <w:b w:val="false"/>
        </w:rPr>
        <w:t xml:space="preserve">Istituto Professionale per l'Industria e l'Artigianato “Sannino – Petriccione” Via Camillo De Meis, 243 Ponticelli, </w:t>
      </w:r>
      <w:r>
        <w:rPr>
          <w:rFonts w:cs="Tahoma" w:ascii="Tahoma" w:hAnsi="Tahoma"/>
        </w:rPr>
        <w:t>si svolgerà il primo incontro dal titolo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La Scuola digitale in Campania - Il processo di informatizzazione dei servizi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contro ha l’obiettivo di presentare gli ultimi progetti di innovazione tecnologica per le istituzioni scolastiche, sensibilizzare tutti gli attori coinvolti nel processo e illustrare specifiche strategie per il territorio campa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 sarà anche l’occasione per individuare eventuali criticità ed esigenze che i singoli Istituti potranno segnalare e che, FormezItalia supporterà mediante attività di assistenza tecnica ed affiancamento mir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rteciperanno all’incontr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tt. Giovanni Biondi - </w:t>
      </w:r>
      <w:r>
        <w:rPr>
          <w:rFonts w:cs="Tahoma" w:ascii="Tahoma" w:hAnsi="Tahoma"/>
          <w:i/>
        </w:rPr>
        <w:t>Capo Dipartimento per la programmazione e gestione delle risorse umane finanziarie e strumentali</w:t>
      </w:r>
      <w:r>
        <w:rPr>
          <w:rFonts w:cs="Tahoma" w:ascii="Tahoma" w:hAnsi="Tahoma"/>
        </w:rPr>
        <w:t xml:space="preserve"> -</w:t>
      </w:r>
      <w:r>
        <w:rPr>
          <w:rFonts w:cs="Tahoma" w:ascii="Tahoma" w:hAnsi="Tahoma"/>
          <w:i/>
        </w:rPr>
        <w:t>Ministero dell’Istruzione, dell’Università e della ricerc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iCs/>
        </w:rPr>
        <w:t>dott. Renzo Turatto</w:t>
      </w:r>
      <w:r>
        <w:rPr>
          <w:rFonts w:cs="Tahoma" w:ascii="Tahoma" w:hAnsi="Tahoma"/>
          <w:i/>
        </w:rPr>
        <w:t xml:space="preserve"> – Capo Dipartimento per la Digitalizzazione e l’innovazione Tecnologica - Ministero per la pubblica amministrazione e l’innovazione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ing. Giorgio De Rita – </w:t>
      </w:r>
      <w:r>
        <w:rPr>
          <w:rFonts w:cs="Tahoma" w:ascii="Tahoma" w:hAnsi="Tahoma"/>
          <w:i/>
          <w:iCs/>
        </w:rPr>
        <w:t>Direttore genera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Digit PA - Ente Nazionale per la digitalizzazione nella Pubblica Amministrazione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ing. Diego Bouché – </w:t>
      </w:r>
      <w:r>
        <w:rPr>
          <w:rFonts w:cs="Tahoma" w:ascii="Tahoma" w:hAnsi="Tahoma"/>
          <w:i/>
        </w:rPr>
        <w:t>Direttore Generale Ufficio scolastico regionale per la Campani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tt. Secondo Amalfitano – </w:t>
      </w:r>
      <w:r>
        <w:rPr>
          <w:rFonts w:cs="Tahoma" w:ascii="Tahoma" w:hAnsi="Tahoma"/>
          <w:i/>
        </w:rPr>
        <w:t>Presidente FormezItal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’incontro che si svolgerà dalle ore 9,30 alle ore 13,00 è rivolto a tutti i dirigenti delle scuole della Regione Campania.</w:t>
      </w:r>
    </w:p>
    <w:p>
      <w:pPr>
        <w:pStyle w:val="TextBodyInden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EDA DI ADESIO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itut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ominazione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mentar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2_3094445497"/>
      <w:bookmarkStart w:id="1" w:name="__Fieldmark__2_3094445497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ab/>
        <w:tab/>
        <w:t xml:space="preserve">Comprensiv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3_3094445497"/>
      <w:bookmarkStart w:id="3" w:name="__Fieldmark__3_3094445497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Medi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" w:name="__Fieldmark__4_3094445497"/>
      <w:bookmarkStart w:id="5" w:name="__Fieldmark__4_3094445497"/>
      <w:bookmarkEnd w:id="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Superiori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6" w:name="__Fieldmark__5_3094445497"/>
      <w:bookmarkStart w:id="7" w:name="__Fieldmark__5_3094445497"/>
      <w:bookmarkEnd w:id="7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rtecipante 1: </w:t>
        <w:tab/>
        <w:tab/>
        <w:t xml:space="preserve">Dirigente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8" w:name="__Fieldmark__6_3094445497"/>
      <w:bookmarkStart w:id="9" w:name="__Fieldmark__6_3094445497"/>
      <w:bookmarkEnd w:id="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elegat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0" w:name="__Fieldmark__7_3094445497"/>
      <w:bookmarkStart w:id="11" w:name="__Fieldmark__7_3094445497"/>
      <w:bookmarkEnd w:id="11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120"/>
        <w:gridCol w:w="47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rtecipante 2: </w:t>
        <w:tab/>
        <w:tab/>
        <w:t xml:space="preserve">Responsabile Multimedi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2" w:name="__Fieldmark__10_3094445497"/>
      <w:bookmarkStart w:id="13" w:name="__Fieldmark__10_3094445497"/>
      <w:bookmarkEnd w:id="1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Altr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4" w:name="__Fieldmark__11_3094445497"/>
      <w:bookmarkStart w:id="15" w:name="__Fieldmark__11_3094445497"/>
      <w:bookmarkEnd w:id="15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120"/>
        <w:gridCol w:w="47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La scheda di adesione debitamente compilata deve essere inviata via e-mail all’indirizzo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scuoladigitale@formezitalia.it</w:t>
        </w:r>
      </w:hyperlink>
      <w:r>
        <w:rPr>
          <w:rFonts w:cs="Tahoma" w:ascii="Tahoma" w:hAnsi="Tahoma"/>
          <w:sz w:val="20"/>
          <w:szCs w:val="20"/>
        </w:rPr>
        <w:t xml:space="preserve">  entro e non oltre il </w:t>
      </w:r>
      <w:r>
        <w:rPr>
          <w:rFonts w:cs="Tahoma" w:ascii="Tahoma" w:hAnsi="Tahoma"/>
          <w:b/>
          <w:sz w:val="20"/>
          <w:szCs w:val="20"/>
        </w:rPr>
        <w:t>18 maggio 2011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Sono ammessi un massimo di </w:t>
      </w:r>
      <w:r>
        <w:rPr>
          <w:rFonts w:cs="Tahoma" w:ascii="Tahoma" w:hAnsi="Tahoma"/>
          <w:b/>
          <w:sz w:val="20"/>
          <w:szCs w:val="20"/>
        </w:rPr>
        <w:t>due</w:t>
      </w:r>
      <w:r>
        <w:rPr>
          <w:rFonts w:cs="Tahoma" w:ascii="Tahoma" w:hAnsi="Tahoma"/>
          <w:sz w:val="20"/>
          <w:szCs w:val="20"/>
        </w:rPr>
        <w:t xml:space="preserve"> partecipanti per istituto scolastico</w:t>
      </w:r>
    </w:p>
    <w:p>
      <w:pPr>
        <w:pStyle w:val="TextBody"/>
        <w:rPr/>
      </w:pPr>
      <w:r>
        <w:rPr/>
        <w:t>In considerazione della capienza della sala l’accettazione della richiesta di adesione avverrà in base all’ordine di arrivo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rà data conferma dell’accettazione o dell’eventuale diniego via e-mail entro il 23 maggio 2011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Per eventuali informazioni e/o chiarimenti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scuoladigitale@formezitalia.it</w:t>
        </w:r>
      </w:hyperlink>
      <w:r>
        <w:rPr>
          <w:rFonts w:cs="Tahoma" w:ascii="Tahoma" w:hAnsi="Tahoma"/>
          <w:sz w:val="20"/>
          <w:szCs w:val="20"/>
        </w:rPr>
        <w:t xml:space="preserve"> - 081 5250256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Come raggiungere la sed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Autobus</w:t>
      </w:r>
      <w:r>
        <w:rPr>
          <w:rFonts w:cs="Tahoma" w:ascii="Tahoma" w:hAnsi="Tahoma"/>
          <w:sz w:val="20"/>
          <w:szCs w:val="20"/>
        </w:rPr>
        <w:t>: ANM 116 e 195 fermata Via De Mei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Circumvesuviana</w:t>
      </w:r>
      <w:r>
        <w:rPr>
          <w:rFonts w:cs="Tahoma" w:ascii="Tahoma" w:hAnsi="Tahoma"/>
          <w:sz w:val="20"/>
          <w:szCs w:val="20"/>
        </w:rPr>
        <w:t>: Linea Napoli-Ottaviano-Sarno fermata Vesuvio De Mei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In auto</w:t>
      </w:r>
      <w:r>
        <w:rPr>
          <w:rFonts w:cs="Tahoma" w:ascii="Tahoma" w:hAnsi="Tahoma"/>
          <w:sz w:val="20"/>
          <w:szCs w:val="20"/>
        </w:rPr>
        <w:t>: SS 162 uscita Ponticelli – Barr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Dai paesi Vesuviani</w:t>
      </w:r>
      <w:r>
        <w:rPr>
          <w:rFonts w:cs="Tahoma" w:ascii="Tahoma" w:hAnsi="Tahoma"/>
          <w:sz w:val="20"/>
          <w:szCs w:val="20"/>
        </w:rPr>
        <w:t>: SS 268 uscita Via Argine</w:t>
      </w:r>
    </w:p>
    <w:p>
      <w:pPr>
        <w:pStyle w:val="Normal"/>
        <w:spacing w:lineRule="auto" w:line="360"/>
        <w:rPr/>
      </w:pPr>
      <w:hyperlink r:id="rId4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GB"/>
          </w:rPr>
          <w:t>GOOGLE maps</w:t>
        </w:r>
      </w:hyperlink>
      <w:r>
        <w:rPr>
          <w:rFonts w:cs="Tahoma" w:ascii="Tahoma" w:hAnsi="Tahoma"/>
          <w:color w:val="0000FF"/>
          <w:sz w:val="20"/>
          <w:szCs w:val="20"/>
          <w:lang w:val="en-GB"/>
        </w:rPr>
        <w:t>:</w:t>
      </w:r>
      <w:r>
        <w:rPr>
          <w:rFonts w:cs="Tahoma" w:ascii="Tahoma" w:hAnsi="Tahoma"/>
          <w:sz w:val="20"/>
          <w:szCs w:val="20"/>
          <w:lang w:val="en-GB"/>
        </w:rPr>
        <w:t xml:space="preserve"> coordinate sat.:  lat 40° 51' 11.01   long 14° 20' 25.23"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Per visualizzare la mappa:</w:t>
      </w:r>
    </w:p>
    <w:p>
      <w:pPr>
        <w:pStyle w:val="Normal"/>
        <w:spacing w:lineRule="auto" w:line="360"/>
        <w:rPr>
          <w:rFonts w:ascii="Tahoma" w:hAnsi="Tahoma" w:cs="Tahoma"/>
          <w:color w:val="0000FF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www.ipiasannino.it/modules/istituto/singlefile.php?lid=1</w:t>
        </w:r>
      </w:hyperlink>
    </w:p>
    <w:p>
      <w:pPr>
        <w:pStyle w:val="Normal"/>
        <w:spacing w:lineRule="auto" w:line="36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sectPr>
      <w:headerReference w:type="default" r:id="rId6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left="-426" w:right="-285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3084195</wp:posOffset>
          </wp:positionV>
          <wp:extent cx="6121400" cy="5829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82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065655" cy="635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675130" cy="7429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7513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9923" w:leader="none"/>
      </w:tabs>
      <w:ind w:left="-426" w:right="-285" w:hanging="0"/>
      <w:jc w:val="center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9923" w:leader="none"/>
      </w:tabs>
      <w:ind w:left="-426" w:right="-285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9923" w:leader="none"/>
      </w:tabs>
      <w:ind w:left="-426" w:right="-285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9923" w:leader="none"/>
      </w:tabs>
      <w:ind w:left="-426" w:right="-285" w:hanging="0"/>
      <w:jc w:val="center"/>
      <w:rPr/>
    </w:pPr>
    <w:r>
      <w:rPr/>
      <w:drawing>
        <wp:inline distT="0" distB="0" distL="0" distR="0">
          <wp:extent cx="1397000" cy="4273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digitale@formezitalia.it" TargetMode="External"/><Relationship Id="rId3" Type="http://schemas.openxmlformats.org/officeDocument/2006/relationships/hyperlink" Target="mailto:scuoladigitale@formezitalia.it" TargetMode="External"/><Relationship Id="rId4" Type="http://schemas.openxmlformats.org/officeDocument/2006/relationships/hyperlink" Target="http://maps.google.it/maps?ll=40.852924,14.340781&amp;z=16&amp;t=h&amp;hl=it" TargetMode="External"/><Relationship Id="rId5" Type="http://schemas.openxmlformats.org/officeDocument/2006/relationships/hyperlink" Target="http://www.ipiasannino.it/modules/istituto/singlefile.php?lid=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04:00Z</dcterms:created>
  <dc:creator>rpedone</dc:creator>
  <dc:description/>
  <cp:keywords/>
  <dc:language>en-US</dc:language>
  <cp:lastModifiedBy>M.I.U.R.</cp:lastModifiedBy>
  <cp:lastPrinted>2011-05-09T10:17:00Z</cp:lastPrinted>
  <dcterms:modified xsi:type="dcterms:W3CDTF">2011-05-09T17:04:00Z</dcterms:modified>
  <cp:revision>2</cp:revision>
  <dc:subject/>
  <dc:title>Programma GIUSTIZIA</dc:title>
</cp:coreProperties>
</file>