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Cs w:val="24"/>
        </w:rPr>
        <w:t>Prot.  n. 11904</w:t>
        <w:tab/>
        <w:tab/>
        <w:tab/>
        <w:tab/>
        <w:tab/>
        <w:tab/>
        <w:tab/>
        <w:tab/>
        <w:t>Napoli, 12/09/2011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 GENERALE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ind w:left="1440" w:right="-55" w:hanging="1440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VISTO </w:t>
        <w:tab/>
        <w:t xml:space="preserve">il D.lgs. 30.3.2001, n. 165 e successive modificazioni, contenente norme generali </w:t>
      </w:r>
    </w:p>
    <w:p>
      <w:pPr>
        <w:pStyle w:val="Normal"/>
        <w:overflowPunct w:val="true"/>
        <w:ind w:left="1440" w:right="-55" w:hanging="1440"/>
        <w:textAlignment w:val="auto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>sull’ordinamento del lavoro alle dipendenze delle amministrazioni pubbliche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VISTO</w:t>
        <w:tab/>
        <w:tab/>
        <w:t xml:space="preserve">il C.C.N.L. sottoscritto in data 11/04/2006, relativo al personale con qualifica dirigenziale </w:t>
        <w:tab/>
        <w:tab/>
        <w:t>scolastica – Area V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VISTO </w:t>
        <w:tab/>
        <w:tab/>
        <w:t xml:space="preserve">il C.C.N.L. sottoscritto in data 15/07/2010, relativo al personale con qualifica dirigenziale </w:t>
        <w:tab/>
        <w:tab/>
        <w:t>scolastica – Area V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>VISTO</w:t>
        <w:tab/>
        <w:tab/>
        <w:t xml:space="preserve"> l’art. 19, comma 1, lettera b), del citato CCNL/2006, concernente gli incarichi aggiuntivi;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Cs w:val="24"/>
        </w:rPr>
        <w:t>VISTO</w:t>
        <w:tab/>
        <w:tab/>
        <w:t xml:space="preserve"> l’art. 10 del CCNL/2010 che sostituisce il comma 4 del predetto art. 19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VISTA </w:t>
        <w:tab/>
        <w:tab/>
        <w:t xml:space="preserve"> la direttiva ministeriale n. 30 del 13 Aprile 2011, prot. n. AOODGPER.3260 concernente la </w:t>
        <w:tab/>
        <w:tab/>
        <w:t xml:space="preserve"> conferma degli incarichi di presidenza nelle scuole primarie e secondarie di primo grado e </w:t>
        <w:tab/>
        <w:tab/>
        <w:t xml:space="preserve"> nelle scuole secondarie superiori e negli istituti educativi per l’anno sc. 2011/2012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VISTE</w:t>
        <w:tab/>
        <w:tab/>
      </w:r>
      <w:r>
        <w:rPr>
          <w:rFonts w:cs="Calibri" w:ascii="Calibri" w:hAnsi="Calibri"/>
          <w:szCs w:val="24"/>
        </w:rPr>
        <w:t xml:space="preserve">  le sedi assegnate ad incarico di presidenza di cui all’allegato elenco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VISTA                 la propria circolare prot. n. AOODRCA11012 del 30 agosto 2011, con la quale sono stati    </w:t>
      </w:r>
    </w:p>
    <w:p>
      <w:pPr>
        <w:pStyle w:val="Normal"/>
        <w:overflowPunct w:val="true"/>
        <w:ind w:left="1440" w:hanging="1440"/>
        <w:textAlignment w:val="auto"/>
        <w:rPr/>
      </w:pPr>
      <w:r>
        <w:rPr>
          <w:rFonts w:eastAsia="Calibri" w:cs="Calibri" w:ascii="Calibri" w:hAnsi="Calibri"/>
          <w:szCs w:val="24"/>
        </w:rPr>
        <w:t xml:space="preserve">                           </w:t>
      </w:r>
      <w:r>
        <w:rPr>
          <w:rFonts w:cs="Calibri" w:ascii="Calibri" w:hAnsi="Calibri"/>
          <w:szCs w:val="24"/>
        </w:rPr>
        <w:t>fissati i criteri sul conferimento degli incarichi di reggenza per l’anno scolastico 2011\12;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ESO ATTO     ed esaminate le istanze pervenute alla luce della  disponibilità dei posti di dirigenza da 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 xml:space="preserve">  assegnare a  reggenza, dopo il conferimento degli incarichi di presidenza; 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 E C R E T A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ind w:right="-415" w:hanging="0"/>
        <w:textAlignment w:val="auto"/>
        <w:rPr/>
      </w:pPr>
      <w:r>
        <w:rPr>
          <w:rFonts w:cs="Calibri" w:ascii="Calibri" w:hAnsi="Calibri"/>
          <w:szCs w:val="24"/>
        </w:rPr>
        <w:t xml:space="preserve">Sono conferiti – </w:t>
      </w:r>
      <w:r>
        <w:rPr>
          <w:rFonts w:cs="Calibri" w:ascii="Calibri" w:hAnsi="Calibri"/>
          <w:szCs w:val="24"/>
          <w:u w:val="single"/>
        </w:rPr>
        <w:t>con effetto immediato</w:t>
      </w:r>
      <w:r>
        <w:rPr>
          <w:rFonts w:cs="Calibri" w:ascii="Calibri" w:hAnsi="Calibri"/>
          <w:szCs w:val="24"/>
        </w:rPr>
        <w:t xml:space="preserve"> - gli incarichi aggiuntivi di reggenza così come dall’elenco allegato </w:t>
      </w:r>
    </w:p>
    <w:p>
      <w:pPr>
        <w:pStyle w:val="Normal"/>
        <w:overflowPunct w:val="true"/>
        <w:ind w:right="-415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è parte integrante della presente disposizione.</w:t>
      </w:r>
    </w:p>
    <w:p>
      <w:pPr>
        <w:pStyle w:val="Normal"/>
        <w:overflowPunct w:val="true"/>
        <w:ind w:right="-415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f.to IL DIRETTORE GENERALE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ab/>
        <w:t>Diego Bouché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l M.I.U.R. – Dipartimento per l’Istruzione – D.G. Pers. Scuola – Uff. II - </w:t>
      </w:r>
      <w:r>
        <w:rPr>
          <w:rFonts w:cs="Calibri" w:ascii="Calibri" w:hAnsi="Calibri"/>
          <w:b/>
          <w:bCs/>
          <w:sz w:val="20"/>
        </w:rPr>
        <w:t>ROMA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i Dirigenti Scolastici delle Istituzioni Scolastiche della Campania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i Direttori Generali degli Uffici Scolastici Regionali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i Dirigenti degli Ambiti Territoriali dell’U.S.R. per la Campania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i Dirigenti Tecnici dell’U.S.R. per la Campania - </w:t>
      </w:r>
      <w:r>
        <w:rPr>
          <w:rFonts w:cs="Calibri" w:ascii="Calibri" w:hAnsi="Calibri"/>
          <w:b/>
          <w:bCs/>
          <w:sz w:val="20"/>
        </w:rPr>
        <w:t>SEDE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lle Segreterie Regionali delle OO.SS. del comparto scuola e Area V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Default"/>
        <w:jc w:val="right"/>
        <w:rPr/>
      </w:pPr>
      <w:r>
        <w:rPr>
          <w:sz w:val="20"/>
          <w:szCs w:val="20"/>
        </w:rPr>
        <w:t xml:space="preserve">- All’Albo – </w:t>
      </w:r>
      <w:r>
        <w:rPr>
          <w:b/>
          <w:bCs/>
          <w:sz w:val="20"/>
          <w:szCs w:val="20"/>
        </w:rPr>
        <w:t>SEDE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a INTRANET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Al Sito WEB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M.I.U.R.</dc:creator>
  <dc:description/>
  <cp:keywords/>
  <dc:language>en-US</dc:language>
  <cp:lastModifiedBy>M.I.U.R.</cp:lastModifiedBy>
  <cp:lastPrinted>2011-08-31T10:43:00Z</cp:lastPrinted>
  <dcterms:modified xsi:type="dcterms:W3CDTF">2011-09-12T16:54:00Z</dcterms:modified>
  <cp:revision>2</cp:revision>
  <dc:subject/>
  <dc:title>            Prot</dc:title>
</cp:coreProperties>
</file>