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Convocazioni 8 settembre 2011 per eventuali immissioni in ruolo scuola dell’infanzia e scuola primaria da graduatoria ad esaurimento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E DELLA SCUOLA DELL’INFANZIA (GIA’ SCUOLA MATER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EVENTUALE PRECEDENZA LEGGE 104/92 ART. 21 ART. 33 C. 6, ART. 33 C. 5 E 7  DOVRA’ ESSERE DOCUMENTATA PRIMA DELL’INIZIO DELLE OPERAZIONI DELLA GIORNAT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SOSTEGNO CONTINGENTE 2010/20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980 punti 13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SOSTEGNO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513 punti 17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 SOSTEGNO  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316 A POS. 140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316 punti 12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405 punti 11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INFANZIA POSTO  COMUNE   CONTINGENTE 2011/2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8/9/20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2,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AZIONE DOCUMENTAZIONE L. 104 ART. 21 E 33 (COMMA 6 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. 145 A POS. 1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45 punti 17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150 punti 17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.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Napoli 7/9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5:00Z</dcterms:created>
  <dc:creator>M.I.U.R.</dc:creator>
  <dc:description/>
  <cp:keywords/>
  <dc:language>en-US</dc:language>
  <cp:lastModifiedBy>M.I.U.R.</cp:lastModifiedBy>
  <cp:lastPrinted>2011-09-07T08:30:00Z</cp:lastPrinted>
  <dcterms:modified xsi:type="dcterms:W3CDTF">2011-09-07T06:30:00Z</dcterms:modified>
  <cp:revision>4</cp:revision>
  <dc:subject/>
  <dc:title> </dc:title>
</cp:coreProperties>
</file>