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6372" w:firstLine="708"/>
        <w:jc w:val="both"/>
        <w:rPr>
          <w:b/>
          <w:b/>
          <w:lang w:val="it-IT"/>
        </w:rPr>
      </w:pPr>
      <w:r>
        <w:rPr>
          <w:b/>
          <w:lang w:val="it-IT"/>
        </w:rPr>
        <w:t>ALLEGATO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ab/>
        <w:t xml:space="preserve">Schema della domanda e del curriculum da redigere in carta semplice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3540" w:firstLine="708"/>
        <w:jc w:val="right"/>
        <w:rPr>
          <w:b/>
          <w:b/>
          <w:lang w:val="it-IT"/>
        </w:rPr>
      </w:pPr>
      <w:r>
        <w:rPr>
          <w:b/>
          <w:lang w:val="it-IT"/>
        </w:rPr>
        <w:t>Alla Direzione Scolastica Regionale  per ………………….........................................</w:t>
      </w:r>
    </w:p>
    <w:p>
      <w:pPr>
        <w:pStyle w:val="Normal"/>
        <w:ind w:left="3540" w:firstLine="708"/>
        <w:jc w:val="right"/>
        <w:rPr>
          <w:b/>
          <w:b/>
          <w:lang w:val="it-IT"/>
        </w:rPr>
      </w:pPr>
      <w:r>
        <w:rPr>
          <w:b/>
          <w:lang w:val="it-IT"/>
        </w:rPr>
        <w:t>………………</w:t>
      </w:r>
      <w:r>
        <w:rPr>
          <w:b/>
          <w:lang w:val="it-IT"/>
        </w:rPr>
        <w:t>.............................................</w:t>
      </w:r>
    </w:p>
    <w:p>
      <w:pPr>
        <w:pStyle w:val="Normal"/>
        <w:jc w:val="righ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.  .l. .     sottoscritt      (cognome e nome )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attualmente in servizio presso……………………………………………………………………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on la qualifica di…………………………………………………………………………………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chiede di partecipare  ai brevi corsi di aggiornamento organizzati dai Paesi membri del Consiglio d’Europa nell’ambito del Programma di Formazione Continua “Pestalozzi”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>CURRICULUM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>Luogo e data di nascita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ab/>
        <w:t>Disciplina di insegnamento( solo per i Docenti ) ..............................................................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 xml:space="preserve">Sede attuale di Servizio (Indirizzo , Telefono, E-mail </w:t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>. 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ab/>
        <w:t>Lingue conosciute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ab/>
        <w:t>Laurea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ab/>
        <w:t>Lauree ulteriori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Abilitazioni.................................................................................................................</w:t>
        <w:tab/>
        <w:t xml:space="preserve">Insegnamenti in settori specifici (all’estero,agli adulti,ai portatori di  handicap,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etc.)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ab/>
        <w:t>Altri titoli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>( ex .partecipazioni a corsi di aggiornamento, indicando tema, luogo e periodo);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 xml:space="preserve">………………………………………………………………………………………..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 xml:space="preserve">Fruizione di </w:t>
        <w:tab/>
        <w:t>borse di studio o di ricerca, indicando l’ente di utilizzazione;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>Pubblicazioni……………………………………………………………………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Per ogni comunicazione  indica il seguente indirizz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ab/>
        <w:t>Località.......................................................................(prov.....................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Via...........................................................................................n...............cap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>Tel…………………….    tel . cell  ............................     e-mail...........................................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>Si impegna a comunicare tempestivamente qualsiasi variazio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ab/>
        <w:t xml:space="preserve">Allega il certificato del Diploma di  Laurea , la prevista certificazione relativa alle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</w:t>
      </w:r>
      <w:r>
        <w:rPr>
          <w:b/>
          <w:lang w:val="it-IT"/>
        </w:rPr>
        <w:t>lingue conosciute, nonché la documentazione dei  titoli sopraelencati.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  </w:t>
      </w:r>
      <w:r>
        <w:rPr>
          <w:b/>
          <w:lang w:val="it-IT"/>
        </w:rPr>
        <w:t>Data....................................</w:t>
        <w:tab/>
        <w:tab/>
        <w:tab/>
        <w:tab/>
        <w:tab/>
        <w:t xml:space="preserve">                  Firma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it-IT"/>
        </w:rPr>
      </w:pPr>
      <w:r>
        <w:rPr>
          <w:b/>
          <w:lang w:val="it-IT"/>
        </w:rPr>
        <w:t xml:space="preserve">                    </w:t>
      </w:r>
      <w:r>
        <w:rPr>
          <w:b/>
          <w:lang w:val="it-IT"/>
        </w:rPr>
        <w:t xml:space="preserve">Visto del  Superiore Gerarchico 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           </w:t>
      </w:r>
      <w:r>
        <w:rPr>
          <w:b/>
          <w:lang w:val="it-IT"/>
        </w:rPr>
        <w:t xml:space="preserve">( Dirigente Scolastico o Direttore Regionale)   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900" w:right="1466" w:gutter="0" w:header="0" w:top="180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29:00Z</dcterms:created>
  <dc:creator>M.I.U.R.</dc:creator>
  <dc:description/>
  <dc:language>en-US</dc:language>
  <cp:lastModifiedBy>Antonella Bianchi</cp:lastModifiedBy>
  <dcterms:modified xsi:type="dcterms:W3CDTF">2011-07-19T15:29:00Z</dcterms:modified>
  <cp:revision>2</cp:revision>
  <dc:subject/>
  <dc:title/>
</cp:coreProperties>
</file>