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Style w:val="StrongEmphasis"/>
        </w:rPr>
        <w:t>Ministero dell’Istruzione, dell’Università e della Ricerca</w:t>
      </w:r>
      <w:r>
        <w:rPr/>
        <w:br/>
        <w:t>Dipartimento per la Programmazione e la gestione delle risorse umane, finanziarie e strumentali</w:t>
        <w:br/>
        <w:t xml:space="preserve">Direzione Generale per gli Affari Internazionali </w:t>
        <w:br/>
        <w:t>Ufficio VI- Cooperazione con organismi internazionali e accordi bilaterali</w:t>
        <w:br/>
        <w:t>con Stati non membri dell'U.E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Style w:val="StrongEmphasis"/>
                <w:rFonts w:cs="Arial" w:ascii="Arial" w:hAnsi="Arial"/>
                <w:color w:val="000099"/>
                <w:sz w:val="17"/>
                <w:szCs w:val="17"/>
              </w:rPr>
              <w:t>Prot. AOODGAI /8118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99"/>
                <w:sz w:val="17"/>
                <w:szCs w:val="17"/>
              </w:rPr>
            </w:pPr>
            <w:r>
              <w:rPr>
                <w:rFonts w:cs="Arial" w:ascii="Arial" w:hAnsi="Arial"/>
                <w:color w:val="000099"/>
                <w:sz w:val="17"/>
                <w:szCs w:val="17"/>
              </w:rPr>
              <w:t>Roma, 30 giugno 2011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99"/>
          <w:sz w:val="17"/>
          <w:szCs w:val="17"/>
        </w:rPr>
      </w:pPr>
      <w:r>
        <w:rPr>
          <w:rFonts w:cs="Arial" w:ascii="Arial" w:hAnsi="Arial"/>
          <w:vanish/>
          <w:color w:val="000099"/>
          <w:sz w:val="17"/>
          <w:szCs w:val="17"/>
        </w:rPr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92"/>
        <w:gridCol w:w="5646"/>
      </w:tblGrid>
      <w:tr>
        <w:trPr/>
        <w:tc>
          <w:tcPr>
            <w:tcW w:w="3992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mpi.it/normative/2011/prot8118_11.htm" \l "allegati%23allega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llegati</w:t>
            </w:r>
            <w:r>
              <w:rPr>
                <w:rStyle w:val="InternetLink"/>
              </w:rPr>
              <w:fldChar w:fldCharType="end"/>
            </w: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 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mpi.it/normative/2011/prot8118_11.htm" \l "destinatari%23destinatar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Destinatari</w:t>
            </w:r>
            <w:r>
              <w:rPr>
                <w:rStyle w:val="InternetLink"/>
              </w:rPr>
              <w:fldChar w:fldCharType="end"/>
            </w:r>
            <w:r>
              <w:rPr>
                <w:rFonts w:cs="Arial" w:ascii="Arial" w:hAnsi="Arial"/>
                <w:color w:val="000099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eWeb"/>
        <w:rPr/>
      </w:pPr>
      <w:r>
        <w:rPr>
          <w:rStyle w:val="StrongEmphasis"/>
        </w:rPr>
        <w:t>Oggetto</w:t>
      </w:r>
      <w:r>
        <w:rPr/>
        <w:t xml:space="preserve">: </w:t>
      </w:r>
      <w:r>
        <w:rPr>
          <w:rStyle w:val="StrongEmphasis"/>
        </w:rPr>
        <w:t>Consiglio d'Europa</w:t>
      </w:r>
      <w:r>
        <w:rPr/>
        <w:t>: Programma "</w:t>
      </w:r>
      <w:r>
        <w:rPr>
          <w:rStyle w:val="StrongEmphasis"/>
        </w:rPr>
        <w:t>Pestalozzi</w:t>
      </w:r>
      <w:r>
        <w:rPr/>
        <w:t>" di Formazione Continua</w:t>
      </w:r>
    </w:p>
    <w:p>
      <w:pPr>
        <w:pStyle w:val="Normal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eWeb"/>
        <w:rPr/>
      </w:pPr>
      <w:r>
        <w:rPr/>
        <w:t>Il Consiglio d'Europa, nel quadro delle attività concernenti il settore educativo, mette a disposizione del personale Dirigente e Docente della scuola (in possesso di contratto a tempo indeterminato) un programma di Formazione Continua denominato "Pestalozzi", che prevede la partecipazione a brevi corsi di aggiornamento organizzati dagli Stati membri , la cui durata è generalmente di 4-5 giorni.</w:t>
        <w:br/>
        <w:t>Mentre il Consiglio d'Europa stabilisce le procedure generali di partecipazione, i paesi organizzatori definiscono anche, di volta in volta, i criteri in base ai quali accettare o meno le candidature proposte dagli altri Paesi membri.</w:t>
        <w:br/>
        <w:t xml:space="preserve">La partecipazione del personale della scuola sopra citato ai corsi di aggiornamento persegue le seguenti finalità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  <w:t xml:space="preserve">conoscere il sistema scolastico e i metodi di insegnamento nonché i sistemi di formazione in uso nei differenti Stati organizzatori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  <w:t xml:space="preserve">ampliare gli orizzonti culturali- professionali mediante lo scambio di idee, di informazione e di materiale didattico con i colleghi di altri Paesi;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  <w:t xml:space="preserve">essere in grado di diffondere nell'Istituzione scolastica di appartenenza le esperienze acquisite durante i corsi. Si esclude, pertanto, l'ammissione a tali corsi per coloro che non prestino a scuola il servizio proprio della loro qualifica. </w:t>
      </w:r>
    </w:p>
    <w:p>
      <w:pPr>
        <w:pStyle w:val="Normal"/>
        <w:rPr/>
      </w:pPr>
      <w:r>
        <w:rPr>
          <w:rFonts w:cs="Arial" w:ascii="Arial" w:hAnsi="Arial"/>
          <w:color w:val="000099"/>
          <w:sz w:val="17"/>
          <w:szCs w:val="17"/>
        </w:rPr>
        <w:t xml:space="preserve">La lingua di lavoro utilizzata durante i Seminari è quella del paese ospitante, oppure l'inglese, secondo quanto stabilito dal paese ospitante medesimo. E'indispensabile una </w:t>
      </w:r>
      <w:r>
        <w:rPr>
          <w:rStyle w:val="Emphasis"/>
          <w:rFonts w:cs="Arial" w:ascii="Arial" w:hAnsi="Arial"/>
          <w:color w:val="000099"/>
          <w:sz w:val="17"/>
          <w:szCs w:val="17"/>
        </w:rPr>
        <w:t>buona conoscenza attiva e ricettiva della lingua di lavoro</w:t>
      </w:r>
      <w:r>
        <w:rPr>
          <w:rFonts w:cs="Arial" w:ascii="Arial" w:hAnsi="Arial"/>
          <w:color w:val="000099"/>
          <w:sz w:val="17"/>
          <w:szCs w:val="17"/>
        </w:rPr>
        <w:t>, che consenta ai corsisti di portare il loro contributo di idee e di esperienze ai lavori del seminario.</w:t>
        <w:br/>
        <w:br/>
        <w:t>Le spese di soggiorno (vitto e alloggio) e di iscrizione sono di solito a carico del Paese organizzatore. Le spese di viaggio, che il corsista dovrà in ogni caso anticipare, sono a carico del Consiglio d'Europa o del Paese ospitante e verranno rimborsate secondo le modalità previste.</w:t>
        <w:br/>
        <w:br/>
        <w:t xml:space="preserve">1)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Requisiti e modalità per la presentazione della domanda</w:t>
      </w:r>
      <w:r>
        <w:rPr>
          <w:rFonts w:cs="Arial" w:ascii="Arial" w:hAnsi="Arial"/>
          <w:color w:val="000099"/>
          <w:sz w:val="17"/>
          <w:szCs w:val="17"/>
        </w:rPr>
        <w:br/>
        <w:br/>
        <w:t xml:space="preserve">Il personale Dirigente e Docente della scuola, con contratto a tempo indeterminato, che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svolga a scuola</w:t>
      </w:r>
      <w:r>
        <w:rPr>
          <w:rFonts w:cs="Arial" w:ascii="Arial" w:hAnsi="Arial"/>
          <w:color w:val="000099"/>
          <w:sz w:val="17"/>
          <w:szCs w:val="17"/>
        </w:rPr>
        <w:t xml:space="preserve"> l'effettivo servizio proprio della relativa qualifica dovrà far pervenire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entro il 30 settembre 2011</w:t>
      </w:r>
      <w:r>
        <w:rPr>
          <w:rFonts w:cs="Arial" w:ascii="Arial" w:hAnsi="Arial"/>
          <w:color w:val="000099"/>
          <w:sz w:val="17"/>
          <w:szCs w:val="17"/>
        </w:rPr>
        <w:t xml:space="preserve"> ai rispettivi Direttori Scolastici Regionali una domanda in carta semplice corredata da un curriculum e debitamente vistata dall'autorità competente (vedi </w:t>
      </w:r>
      <w:hyperlink r:id="rId2">
        <w:r>
          <w:rPr>
            <w:rStyle w:val="InternetLink"/>
          </w:rPr>
          <w:t>schema allegato</w:t>
        </w:r>
      </w:hyperlink>
      <w:r>
        <w:rPr>
          <w:rFonts w:cs="Arial" w:ascii="Arial" w:hAnsi="Arial"/>
          <w:color w:val="000099"/>
          <w:sz w:val="17"/>
          <w:szCs w:val="17"/>
        </w:rPr>
        <w:t>).</w:t>
        <w:br/>
        <w:t xml:space="preserve">Alla domanda va allegata la documentazione dei titoli, nonché una certificazione ufficiale comprovante una buona conoscenza attiva e recettiva della lingua, o delle lingue che si dichiara di conoscere, rilasciata da istituzioni abilitate alla certificazione linguistica,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con la specifica indicazione del livello di competenza posseduto dal candidato</w:t>
      </w:r>
      <w:r>
        <w:rPr>
          <w:rFonts w:cs="Arial" w:ascii="Arial" w:hAnsi="Arial"/>
          <w:color w:val="000099"/>
          <w:sz w:val="17"/>
          <w:szCs w:val="17"/>
        </w:rPr>
        <w:t>.</w:t>
        <w:br/>
        <w:t xml:space="preserve">I candidati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laureati in lingue e letterature straniere</w:t>
      </w:r>
      <w:r>
        <w:rPr>
          <w:rFonts w:cs="Arial" w:ascii="Arial" w:hAnsi="Arial"/>
          <w:color w:val="000099"/>
          <w:sz w:val="17"/>
          <w:szCs w:val="17"/>
        </w:rPr>
        <w:t xml:space="preserve"> sono esonerati dall'allegare la predetta certificazione.</w:t>
        <w:br/>
        <w:br/>
        <w:t xml:space="preserve">2)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Scelta dei candidati da parte dei Direttori Scolastici Regionali</w:t>
      </w:r>
      <w:r>
        <w:rPr>
          <w:rFonts w:cs="Arial" w:ascii="Arial" w:hAnsi="Arial"/>
          <w:color w:val="000099"/>
          <w:sz w:val="17"/>
          <w:szCs w:val="17"/>
        </w:rPr>
        <w:br/>
        <w:br/>
        <w:t xml:space="preserve">Le SS.LL., acquisite le domande, vorranno procedere alla scelta dei candidati,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sino ad un massimo di cinque</w:t>
      </w:r>
      <w:r>
        <w:rPr>
          <w:rFonts w:cs="Arial" w:ascii="Arial" w:hAnsi="Arial"/>
          <w:color w:val="000099"/>
          <w:sz w:val="17"/>
          <w:szCs w:val="17"/>
        </w:rPr>
        <w:t xml:space="preserve">, tenendo conto delle esperienze dichiarate, del livello di competenze linguistiche e del numero delle lingue conosciute dal candidato. </w:t>
        <w:br/>
        <w:t>Non dovranno essere segnalati i candidati già selezionati negli ultimi cinque anni per la partecipazione ai corsi di Formazione Continua del Consiglio d'Europa .</w:t>
        <w:br/>
        <w:t>I candidati dovranno essere tempestivamente informati ( a cura delle medesime SS.LL. ) dell' esito della selezione , sia in caso di avvenuta designazione che nell'ipotesi contraria .</w:t>
        <w:br/>
        <w:t xml:space="preserve">L'elenco dei candidati prescelti, completo dei relativi dati anagrafici, dei recapiti (compreso l'indirizzo di posta elettronica) e del numero telefonico, sarà inviato con una nota che chiarisca i criteri di selezione adottati da ogni Direttore Scolastico Regionale, a questa Direzione Generale per gli Affari Internazionali, all'attenzione della dott.sa Paola Gigante , Dirigente dell'Ufficio VI, Viale Trastevere 76/a, 00153 Roma -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entro il 30 ottobre 2011</w:t>
      </w:r>
      <w:r>
        <w:rPr>
          <w:rFonts w:cs="Arial" w:ascii="Arial" w:hAnsi="Arial"/>
          <w:color w:val="000099"/>
          <w:sz w:val="17"/>
          <w:szCs w:val="17"/>
        </w:rPr>
        <w:t>, unitamente alla copia documentata della domanda-curriculum di ciascun candidato prescelto. I suddetti elenchi andranno anticipati via e-mail ai seguenti indirizzi di posta elettronica: "</w:t>
      </w:r>
      <w:hyperlink r:id="rId3">
        <w:r>
          <w:rPr>
            <w:rStyle w:val="InternetLink"/>
          </w:rPr>
          <w:t>rita.renda@istruzione.it</w:t>
        </w:r>
      </w:hyperlink>
      <w:r>
        <w:rPr>
          <w:rFonts w:cs="Arial" w:ascii="Arial" w:hAnsi="Arial"/>
          <w:color w:val="000099"/>
          <w:sz w:val="17"/>
          <w:szCs w:val="17"/>
        </w:rPr>
        <w:t>" e "</w:t>
      </w:r>
      <w:hyperlink r:id="rId4">
        <w:r>
          <w:rPr>
            <w:rStyle w:val="InternetLink"/>
          </w:rPr>
          <w:t>cinzia.talvacchia@istruzione.it</w:t>
        </w:r>
      </w:hyperlink>
      <w:r>
        <w:rPr>
          <w:rFonts w:cs="Arial" w:ascii="Arial" w:hAnsi="Arial"/>
          <w:color w:val="000099"/>
          <w:sz w:val="17"/>
          <w:szCs w:val="17"/>
        </w:rPr>
        <w:t>".Ove taluni candidati abbiano una sede di servizio diversa da quella di titolarità, la competenza della Direzione Regionale è determinata dalla Sede di servizio.</w:t>
        <w:br/>
        <w:br/>
        <w:t xml:space="preserve">3)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Invio delle candidature italiane ai paesi organizzatori.</w:t>
      </w:r>
      <w:r>
        <w:rPr>
          <w:rFonts w:cs="Arial" w:ascii="Arial" w:hAnsi="Arial"/>
          <w:color w:val="000099"/>
          <w:sz w:val="17"/>
          <w:szCs w:val="17"/>
        </w:rPr>
        <w:br/>
        <w:br/>
        <w:t>I singoli candidati selezionati, dopo aver esaminato l'elenco degli Stage offerti dai paesi membri del Consiglio d'Europa sul sito web all'indirizzo "</w:t>
      </w:r>
      <w:hyperlink r:id="rId5">
        <w:r>
          <w:rPr>
            <w:rStyle w:val="InternetLink"/>
            <w:rFonts w:cs="Arial" w:ascii="Arial" w:hAnsi="Arial"/>
            <w:b/>
            <w:b/>
            <w:bCs/>
            <w:color w:val="000099"/>
            <w:sz w:val="20"/>
            <w:szCs w:val="20"/>
            <w:u w:val="single"/>
          </w:rPr>
          <w:t>http:/www.coe.int/pestalozzi</w:t>
        </w:r>
      </w:hyperlink>
      <w:r>
        <w:rPr>
          <w:rFonts w:cs="Arial" w:ascii="Arial" w:hAnsi="Arial"/>
          <w:color w:val="000099"/>
          <w:sz w:val="17"/>
          <w:szCs w:val="17"/>
        </w:rPr>
        <w:t>" , oppure "</w:t>
      </w:r>
      <w:hyperlink r:id="rId6">
        <w:r>
          <w:rPr>
            <w:rStyle w:val="InternetLink"/>
            <w:rFonts w:cs="Arial" w:ascii="Arial" w:hAnsi="Arial"/>
            <w:b/>
            <w:b/>
            <w:bCs/>
            <w:color w:val="000099"/>
            <w:sz w:val="20"/>
            <w:szCs w:val="20"/>
            <w:u w:val="single"/>
          </w:rPr>
          <w:t>http:/www.coe.int/formation</w:t>
        </w:r>
      </w:hyperlink>
      <w:r>
        <w:rPr>
          <w:rFonts w:cs="Arial" w:ascii="Arial" w:hAnsi="Arial"/>
          <w:color w:val="000099"/>
          <w:sz w:val="17"/>
          <w:szCs w:val="17"/>
        </w:rPr>
        <w:t>", individueranno il Seminario per il quale intendono candidarsi e ne daranno comunicazione alla scrivente Direzione Generale.</w:t>
        <w:br/>
        <w:t xml:space="preserve">Le candidature andranno proposte utilizzando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esclusivamente</w:t>
      </w:r>
      <w:r>
        <w:rPr>
          <w:rFonts w:cs="Arial" w:ascii="Arial" w:hAnsi="Arial"/>
          <w:color w:val="000099"/>
          <w:sz w:val="17"/>
          <w:szCs w:val="17"/>
        </w:rPr>
        <w:t xml:space="preserve"> l'apposito modello di formulario ( application form/ formulaire ), scaricabile dal sopraccitato sito del Consiglio d'Europa, che andrà compilato in ogni sua parte dal candidato stesso e controfirmato dal suo superiore gerarchico nel riquadro a sinistra in basso dell'ultima pagina . </w:t>
        <w:br/>
        <w:t xml:space="preserve">Il citato Formulario andrà inviato con almeno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sei settimane</w:t>
      </w:r>
      <w:r>
        <w:rPr>
          <w:rFonts w:cs="Arial" w:ascii="Arial" w:hAnsi="Arial"/>
          <w:color w:val="000099"/>
          <w:sz w:val="17"/>
          <w:szCs w:val="17"/>
        </w:rPr>
        <w:t xml:space="preserve"> di anticipo sulla data limite </w:t>
        <w:br/>
        <w:t xml:space="preserve">(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dead-line</w:t>
      </w:r>
      <w:r>
        <w:rPr>
          <w:rFonts w:cs="Arial" w:ascii="Arial" w:hAnsi="Arial"/>
          <w:color w:val="000099"/>
          <w:sz w:val="17"/>
          <w:szCs w:val="17"/>
        </w:rPr>
        <w:t xml:space="preserve"> ), specificata nel programma di ogni Seminario offerto,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via fax</w:t>
      </w:r>
      <w:r>
        <w:rPr>
          <w:rFonts w:cs="Arial" w:ascii="Arial" w:hAnsi="Arial"/>
          <w:color w:val="000099"/>
          <w:sz w:val="17"/>
          <w:szCs w:val="17"/>
        </w:rPr>
        <w:t xml:space="preserve"> (n. 06-5849 2967) e via e-mail (</w:t>
      </w:r>
      <w:hyperlink r:id="rId7">
        <w:r>
          <w:rPr>
            <w:rStyle w:val="InternetLink"/>
          </w:rPr>
          <w:t>rita.renda@istruzione.it</w:t>
        </w:r>
      </w:hyperlink>
      <w:r>
        <w:rPr>
          <w:rFonts w:cs="Arial" w:ascii="Arial" w:hAnsi="Arial"/>
          <w:color w:val="000099"/>
          <w:sz w:val="17"/>
          <w:szCs w:val="17"/>
        </w:rPr>
        <w:t xml:space="preserve">; </w:t>
      </w:r>
      <w:hyperlink r:id="rId8">
        <w:r>
          <w:rPr>
            <w:rStyle w:val="InternetLink"/>
          </w:rPr>
          <w:t>cinzia.talvacchia@istruzione.it</w:t>
        </w:r>
      </w:hyperlink>
      <w:r>
        <w:rPr>
          <w:rFonts w:cs="Arial" w:ascii="Arial" w:hAnsi="Arial"/>
          <w:color w:val="000099"/>
          <w:sz w:val="17"/>
          <w:szCs w:val="17"/>
        </w:rPr>
        <w:t>) .</w:t>
        <w:br/>
        <w:t>L'originale andrà anche spedito per le vie postali al M.I.U.R., Direzione Generale per gli Affari Internazionali, all'attenzione della dott.ssa Paola Gigante, Dirigente dell'Ufficio VI, Viale Trastevere 76/a, 00153 Roma.</w:t>
        <w:br/>
        <w:br/>
        <w:t xml:space="preserve">La scrivente Direzione Generale, nella sua qualità di "Agenzia Nazionale di Collegamento" per l'Italia del Programma "Pestalozzi", dopo avere esaminato ed approvato i formulari, provvederà a proporre di volta in volta alle competenti autorità dei Paesi organizzatori le candidature italiane, con riferimento alle tematiche e nei limiti delle disponibilità dichiarate dai vari Paesi. </w:t>
        <w:br/>
        <w:t xml:space="preserve">Si precisa che i candidati selezionati dalle rispettive Direzioni Scolastiche Regionali per l'anno in corso , 2011, potranno proporsi per i corsi offerti dal Consiglio d'Europa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a partire dal Gennaio 2012</w:t>
      </w:r>
      <w:r>
        <w:rPr>
          <w:rFonts w:cs="Arial" w:ascii="Arial" w:hAnsi="Arial"/>
          <w:color w:val="000099"/>
          <w:sz w:val="17"/>
          <w:szCs w:val="17"/>
        </w:rPr>
        <w:t>, al fine di poter inviare il formulario con le previste sei settimane d'anticipo sulle dead-line.</w:t>
        <w:br/>
        <w:br/>
        <w:t xml:space="preserve">4) </w:t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Invio della Relazione</w:t>
      </w:r>
      <w:r>
        <w:rPr>
          <w:rFonts w:cs="Arial" w:ascii="Arial" w:hAnsi="Arial"/>
          <w:color w:val="000099"/>
          <w:sz w:val="17"/>
          <w:szCs w:val="17"/>
        </w:rPr>
        <w:br/>
        <w:br/>
        <w:t>Al rientro dai corsi i partecipanti dovranno inviare alle autorità del Paese organizzatore ed al Consiglio d'Europa una relazione redatta nella lingua di lavoro del corso frequentato.</w:t>
        <w:br/>
        <w:t>Una copia di detta relazione, redatta in lingua italiana, sarà anticipata, ai succitati medesimi indirizzi e-mail , e poi trasmessa per le vie postali alla scrivente Direzione Generale ed al Direttore Scolastico Regionale di rispettiva competenza.</w:t>
        <w:br/>
        <w:br/>
      </w:r>
      <w:r>
        <w:rPr>
          <w:rStyle w:val="StrongEmphasis"/>
          <w:rFonts w:cs="Arial" w:ascii="Arial" w:hAnsi="Arial"/>
          <w:color w:val="000099"/>
          <w:sz w:val="17"/>
          <w:szCs w:val="17"/>
        </w:rPr>
        <w:t>Si specifica che non saranno prese in alcuna considerazione, né restituite, le istanze inviate direttamente alla scrivente Direzione Generale senza il previo esame del competente Ufficio Scolastico Regionale, né i formulari compilati da parte di candidati che non abbiano superato la selezione regionale.</w:t>
      </w:r>
      <w:r>
        <w:rPr>
          <w:rFonts w:cs="Arial" w:ascii="Arial" w:hAnsi="Arial"/>
          <w:color w:val="000099"/>
          <w:sz w:val="17"/>
          <w:szCs w:val="17"/>
        </w:rPr>
        <w:br/>
        <w:br/>
        <w:t>I Direttori Scolastici Regionali sono pregati di voler diramare il contenuto della presente a tutte le istituzioni scolastiche operanti nel territorio di rispettiva competenza.</w:t>
      </w:r>
    </w:p>
    <w:p>
      <w:pPr>
        <w:pStyle w:val="NormaleWeb"/>
        <w:jc w:val="right"/>
        <w:rPr/>
      </w:pPr>
      <w:r>
        <w:rPr>
          <w:rStyle w:val="StrongEmphasis"/>
        </w:rPr>
        <w:t>IL DIRETTORE GENERALE</w:t>
      </w:r>
      <w:r>
        <w:rPr/>
        <w:br/>
        <w:t>f.to Marcello Limina</w:t>
      </w:r>
    </w:p>
    <w:p>
      <w:pPr>
        <w:pStyle w:val="Normal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p>
      <w:pPr>
        <w:pStyle w:val="Normal"/>
        <w:rPr>
          <w:rFonts w:ascii="Arial" w:hAnsi="Arial" w:cs="Arial"/>
          <w:color w:val="000099"/>
          <w:sz w:val="17"/>
          <w:szCs w:val="17"/>
        </w:rPr>
      </w:pPr>
      <w:r>
        <w:rPr>
          <w:rFonts w:cs="Arial" w:ascii="Arial" w:hAnsi="Arial"/>
          <w:color w:val="000099"/>
          <w:sz w:val="17"/>
          <w:szCs w:val="17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i.it/normative/2011/allegati/prot8118_11_all1.doc" TargetMode="External"/><Relationship Id="rId3" Type="http://schemas.openxmlformats.org/officeDocument/2006/relationships/hyperlink" Target="mailto:rita.renda@istruzione.it" TargetMode="External"/><Relationship Id="rId4" Type="http://schemas.openxmlformats.org/officeDocument/2006/relationships/hyperlink" Target="mailto:cinzia.talvacchia@istruzione.it" TargetMode="External"/><Relationship Id="rId5" Type="http://schemas.openxmlformats.org/officeDocument/2006/relationships/hyperlink" Target="http://www.coe.int/pestalozzi" TargetMode="External"/><Relationship Id="rId6" Type="http://schemas.openxmlformats.org/officeDocument/2006/relationships/hyperlink" Target="http://www.coe.int/formation" TargetMode="External"/><Relationship Id="rId7" Type="http://schemas.openxmlformats.org/officeDocument/2006/relationships/hyperlink" Target="mailto:rita.renda@istruzione.it" TargetMode="External"/><Relationship Id="rId8" Type="http://schemas.openxmlformats.org/officeDocument/2006/relationships/hyperlink" Target="mailto:cinzia.talvacchia@istruzione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46:00Z</dcterms:created>
  <dc:creator>M.I.U.R.</dc:creator>
  <dc:description/>
  <cp:keywords/>
  <dc:language>en-US</dc:language>
  <cp:lastModifiedBy>M.I.U.R.</cp:lastModifiedBy>
  <dcterms:modified xsi:type="dcterms:W3CDTF">2011-07-20T11:46:00Z</dcterms:modified>
  <cp:revision>1</cp:revision>
  <dc:subject/>
  <dc:title>Ministero dell’Istruzione, dell’Università e della Ricerca</dc:title>
</cp:coreProperties>
</file>