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V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6169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02/05/201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L DIRIGEN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Vista</w:t>
        <w:tab/>
        <w:t>la Legge 18.12.1997 n.440 “Istituzione del Fondo per l’arricchimento e l’ampliamento dell’offerta formativa per gli interventi perequativi”;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Vista</w:t>
        <w:tab/>
        <w:t xml:space="preserve">la Nota MIUR del 15/02/2011 Prot.0000996- Direttiva Attuativa n.87 del 08/Novembre 2010 che definisce gli interventi prioritari e i criteri generali per la ripartizione delle somme per l’anno finanziario 2010,con allegata tabella , </w:t>
      </w:r>
      <w:r>
        <w:rPr>
          <w:b/>
        </w:rPr>
        <w:t>che assegna alla Regione Campania la somma di €.790.712,  a favore delle Istituzioni Scolastiche Paritarie per l’Ampliamento dell’Offerta Formativa;</w:t>
      </w:r>
    </w:p>
    <w:p>
      <w:pPr>
        <w:pStyle w:val="Normal"/>
        <w:ind w:left="720" w:hanging="720"/>
        <w:jc w:val="both"/>
        <w:rPr/>
      </w:pPr>
      <w:r>
        <w:rPr/>
        <w:t>Vista</w:t>
        <w:tab/>
        <w:t>la propria circolare prot.2446 del 17/02/2011;</w:t>
      </w:r>
    </w:p>
    <w:p>
      <w:pPr>
        <w:pStyle w:val="Normal"/>
        <w:ind w:left="720" w:hanging="720"/>
        <w:jc w:val="both"/>
        <w:rPr/>
      </w:pPr>
      <w:r>
        <w:rPr/>
        <w:t>Visto  il decreto di costituzione della commissione valutatrice del 17/02/2011 prot.AOODRCA2447</w:t>
      </w:r>
    </w:p>
    <w:p>
      <w:pPr>
        <w:pStyle w:val="Normal"/>
        <w:ind w:left="720" w:hanging="720"/>
        <w:jc w:val="both"/>
        <w:rPr/>
      </w:pPr>
      <w:r>
        <w:rPr/>
        <w:t>Visto</w:t>
        <w:tab/>
        <w:t>il verbale di riunione Commissione in data 29/04/2011;</w:t>
      </w:r>
    </w:p>
    <w:p>
      <w:pPr>
        <w:pStyle w:val="Normal"/>
        <w:ind w:left="720" w:hanging="720"/>
        <w:jc w:val="both"/>
        <w:rPr/>
      </w:pPr>
      <w:r>
        <w:rPr/>
        <w:t>Esaminati i progetti presentati, a cura del nucleo di valutazione appositamente costituito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Art.1)</w:t>
        <w:tab/>
        <w:t>Le premesse sono parte motiva del presente provvedimento.</w:t>
      </w:r>
    </w:p>
    <w:p>
      <w:pPr>
        <w:pStyle w:val="Normal"/>
        <w:ind w:left="720" w:hanging="720"/>
        <w:jc w:val="both"/>
        <w:rPr/>
      </w:pPr>
      <w:r>
        <w:rPr/>
        <w:t>Art.2)</w:t>
        <w:tab/>
        <w:t>E’ pubblicata la graduatoria dei progetti finanziati, che si allega e che costituisce parte integrante del presente provvedimento.</w:t>
      </w:r>
    </w:p>
    <w:p>
      <w:pPr>
        <w:pStyle w:val="Normal"/>
        <w:ind w:left="720" w:hanging="720"/>
        <w:jc w:val="both"/>
        <w:rPr/>
      </w:pPr>
      <w:r>
        <w:rPr/>
        <w:t>Art.3)</w:t>
        <w:tab/>
        <w:t>Nell’ambito della capienza, sono ammessi al finanziamento di cui alla Direttiva Attuativa n.87 del 08/Novembre 2010 che definisce gli interventi prioritari e i criteri generali per la ripartizione delle somme per l’anno finanziario 2010- A.S. 2010-2011, i progetti delle scuole paritarie, che hanno riportato un punteggio minimo pari a 21.</w:t>
      </w:r>
    </w:p>
    <w:p>
      <w:pPr>
        <w:pStyle w:val="Normal"/>
        <w:ind w:left="720" w:hanging="720"/>
        <w:jc w:val="both"/>
        <w:rPr/>
      </w:pPr>
      <w:r>
        <w:rPr/>
        <w:t>Art.4)</w:t>
        <w:tab/>
        <w:t>I progetti dovranno rendersi immediatamente esecutivi, ed ultimarsi entro il 15/12/2011.</w:t>
      </w:r>
    </w:p>
    <w:p>
      <w:pPr>
        <w:pStyle w:val="Normal"/>
        <w:ind w:left="720" w:hanging="720"/>
        <w:jc w:val="both"/>
        <w:rPr/>
      </w:pPr>
      <w:r>
        <w:rPr/>
        <w:t>Art.5)</w:t>
        <w:tab/>
        <w:t>Il contributo sarà liquidato nella misura del 50% all’avvio del progetto, e per l’altro 50% alla presentazione del rendiconto finale a progetto ultimato.</w:t>
      </w:r>
    </w:p>
    <w:p>
      <w:pPr>
        <w:pStyle w:val="Normal"/>
        <w:ind w:left="720" w:hanging="720"/>
        <w:jc w:val="both"/>
        <w:rPr/>
      </w:pPr>
      <w:r>
        <w:rPr/>
        <w:t>Art.6)</w:t>
        <w:tab/>
        <w:t>Eventuali rinunce dovranno essere comunicate con immediatezza, al fine di consentire lo scorrimento della graduatori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Il Dirigente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M.T.De Lisa</w:t>
      </w:r>
    </w:p>
    <w:p>
      <w:pPr>
        <w:pStyle w:val="Normal"/>
        <w:spacing w:lineRule="auto" w:line="360"/>
        <w:rPr/>
      </w:pPr>
      <w:r>
        <w:rPr>
          <w:b/>
        </w:rPr>
        <w:t xml:space="preserve">Agli Istituti Paritari di Istruzione </w:t>
      </w:r>
    </w:p>
    <w:p>
      <w:pPr>
        <w:pStyle w:val="Normal"/>
        <w:spacing w:lineRule="auto" w:line="360"/>
        <w:rPr/>
      </w:pPr>
      <w:r>
        <w:rPr>
          <w:b/>
        </w:rPr>
        <w:t>dell’Infanzia, Primaria, Secondaria di I° e II° grado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della  Camp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i Dirigenti degli UU.SS.PP. della Campania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06:00Z</dcterms:created>
  <dc:creator>antonio.pagano</dc:creator>
  <dc:description/>
  <cp:keywords/>
  <dc:language>en-US</dc:language>
  <cp:lastModifiedBy>M.I.U.R.</cp:lastModifiedBy>
  <cp:lastPrinted>2011-05-03T09:49:00Z</cp:lastPrinted>
  <dcterms:modified xsi:type="dcterms:W3CDTF">2011-05-03T07:51:00Z</dcterms:modified>
  <cp:revision>20</cp:revision>
  <dc:subject/>
  <dc:title> </dc:title>
</cp:coreProperties>
</file>