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Ufficio VII –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8845</w:t>
        <w:tab/>
        <w:tab/>
        <w:tab/>
        <w:tab/>
        <w:t xml:space="preserve">                Napoli, 30/06/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gli UU.AA.TT. della Campania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i Siti Web istituzionali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6084" w:firstLine="28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3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Riconoscimento della parità alle scuole non statali - A.S. 2011/2012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8841 del 30/06/2011 viene disposto, in applicazione della Legge 10 marzo 2000, n.62, ed a seguito delle disposizioni impartite dal D.M. 267 del 29/11/2007 e dal D.M. 83 del 10/10/2008, il riconoscimento dello status di parità alle scuole che ne hanno fatto richiesta e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0:00Z</dcterms:created>
  <dc:creator>antonio.pagano</dc:creator>
  <dc:description/>
  <cp:keywords/>
  <dc:language>en-US</dc:language>
  <cp:lastModifiedBy>M.I.U.R.</cp:lastModifiedBy>
  <cp:lastPrinted>2008-06-30T08:43:00Z</cp:lastPrinted>
  <dcterms:modified xsi:type="dcterms:W3CDTF">2011-06-30T06:21:00Z</dcterms:modified>
  <cp:revision>11</cp:revision>
  <dc:subject/>
  <dc:title> </dc:title>
</cp:coreProperties>
</file>