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4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.06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3 del 29/11/2007 recante la disciplina per l’inclusione ed il mantenimento nell’elenco regionale delle scuole non paritarie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2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2778 del 24/02/2011 di questa Direzione Generale, concernente le disposizioni operative per l’inclusione  nell’elenco regionale delle scuole non paritarie per l’A.S. 2011/2012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l’inserimento nel predetto elenco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l’inclusione nell’Elenco regionale delle scuole non paritarie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cui all’allegato elenco, che costituisce parte integrante del presente decreto, </w:t>
      </w:r>
      <w:r>
        <w:rPr>
          <w:b/>
        </w:rPr>
        <w:t>non viene concesso l’inserimento nell’Elenco regionale delle Scuole non paritarie</w:t>
      </w:r>
      <w:r>
        <w:rPr/>
        <w:t>, a decorrere dall’anno scolastico 2011/2012. Il mancato inserimento sarà notificato a ciascuna istituzione scolastica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Diego Bouché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6:00Z</dcterms:created>
  <dc:creator>antonio.pagano</dc:creator>
  <dc:description/>
  <cp:keywords/>
  <dc:language>en-US</dc:language>
  <cp:lastModifiedBy>M.I.U.R.</cp:lastModifiedBy>
  <cp:lastPrinted>2008-06-30T14:12:00Z</cp:lastPrinted>
  <dcterms:modified xsi:type="dcterms:W3CDTF">2011-06-30T06:19:00Z</dcterms:modified>
  <cp:revision>5</cp:revision>
  <dc:subject/>
  <dc:title> </dc:title>
</cp:coreProperties>
</file>