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Mod. INC</w:t>
      </w:r>
    </w:p>
    <w:p>
      <w:pPr>
        <w:pStyle w:val="Normal"/>
        <w:jc w:val="right"/>
        <w:rPr>
          <w:i/>
          <w:i/>
        </w:rPr>
      </w:pPr>
      <w:r>
        <w:rPr>
          <w:i/>
        </w:rPr>
        <w:t>(allegare alla presente fotocopia del documento di riconoscimento del coordinatore didattic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CHEDA COORDINATORE ATTIVITA’ EDUCATIVE E DIDATTIC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nno Scolastico ........... /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enominazione Scuola o Istituto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dice meccanografico_____________________________Via  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une ________________________________  C.A.P. ___________ Provincia 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. ____________________________________ Fax  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te Gestore 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appresentante Legale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to a _______________________il  _____________________C. F.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sidente in Via _____________________________ Comune 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Estremi provvedimento di Riconoscimento Parità relativo al/ai seguente/i indirizzo/i  scolastico/i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 xml:space="preserve">DATI RELATIVI AL COORDINATOR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me ____________________________ Cognome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uogo e data di nascita _____________________________C.F.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oli di studio e/o professionali    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decorrenza incarico   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mpronta timbro lineare della scuola</w:t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Impronta timbro tondo della scuo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bro nominativo del Coordinatore delle attività didattich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rma per esteso del Coordinatore delle attività didattiche   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................................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La Gestione                                                                 Il Coordinatore delle attività didattich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                                      ...............................................................</w:t>
      </w:r>
    </w:p>
    <w:p>
      <w:pPr>
        <w:pStyle w:val="Normal"/>
        <w:spacing w:lineRule="auto" w:line="360"/>
        <w:ind w:left="141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49:00Z</dcterms:created>
  <dc:creator>Ministero Pubblica Istruzione</dc:creator>
  <dc:description/>
  <cp:keywords/>
  <dc:language>en-US</dc:language>
  <cp:lastModifiedBy>M.I.U.R.</cp:lastModifiedBy>
  <cp:lastPrinted>2004-07-20T14:17:00Z</cp:lastPrinted>
  <dcterms:modified xsi:type="dcterms:W3CDTF">2010-06-29T06:49:00Z</dcterms:modified>
  <cp:revision>2</cp:revision>
  <dc:subject/>
  <dc:title>REPUBBLICA ITALIANA</dc:title>
</cp:coreProperties>
</file>