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MINISTERO DELL’ISTRUZIONE,UNIVERSITA’ E RICERC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UFFICIO SCOLASTICO REGIONALE PER LA CAMPANI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IREZIONE GENERALE – UFFICIO VII – NAPOL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t. N. 21150</w:t>
        <w:tab/>
        <w:tab/>
        <w:tab/>
        <w:tab/>
        <w:tab/>
        <w:tab/>
        <w:tab/>
        <w:tab/>
        <w:t xml:space="preserve">      Napoli, 20.09.201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l Dirigent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STA</w:t>
      </w:r>
      <w:r>
        <w:rPr>
          <w:szCs w:val="24"/>
        </w:rPr>
        <w:tab/>
        <w:t xml:space="preserve">     la graduatoria regionale definitiva per l’individuazione dei docenti di religione cattolica in esubero, relativamente all’organico a.s. 2010-11, pubblicata con proprio decreto prot. N. 14627 dell’1.09.2010;</w:t>
      </w:r>
    </w:p>
    <w:p>
      <w:pPr>
        <w:pStyle w:val="Normal"/>
        <w:jc w:val="both"/>
        <w:rPr/>
      </w:pPr>
      <w:r>
        <w:rPr>
          <w:b/>
          <w:szCs w:val="24"/>
        </w:rPr>
        <w:t>VISTI</w:t>
        <w:tab/>
      </w:r>
      <w:r>
        <w:rPr>
          <w:szCs w:val="24"/>
        </w:rPr>
        <w:tab/>
        <w:t xml:space="preserve">      i reclami pervenuti, che evidenziano alcuni errori materiali nella graduatoria definitiva  di cui sopra;</w:t>
      </w:r>
    </w:p>
    <w:p>
      <w:pPr>
        <w:pStyle w:val="Normal"/>
        <w:jc w:val="both"/>
        <w:rPr/>
      </w:pPr>
      <w:r>
        <w:rPr>
          <w:b/>
          <w:szCs w:val="24"/>
        </w:rPr>
        <w:t>AVVALENDOSI</w:t>
      </w:r>
      <w:r>
        <w:rPr>
          <w:szCs w:val="24"/>
        </w:rPr>
        <w:t xml:space="preserve">  del potere di autotutela concessa alla P.A.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re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e premesse sono parte motiva del presente provvediment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ART. </w:t>
      </w:r>
      <w:r>
        <w:rPr>
          <w:szCs w:val="24"/>
        </w:rPr>
        <w:t>1  -  Al fine dell’individuazione dei docenti in esubero di religione cattolica, per l’a.s. 2010-11, è’ pubblicato, in data odierna, l’elenco di alcuni docenti di religione cattolica, per i quali si è provveduto alla correzione di errori material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   Il medesimo elenco è parte integrante della graduatoria definitiva, già pubblicata con proprio decreto prot. N. 14627 dell’1.09.201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p.  Il Dirigente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Il Funzionario A. Cimmino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sectPr>
      <w:type w:val="nextPage"/>
      <w:pgSz w:w="11906" w:h="16838"/>
      <w:pgMar w:left="907" w:right="141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5:00:00Z</dcterms:created>
  <dc:creator>qwerty</dc:creator>
  <dc:description/>
  <cp:keywords/>
  <dc:language>en-US</dc:language>
  <cp:lastModifiedBy>qwerty</cp:lastModifiedBy>
  <cp:lastPrinted>2010-09-20T12:27:00Z</cp:lastPrinted>
  <dcterms:modified xsi:type="dcterms:W3CDTF">2010-09-20T10:27:00Z</dcterms:modified>
  <cp:revision>9</cp:revision>
  <dc:subject/>
  <dc:title/>
</cp:coreProperties>
</file>