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-1813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4 nov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riteri per la concessione del Patrocinio Morale dell’USR Campania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ind w:left="360" w:right="27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il disciplinare relativo ai criteri e alle modalità di concessione del Patrocinio Morale di questo Ufficio nonché il modello della domanda intesa ad ottenerlo, con preghiera di darne un’ampia diffusione anche ad Enti e Associazioni del territorio di pertinenza delle scuole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nota e il modello allegato saranno a breve anche disponibili sul sito di questo Ufficio.         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dott. Alberto Bottin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0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25T09:04:00Z</dcterms:modified>
  <cp:revision>4</cp:revision>
  <dc:subject/>
  <dc:title>GRAZIA</dc:title>
</cp:coreProperties>
</file>