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Università e Ricerca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10432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30/06/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8 recante disposizioni ai fini del riconoscimento dello status di scuola paritaria;</w:t>
      </w:r>
    </w:p>
    <w:p>
      <w:pPr>
        <w:pStyle w:val="BodyText2"/>
        <w:rPr/>
      </w:pPr>
      <w:r>
        <w:rPr/>
        <w:t>Vista</w:t>
        <w:tab/>
        <w:t>la Circolare applicativa 4276 del 22/02/2008 di questa Direzione Generale, concernente le disposizioni operative per il riconoscimento della parità alle istituzioni scolastiche per l’A.S. 2008/2009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completezza e la regolarità delle istanze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>che sussistono le condizioni richieste per il riconoscimento della parità scolastica, ai sensi della normativa citata in premessa;</w:t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>Alle scuole non statali di seguito elencate è riconosciuto lo status di scuola paritaria, ai sensi dell’art.1, comma 2 della Legge 10 marzo 2000, n.62, a decorrere dall’anno scolastico 2008/2009. Il riconoscimento dello status di scuola paritaria sarà notificato a ciascuna istituzione scolastica con separato provvedimento che indicherà la configurazione soggettiva e strutturale della Istituzione stessa.</w:t>
      </w:r>
    </w:p>
    <w:p>
      <w:pPr>
        <w:pStyle w:val="Normal"/>
        <w:ind w:left="1134" w:hanging="1134"/>
        <w:jc w:val="both"/>
        <w:rPr/>
      </w:pPr>
      <w:r>
        <w:rPr/>
        <w:t>Art.3</w:t>
        <w:tab/>
        <w:t>Il permanere del predetto status di scuola paritaria è subordinato alla circostanza che non siano modificati senza autorizzazione gli elementi soggettivi ed oggettivi e comunque tutti i requisiti che ne hanno determinato il riconoscimento, non essendo possibili dette modifiche per atto unilaterale del gestore senza l’acquisizione preventiva dell’assenso dell’Amministrazione scola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CUOLA DELL’INFANZIA</w:t>
        <w:tab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120"/>
        <w:gridCol w:w="2280"/>
        <w:gridCol w:w="480"/>
      </w:tblGrid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ANETA PETER PAN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.Capozzi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ll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CRISTINA BRAND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Umberto I 3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ros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CHESSA CARACCIOLO D'ACQUAR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tazione 1^ trav. 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gen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BINO FUS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po S.Angelo 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sso teles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ILO BRIZI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Guidi 1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dia Sanframond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CASA DEI BIMB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risci s.n.c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enz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NNIE THE POOH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O.Pietrantonio 5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E LIET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ppelloni 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MBI E BIRB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.Caruso 2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COBALE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.Moro 4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on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AUROR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lcide De Gasperi 2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on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FRANCESCO D'ASSIS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otoli 3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g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IDE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alatina snc - Sant'Angelo in Formis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u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 AMABILIS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Trieste 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giov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TERESA DEL BAMBINO GESU'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rincipe Umberto 2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uc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I CLUB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iotto 2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SCATOLA MAGIC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mendol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CCOLI AMIC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ontevergin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zzanis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RENZO DI RONZ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versa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icign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ESSOR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.Toti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icign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LT DISNE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store 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c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IUGI SCIAUD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 Matteotti 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erata Campan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ARO GIOCAND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ecce 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nis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PLANET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espighi 1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nis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PPY HOUR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ampitell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 di Atel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 COCCINELL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.Berlinguer 2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 di Atel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PAESE DEI BALOCCH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.Manzoni 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 di Atel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SIRENETT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G. D'Amore 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dimonte mates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TTIME ESPIATRICI DI GESU' SACRAMENTAT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Verdi 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Maria C.V.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CCOLI ANGEL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ittorio Veneto 4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Maria C.V.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TURAM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oma 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ell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RDINI D'INFANZ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carlatti 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ell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LT DISNE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gostino Stellato snc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Prisc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IMMACOLAT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Roma 50 - loc.  Cascan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sa Aurunc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 MICHELE ARCANGEL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arga snc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ntola Ducen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PIA DI SAVO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eniculenze 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 Lit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AQUIL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ortore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NIDO DELLA CICOGN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Kuliscioff 2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SOL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onte di Acerra 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ISOLA DEI BAMB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lvator Rosa 2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ag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NQUE EMM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io La Torre 3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ag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PPY BAB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 trv Arena 1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ag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BIRB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W.Shakespear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OR MARIA CRISTINA BRAND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Europa 25/2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sc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LI ORSETTI DEL CUOR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isone 1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v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ARCOBALE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.Viviani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vizz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ANETA BAB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ernicchi 36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nuov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I XXII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iovanni XXII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marc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TA MARIA DELLA PROVVIDENZ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Luigi Manzi 8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micci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SS.MA IMMACOLAT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stanito 4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micci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LLA IACCARI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rincipessa Margherita 7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micci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C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ndr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COBALE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.Palizzi 3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vat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SNEYLAND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enedetto Croce 6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NTASILAND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rescenzio Casillo 2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TAIR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Olimpico 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INCONTR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Spaventa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TA RIT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uigi Denza 3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mma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PICCOLO MOND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chito 26C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mma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ELLA MARIS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tacca 9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col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UB INFANZIA ANSELMO D'AOST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ossio Russ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agg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MPATICHE CANAGLI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iovanni XXIII 11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in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COCCINELL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i Mille 1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in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PICCOLI PRINCIP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sacelle 7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CUCCIOL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nte Carmiano 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gn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CARICA DEI 10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isitazione 8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gn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LOD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Rocco 27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no di 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RDINI D'INFANZ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Umberto I sn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el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GIUSEPP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uovo Tempio 1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RITA ALLA SALUT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.R. Imbriani 4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LI AMICI DI WINNI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Cavour 1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SCHOOL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onito 22/2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NATIONAL BABY SCHOOL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Leonardo 1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TILL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rincipe di San Nicandro 1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ARLATT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.Alvino 2 - 6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 BAB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carlatti 20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RDEN BAB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squale Del Torto 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GABBIA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Giacomo dei Capri 3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LAND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Felice 6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I QUO QU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ortorelle 10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giomar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ORE DEGLI ANGEL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Amodio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len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EINA CAIAZZ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.R. Imbriani 6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COCCINELL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nte Izzo 13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e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 GIUSTINO RUSSOLILL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S.Maria Goretti - Viale Castaldi Licola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zu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.C. ANDERSEN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Marconi 3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LE COCCOL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ndrile 3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Gennaro vesuv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ALBERO AZZURR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udici I trav. Dx 3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epp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S PETITS GARçONS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ante 8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Vita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NOCCHI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Marconi 7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ntim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FIAB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Europa 73 bis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zig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U' BAMBI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Murat 6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unzia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WORLD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Siani 3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ricc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LLAGGIO DEL SORRIS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maldoli 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c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 GIUSEPP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ommaso Maria Fusco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ARCOBALE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Felice 3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ESSOR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.Emanuele 55/5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tipagl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GIARDINO DELL'INFANZ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rconi 8,10,1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izz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NCANEV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affaele Silvestri 3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GIOSTRA MAGIC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icalesi 24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I CLUB I SOGNI DEI BIMB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Vittorio Emanuele 10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TARTARUGHI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uerritore 3/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ZZ' E PANELL' …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Vittorio Emanuele II 12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TER PAN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erone 8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n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ALE ARBOSTELL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Wagner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ALE OGLIAR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stiglion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ALE PIANTANOV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Matteott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ALE PIO XI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Pio XI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ALE SARAGAT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usandol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ALE S.EUSTACHI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iobert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ALE S.G.BOS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 D.Savio 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ALE TORRIONE BASS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. De Le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CCOLI AMC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Kennedy 65       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Egidio Montalb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NIDO DEI PUFF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onaduce 3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FABBRICA DEI SOG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cquavitari 4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CCOLO MOND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squale Vitello 7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TTOVOLANT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o Porto Trav. Policleto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HYLAND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.Cozzolino 3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ALBERO DELLA VIT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errara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M AND JERR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iannotti 1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lo della Lucan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HESE D'AYAL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Umberto I 1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v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A PRIMARIA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120"/>
        <w:gridCol w:w="2280"/>
        <w:gridCol w:w="480"/>
      </w:tblGrid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HOOL INFANT PARADIS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signani snc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nar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PLANET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.lli Rosselli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gn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NQUE EMM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io La Torre 3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ag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IMER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le Marche 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ag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TAIR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Olimpico 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UB INFANZIA ANSELMO D'AOST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ossio Russ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agg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MBO PLANET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donna del Pantano 11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LOD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Rocco 27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no di 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OLPHE FERRIERE FALE'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.Manzoni 2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.OZANA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etta S.Severo a Capodimonte 8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OVI ORIZZONT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. De Pace 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VERDE ISOLA DEL SAPER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Leopardi 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len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STRA SIGNORA DI LOURDES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arina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c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 GIOVANNI BOS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osa Jemma 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tipagl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A SECONDARIA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120"/>
        <w:gridCol w:w="2280"/>
        <w:gridCol w:w="480"/>
      </w:tblGrid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PERTINI - tecnico dei servizi turistic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ercatello 84 fraz. Borg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ro infer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GIOVANNI PAOLO II (CORSO A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tenza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defus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MATER DOM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benavolo 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G MATER DOM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benavolo 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MATER DOM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benavolo 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 CELESTINO V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Umberto I 5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uc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IFICO PAPA (TRASFORMAZIONE DA IST. MAG.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t'Antonio snc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INFORMATICA PAP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t'Antonio snc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FUTURE SCHOOL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. da Caravaggio 5/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z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IFICO VOLTAIR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Olimpico 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LINGUISTICO VOLTAIR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Olimpico 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RIO ITC IGEA SAN FRANCESCO D'ASSIS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ettembrini 1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SAN FRANCESCO D'ASSIS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ettembrini 1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COPERNI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ripoli 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agg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ELETTRONICA E TELECOMUNICAZIONI COPERNI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ripoli 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agg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IFICO SAN FELIC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Rocco 5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IRIO ITI INFORMATICA MEZZACAPO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Amendola snc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ALBERGHIERO TITO LIVI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iannone 7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IFICO NOBEL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ccioppoli 1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PROGETTO SIRIO (TRIENNIO) C.S.NAPOLI EST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ianturco 54b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CLASSICO PACIOL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Massimo 29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IFICO PACIOL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Massimo 29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IFICO ETTORE MAJORAN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ssariello 1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ETTORE MAJORANA CORSO 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ssariello 1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G ETTORE MAJORAN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ssariello 1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INFORMATICA ARCHIMED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mpania snc - loc. San Martin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zu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GIOVANNA D'ARCO CORSO 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orre 57-5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IA ORAFI EMIDDIO MELE (trasformazione da Ist. d'arte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lastro 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PETRARC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ircumvallazione 4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IFICO DON MAUR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Italia 60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ricc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IFICO A.NOBEL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. De Gasperi 8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PRIMO LEV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ozart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S PAPA WOJTYL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à Cerrelli 12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villa silentin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RIO ITC KENNED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nrico De Nicola 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tipagl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 xml:space="preserve">ITC IGEA VIRTUAL CORPORATION NETWORK - TRASF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 LICEO LINGUISTI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azional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ci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LEON BATTISTA ALBERT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as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FLAVIO GIO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Capone 3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or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COLOMB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incenzo Alfano 4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ato San Sever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AGRARIO GIOVANNI PAOLO I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à Pezz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in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GIOVANNI PAOLO I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à Pezz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in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SAN FRANCES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Umberto 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gnano Cilent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INFORMATICA B. CROC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S.Giovanni Bosco 22/B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TC PARETO - Corso SIRIO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Mobilio 1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D'ARTE KENNED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ndipendenza 2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INFORMATICA SAN PIETR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olo VI 1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Alberto Bott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adriano.ferrar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sa.napoli.bdp.it</w:t>
      </w:r>
    </w:hyperlink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riano.ferrara@istruzione.it" TargetMode="External"/><Relationship Id="rId2" Type="http://schemas.openxmlformats.org/officeDocument/2006/relationships/hyperlink" Target="http://www.csa.napoli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02:00Z</dcterms:created>
  <dc:creator>antonio.pagano</dc:creator>
  <dc:description/>
  <cp:keywords/>
  <dc:language>en-US</dc:language>
  <cp:lastModifiedBy>M.I.U.R.</cp:lastModifiedBy>
  <cp:lastPrinted>2008-06-30T14:11:00Z</cp:lastPrinted>
  <dcterms:modified xsi:type="dcterms:W3CDTF">2008-06-30T12:17:00Z</dcterms:modified>
  <cp:revision>13</cp:revision>
  <dc:subject/>
  <dc:title> </dc:title>
</cp:coreProperties>
</file>