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TOCOLLO D’INTES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’Associazione ....................................................con sede Legale in ......................................................</w:t>
      </w:r>
    </w:p>
    <w:p>
      <w:pPr>
        <w:pStyle w:val="Normal"/>
        <w:rPr/>
      </w:pPr>
      <w:r>
        <w:rPr/>
        <w:t>alla Via .............................................................................................................. in persona del suo Legale.</w:t>
      </w:r>
    </w:p>
    <w:p>
      <w:pPr>
        <w:pStyle w:val="Normal"/>
        <w:rPr/>
      </w:pPr>
      <w:r>
        <w:rPr/>
        <w:t>Rappresentante....................................................................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’Associazione Volontariato Guanelliano – A.Vo.G. con Sede Legale in Napoli alla Via Luigi Guanella, 20 in persona del suo Legale Rappresentante Don Michele Vin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MESSO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e l’Associazione senza fini di lucro prefigge di studiare i percorsi che conducono all’esclusione sociale, cosi come i problemi connesso al disagio nelle metropoli e nelle periferie, occupandosi in particolar modo della valutazione delle politiche e degli interventi soc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e l’Associazione Volontariato Guanelliano- A.Vo.G. svolge in convenzione con il Comune di Napoli servizio socio-sanitari e socio-assistenziali  in favore di minori e delle fasce deboli della popolazione dei quartieri di Miano, Scampia, Secondigliano, S. Pietro a Paterno, Piscinola-Marian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CORDAN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he l’Associazione ............................................. realizzerà con l’A.Vo.G. i percorsi di monitoraggi e valutazione delle attività concernenti i progetti di Servizio Civile Nazionale, ad essa approv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oli,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60325</wp:posOffset>
                </wp:positionV>
                <wp:extent cx="1981200" cy="103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Vo.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Legale Rappresent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n Michele Vin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81.5pt;mso-wrap-distance-left:9.05pt;mso-wrap-distance-right:9.05pt;mso-wrap-distance-top:0pt;mso-wrap-distance-bottom:0pt;margin-top:4.75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.Vo.G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l Legale Rappresenta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n Michele Vinz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sectPr>
      <w:type w:val="nextPage"/>
      <w:pgSz w:w="11906" w:h="16838"/>
      <w:pgMar w:left="737" w:right="737" w:gutter="34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22:00Z</dcterms:created>
  <dc:creator>Ced 5</dc:creator>
  <dc:description/>
  <cp:keywords/>
  <dc:language>en-US</dc:language>
  <cp:lastModifiedBy>Ced 5</cp:lastModifiedBy>
  <dcterms:modified xsi:type="dcterms:W3CDTF">2007-01-08T16:47:00Z</dcterms:modified>
  <cp:revision>1</cp:revision>
  <dc:subject/>
  <dc:title>PROTOCOLLO D’INTE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7090920</vt:r8>
  </property>
  <property fmtid="{D5CDD505-2E9C-101B-9397-08002B2CF9AE}" pid="3" name="_AuthorEmail">
    <vt:lpwstr>segreteria.serviziocivile@avog.it</vt:lpwstr>
  </property>
  <property fmtid="{D5CDD505-2E9C-101B-9397-08002B2CF9AE}" pid="4" name="_AuthorEmailDisplayName">
    <vt:lpwstr>segreteria</vt:lpwstr>
  </property>
  <property fmtid="{D5CDD505-2E9C-101B-9397-08002B2CF9AE}" pid="5" name="_EmailSubject">
    <vt:lpwstr/>
  </property>
</Properties>
</file>