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1505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egato D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</w:rPr>
        <w:t xml:space="preserve">Autodichiarazione 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l/la sottoscritto/a ……………………………………….. dirigente Scolastico dell’Istituto ………………….………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ato a …………………… e residente a ………………………………  in …………..……………………………………………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o di riconoscimento tipo …. n°………………………… del ………….. rilasciato dal ……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HIAR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16"/>
          <w:szCs w:val="16"/>
        </w:rPr>
        <w:t>(ai sensi dell'art. 46 D.P.R 28 dicembre 2000, n.445, consapevole che in caso di</w:t>
      </w:r>
      <w:r>
        <w:rPr>
          <w:rFonts w:cs="Helvetica" w:ascii="Helvetica" w:hAnsi="Helvetica"/>
          <w:b/>
          <w:bCs/>
          <w:color w:val="00008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chiarazione mendace</w:t>
      </w:r>
      <w:r>
        <w:rPr>
          <w:rFonts w:cs="Helvetica" w:ascii="Helvetica" w:hAnsi="Helvetica"/>
          <w:b/>
          <w:bCs/>
          <w:color w:val="00008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arà punito ai sensi dell'art. 76 cod. penale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ssuna delle attività previste dal progetto “Scuole Aperte” per l’anno scolastico 2007/2008 beneficerà per lo stesso anno scolastico di altre linee di finanziamento pubbli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 xml:space="preserve">, li                                                   </w:t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In fede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dirigente scolastico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re ai sensi dell’art. 38 l.445/2000 fotocopia del documento di identità valido de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eastAsia="Times" w:cs="Verdana"/>
      <w:i/>
      <w:sz w:val="16"/>
      <w:szCs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Text">
    <w:name w:val="tex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48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8:00Z</dcterms:created>
  <dc:creator>sa</dc:creator>
  <dc:description/>
  <dc:language>en-US</dc:language>
  <cp:lastModifiedBy>Allegretto</cp:lastModifiedBy>
  <cp:lastPrinted>2007-07-17T18:16:00Z</cp:lastPrinted>
  <dcterms:modified xsi:type="dcterms:W3CDTF">2007-07-20T09:58:00Z</dcterms:modified>
  <cp:revision>2</cp:revision>
  <dc:subject/>
  <dc:title>Scheda di sintesi </dc:title>
</cp:coreProperties>
</file>