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1505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CHEDA DI SINTESI DI PROGETTO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3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78"/>
        <w:gridCol w:w="760"/>
        <w:gridCol w:w="1400"/>
        <w:gridCol w:w="127"/>
        <w:gridCol w:w="526"/>
        <w:gridCol w:w="1073"/>
        <w:gridCol w:w="527"/>
        <w:gridCol w:w="87"/>
        <w:gridCol w:w="1863"/>
        <w:gridCol w:w="594"/>
        <w:gridCol w:w="7"/>
      </w:tblGrid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ANAGRAFICA ISTITUTO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zione Istituto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lizzazione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dirizzo Formativ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ccursali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lizzazione Succursali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igente Scolastico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</w:rPr>
              <w:t>REFERENTI DI PROGETTO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rdinatore Progett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 di nascita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eria d’insegnament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° docenti previsti  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 cui intern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erni 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ti/associazioni 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20"/>
              </w:rPr>
              <w:t>SINTESI PROGETTO</w:t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Istituto ha già partecipato al progetto “Scuole Aperte” per l’annualità 2006/2007  si   □  no   □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olo Progett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ualità d’ istituto  □  progettualità partecipata  con enti/associazione □   con rete istituti  □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bbisogni sociali e   territoriali che motivano il progett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tinatari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 interni  □  studenti esterni  □ studenti  fuoriusciti  □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ulti □   genitori  □  anziani  □   cittadini stranieri  □ soggetti con disabilità  □   fasce debol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specificare)  </w:t>
            </w:r>
            <w:r>
              <w:rPr>
                <w:rFonts w:cs="Verdana" w:ascii="Verdana" w:hAnsi="Verdana"/>
              </w:rPr>
              <w:t xml:space="preserve">□ 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matiche principali 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ittadinanza attiva □   intercultura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>educazione ambientale</w:t>
            </w:r>
            <w:r>
              <w:rPr>
                <w:rFonts w:cs="Verdana" w:ascii="Verdana" w:hAnsi="Verdana"/>
              </w:rPr>
              <w:t xml:space="preserve"> □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grazione fasce deboli □  prevenzione del disagio </w:t>
            </w:r>
            <w:r>
              <w:rPr>
                <w:rFonts w:cs="Verdana" w:ascii="Verdana" w:hAnsi="Verdana"/>
              </w:rPr>
              <w:t xml:space="preserve">□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 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à d’Intervento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aboratori □   lezione frontale □   seminari □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 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i svolgimento  attività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 □   M □   M □   G □   V □   S □   D □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à pubblicizzazione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ffissioni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ampa   □  volantino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adio/tv locale  </w:t>
            </w:r>
            <w:r>
              <w:rPr>
                <w:rFonts w:cs="Verdana" w:ascii="Verdana" w:hAnsi="Verdana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ito web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ando pubblico  </w:t>
            </w:r>
            <w:r>
              <w:rPr>
                <w:rFonts w:cs="Verdana" w:ascii="Verdana" w:hAnsi="Verdana"/>
              </w:rPr>
              <w:t xml:space="preserve">□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</w:t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</w:rPr>
              <w:t>PROPENSIONE ALLA PROGETTUALITA’</w:t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Altri progetti attuati o in corso di attuazione (nell’arco dell’ultimo quinquennio)*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Titolo  e data progetto 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ntesi dei contenuti</w:t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1)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2)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3)</w:t>
            </w:r>
          </w:p>
        </w:tc>
        <w:tc>
          <w:tcPr>
            <w:tcW w:w="71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*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(qualora fossero stati stipulati più accordi  aggiungere i campi necessari)</w:t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IPULA PROTOCOLLI D’INTESA</w:t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Istituti in rete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Istituti scolastici in rete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si 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no   </w:t>
            </w:r>
            <w:r>
              <w:rPr>
                <w:rFonts w:cs="Verdana" w:ascii="Verdana" w:hAnsi="Verdana"/>
              </w:rPr>
              <w:t xml:space="preserve">□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° istituti in rete  </w:t>
            </w:r>
          </w:p>
        </w:tc>
        <w:tc>
          <w:tcPr>
            <w:tcW w:w="2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 xml:space="preserve">Denominazione I Istitut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Indirizzo formativ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 xml:space="preserve">Denominazione II Istitut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Indirizzo formativ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</w:rPr>
              <w:t xml:space="preserve">Denominazione III Istitut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Indirizzo formativo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</w:t>
            </w:r>
            <w:r>
              <w:rPr>
                <w:rFonts w:cs="Verdana" w:ascii="Verdana" w:hAnsi="Verdana"/>
                <w:b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(qualora fossero stati stipulati più accordi  aggiungere i campi necessari)</w:t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i/associazioni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rotocolli sottoscritti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  </w:t>
            </w:r>
            <w:r>
              <w:rPr>
                <w:rFonts w:cs="Verdana" w:ascii="Verdana" w:hAnsi="Verdana"/>
              </w:rPr>
              <w:t xml:space="preserve">□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no   </w:t>
            </w:r>
            <w:r>
              <w:rPr>
                <w:rFonts w:cs="Verdana" w:ascii="Verdana" w:hAnsi="Verdana"/>
              </w:rPr>
              <w:t xml:space="preserve">□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</w:t>
            </w:r>
          </w:p>
        </w:tc>
        <w:tc>
          <w:tcPr>
            <w:tcW w:w="2213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 protocolli 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Denominazione I Ente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Ragione Sociale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ttività caratteristica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Sito Web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Denominazione II Ente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Ragione Sociale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ttività caratteristica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Sito Web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i w:val="false"/>
                <w:iCs/>
                <w:sz w:val="20"/>
              </w:rPr>
              <w:t xml:space="preserve">Denominazione III Ente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Ragione Sociale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ttività caratteristica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Sito Web </w:t>
            </w:r>
          </w:p>
        </w:tc>
        <w:tc>
          <w:tcPr>
            <w:tcW w:w="6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i w:val="false"/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</w:t>
            </w:r>
            <w:r>
              <w:rPr>
                <w:rFonts w:cs="Verdana" w:ascii="Verdana" w:hAnsi="Verdana"/>
                <w:b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(qualora fossero stati stipulati più accordi  aggiungere i campi necessari)</w:t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IVITA’ PREVISTE PER LA VALUTAZIONE DEL PROGETTO</w:t>
            </w:r>
          </w:p>
        </w:tc>
      </w:tr>
      <w:tr>
        <w:trPr/>
        <w:tc>
          <w:tcPr>
            <w:tcW w:w="33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Criteri di verifica e indicatori di efficacia</w:t>
            </w:r>
          </w:p>
        </w:tc>
        <w:tc>
          <w:tcPr>
            <w:tcW w:w="6957" w:type="dxa"/>
            <w:gridSpan w:val="9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Report periodico  □  consiglio docenti  □  schede di valutazione interna □  registro utenti </w:t>
            </w:r>
            <w:r>
              <w:rPr>
                <w:rFonts w:cs="Verdana" w:ascii="Verdana" w:hAnsi="Verdana"/>
              </w:rPr>
              <w:t xml:space="preserve">□   </w:t>
            </w:r>
            <w:r>
              <w:rPr>
                <w:rFonts w:cs="Verdana" w:ascii="Verdana" w:hAnsi="Verdana"/>
                <w:sz w:val="20"/>
              </w:rPr>
              <w:t xml:space="preserve">questionari utenti  </w:t>
            </w:r>
            <w:r>
              <w:rPr>
                <w:rFonts w:cs="Verdana" w:ascii="Verdana" w:hAnsi="Verdana"/>
              </w:rPr>
              <w:t xml:space="preserve">□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  <w:r>
              <w:rPr>
                <w:rFonts w:cs="Verdana" w:ascii="Verdana" w:hAnsi="Verdana"/>
              </w:rPr>
              <w:t xml:space="preserve"> □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l dirigente scolastico                                                                               Il coordinato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7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Si autorizza al trattamento dei dati personali ai sensi della legge 675/96 e successive integrazioni e modifich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, li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Il dirigente scolastico                                                                                                            Il coordinatore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eastAsia="Times" w:cs="Verdana"/>
      <w:i/>
      <w:sz w:val="16"/>
      <w:szCs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4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6:00Z</dcterms:created>
  <dc:creator>sa</dc:creator>
  <dc:description/>
  <dc:language>en-US</dc:language>
  <cp:lastModifiedBy>Allegretto</cp:lastModifiedBy>
  <cp:lastPrinted>2007-06-30T14:13:00Z</cp:lastPrinted>
  <dcterms:modified xsi:type="dcterms:W3CDTF">2007-07-20T09:56:00Z</dcterms:modified>
  <cp:revision>2</cp:revision>
  <dc:subject/>
  <dc:title>Scheda di sintesi </dc:title>
</cp:coreProperties>
</file>