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32"/>
          <w:lang w:val="en-US" w:eastAsia="en-US"/>
        </w:rPr>
      </w:pPr>
      <w:r>
        <w:rPr>
          <w:rFonts w:cs="Calibri" w:ascii="Calibri" w:hAnsi="Calibri"/>
          <w:b/>
          <w:i/>
          <w:sz w:val="32"/>
          <w:lang w:val="en-US" w:eastAsia="en-US"/>
        </w:rPr>
        <w:drawing>
          <wp:inline distT="0" distB="0" distL="0" distR="0">
            <wp:extent cx="685165" cy="770255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color w:val="00000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/>
          <w:caps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  <w:t>Protocollo d’Intes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>tr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Ministero dell’Istruzione, dell’Università e della Ricerca 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  <w:t>(di seguito denominato MIUR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ap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 xml:space="preserve">e 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nsiglio Nazionale dei Chimici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 w:val="32"/>
          <w:szCs w:val="32"/>
        </w:rPr>
        <w:t>(di seguito denominato CNC)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32"/>
          <w:szCs w:val="32"/>
        </w:rPr>
      </w:pPr>
      <w:r>
        <w:rPr>
          <w:rFonts w:cs="Calibri" w:ascii="Calibri" w:hAnsi="Calibri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“</w:t>
      </w:r>
      <w:r>
        <w:rPr>
          <w:rFonts w:cs="Calibri" w:ascii="Calibri" w:hAnsi="Calibri"/>
          <w:color w:val="000000"/>
          <w:sz w:val="28"/>
          <w:szCs w:val="28"/>
        </w:rPr>
        <w:t xml:space="preserve">Contribuire alla diffusione e all’aggiornamento della cultura scientifica e chimica.                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</w:t>
      </w:r>
      <w:r>
        <w:rPr>
          <w:rFonts w:cs="Calibri" w:ascii="Calibri" w:hAnsi="Calibri"/>
          <w:color w:val="000000"/>
          <w:sz w:val="28"/>
          <w:szCs w:val="28"/>
        </w:rPr>
        <w:t>PROGETTO EXPO 2015 NELLE SCUOLE”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-79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VISTO</w:t>
      </w:r>
    </w:p>
    <w:p>
      <w:pPr>
        <w:pStyle w:val="Normal"/>
        <w:spacing w:lineRule="auto" w:line="276"/>
        <w:ind w:right="-79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egge 15 marzo 1997, n. 59 e in particolare l’art. 21, recante norme in materia di autonomia   delle istituzioni scolastich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PR 8 marzo 1999, n. 275, contenente il Regolamento in materia di autonomia delle istituzioni scolastich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egge 10 marzo 2000, n. 62, recante norme per la parità scolastica e disposizioni sul diritto allo studio e all’istru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egge costituzionale 18 ottobre 2001, n. 3, concernente “Modifiche al titolo V della seconda parte della Costituzione” che stabilisce le forme e le condizioni particolari di autonomia degli enti territoriali e delle istituzioni scolastich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PR 20 marzo 2009, n.89, concernente la Revisione dell’assetto ordinamentale, organizzativo e didattico della scuola dell’infanzia e del primo ciclo di istru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PR 15 marzo 2010, n.87-88-89, contenente il Regolamento recante revisione dell’assetto ordinamentale, organizzativo e didattico degli istituti professionali, istituti tecnici e  dei lice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Legge 169 del 30 ottobre 2008 che ha istituito l’ insegnamento di Cittadinanza e Costituzione e la C.M. n. 86 del 2010 che ne ha fornito le indicazioni a tutte le scuole di ogni ordine e grado del territorio nazion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irettiva generale sull’azione amministrativa e la gestione dell’anno 2013, prot. n. 8 del 22 febbraio 2013 del Ministro dell’Istruzione, dell’Università e della Ricerc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IDERATO C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MIUR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- favorisce le autonomie scolastiche e la loro interazione con le autonomie locali, i settori economici e produttivi, gli enti pubblici e le associazioni del territorio per la definizione e la realizzazione di un piano formativo integrato, rispondente ai bisogni dell’utenza e alle vocazioni local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icerca le condizioni atte a realizzare nelle scuole, in attuazione dell'art. 21 della Legge n. 59/97, la massima flessibilità organizzativa, la tempestività e l’efficacia degli interventi, anche attraverso l’apporto costruttivo di soggetti e risorse diversi, presenti a livello territorial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iconosce nella partecipazione studentesca il segno di una scuola moderna, capace di mettere al centro dei suoi obiettivi la valorizzazione delle inclinazioni personali di ciascuno studente e di creare, attraverso il protagonismo dei giovani, le migliori condizioni per un apprendimento efficace;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l CONSIGLIO NAZIONALE DEI CHIMI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color w:val="000000"/>
          <w:sz w:val="23"/>
          <w:szCs w:val="23"/>
        </w:rPr>
        <w:t>è un ente pubblico non economico sotto la vigilanza del Ministero della Giustizia (</w:t>
      </w:r>
      <w:r>
        <w:rPr>
          <w:rFonts w:cs="Calibri" w:ascii="Calibri" w:hAnsi="Calibri"/>
        </w:rPr>
        <w:t>R.D. 1 marzo 1928, n. 842, L. 25 aprile 1938, n. 897, D.Lgs.Lgt. 23 novembre 1944, n. 382 e  DPR 8 luglio 2005, n. 169)</w:t>
      </w:r>
      <w:r>
        <w:rPr>
          <w:rFonts w:cs="Calibri" w:ascii="Calibri" w:hAnsi="Calibri"/>
          <w:color w:val="000000"/>
          <w:sz w:val="23"/>
          <w:szCs w:val="23"/>
        </w:rPr>
        <w:t>,  che ha compiti giurisdizionali, di rappresentanza, di indirizzo e promozione per la professione regolamentata di chimico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>In tale ruolo, svolge, tra l’altro, attività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120" w:after="120"/>
        <w:ind w:left="373" w:hanging="13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informazione e tutela del cittadino attraverso le più diverse iniziative che coinvolgono il mondo della Chim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120"/>
        <w:ind w:left="373" w:hanging="13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mozione di iniziative culturali e scientifiche attraverso seminari, convegni, corsi di formazione e aggiornamento per una migliore e maggiore diffusione delle conoscenze nel campo della chimica come scienza e come professio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M5"/>
        <w:spacing w:lineRule="auto" w:line="276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PREMESSO CHE</w:t>
      </w:r>
    </w:p>
    <w:p>
      <w:pPr>
        <w:pStyle w:val="Normal"/>
        <w:autoSpaceDE w:val="false"/>
        <w:spacing w:lineRule="auto" w:line="360"/>
        <w:ind w:right="113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è in atto un ampio processo di riforme che poggia sulla consapevolezza del ruolo primario della scuola e della cultura  nello sviluppo della società civile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tale processo individua nel raccordo tra istruzione e mondo delle professioni, dell’associazionismo e del volontariato la modalità idonea per poter garantire, attraverso le giovani generazioni, l’innalzamento del livello culturale, etico e sociale del Paese, nonché la promozione della cultura della legalità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right="11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 CONVIENE E SI CONCORDA QUANTO SEGUE: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right="113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rt.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remess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remesse formano parte integrale e sostanziale del presente Protocollo d’intes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ggetto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ind w:left="11" w:right="86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</w:rPr>
        <w:t xml:space="preserve">Il MIUR e il CNC si impegnano con il presente Protocollo a promuovere congiuntamente a livello nazionale un confronto e un’azione costante per </w:t>
      </w:r>
      <w:r>
        <w:rPr>
          <w:rFonts w:cs="Calibri" w:ascii="Calibri" w:hAnsi="Calibri"/>
          <w:color w:val="000000"/>
          <w:sz w:val="23"/>
          <w:szCs w:val="23"/>
        </w:rPr>
        <w:t>la realizzazione di progetti rivolti alle Scuole di ogni ordine e grado sui temi relativi alla sensibilizzazione e l’aggiornamento della cultura scientifica e chimica, con particolare attenzione alle tematiche in programma nel prossimo EXPO 201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bblighi del MIUR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14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IUR si impegna a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are comunicazione dei contenuti del presente Protocollo agli Uffici Scolastici Regionali e per il loro tramite alle Istituzioni scolastiche, alle Consulte Provinciali degli studenti, al Forum nazionale delle Associazioni studentesche, al Forum Nazionale delle Associazioni dei Genitori della Scuola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</w:rPr>
        <w:t>- diffondere nelle Scuole il seguente Protocollo d’intesa e informarle delle azioni che ne derivano;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involgere le Associazioni dei genitori per creare continuità tra l’attività didattica svolta nelle Scuole e una sempre maggiore consapevolezza del ruolo delle famiglie.</w:t>
      </w:r>
    </w:p>
    <w:p>
      <w:pPr>
        <w:pStyle w:val="Normal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4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</w:rPr>
        <w:t>(Obblighi del CNC)</w:t>
      </w:r>
    </w:p>
    <w:p>
      <w:pPr>
        <w:pStyle w:val="Normal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NC si impegna 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are comunicazione, con la più ampia diffusione possibile, del presente Protocollo;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sulle tematiche di EXPO 2015 intende nelle modalità che saranno individuate attraverso la collaborazione con il MIUR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731" w:right="8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ndividere un programma per realizzare </w:t>
      </w:r>
      <w:r>
        <w:rPr>
          <w:rFonts w:cs="Calibri" w:ascii="Calibri" w:hAnsi="Calibri"/>
          <w:color w:val="000000"/>
          <w:sz w:val="23"/>
          <w:szCs w:val="23"/>
        </w:rPr>
        <w:t>progetti sui temi relativi alla sensibilizzazione e l’aggiornamento della cultura scientifica e chimica</w:t>
      </w:r>
    </w:p>
    <w:p>
      <w:pPr>
        <w:pStyle w:val="Normal"/>
        <w:numPr>
          <w:ilvl w:val="0"/>
          <w:numId w:val="3"/>
        </w:numPr>
        <w:autoSpaceDE w:val="false"/>
        <w:ind w:left="373" w:right="13" w:hanging="1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ordinare tali progetti a livello nazionale e locale;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bblighi comuni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arti si impegnano a garantire la massima diffusione dei contenuti del presente Protocollo e delle iniziative che da esso derivano nelle occasioni istituzional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omitato attuativo paritetico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la realizzazione degli obiettivi indicati nel Protocollo d’intesa e per consentire la pianificazione strategica degli interventi in materia, è costituito un Comitato attuativo paritetico composto da  rappresentanti per ciascuna delle Parti e coordinato dalla Direzione Generale per lo Studente, l’Integrazione, la Partecipazione e la Comunicazio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e Comitato approva, in relazione a specifiche tematiche, il piano annuale delle attività e, sulla base degli argomenti all’ordine del giorno, può invitare a partecipare alle riunioni esperti anche esterni alle Par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artecipazione al Comitato è a titolo gratuito e senza alcun onere per l’Amministrazione.</w:t>
      </w:r>
    </w:p>
    <w:p>
      <w:pPr>
        <w:pStyle w:val="Testocommento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La Direzione Generale per lo Studente, l’Integrazione, la Partecipazione e la Comunicazione cura la costituzione del predetto Comitato e la realizzazione delle attività approvate, nonché gli aspetti gestionali e organizzativi, il monitoraggio e il coordinamento delle iniziative previste dal presente Protocollo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.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Durat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>Il presente Protocollo d’intesa avrà la durata di anni tre.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m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5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right="6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stero dell’Istruzione, dell’Università e della Ricerca</w:t>
            </w:r>
          </w:p>
          <w:p>
            <w:pPr>
              <w:pStyle w:val="Normal"/>
              <w:spacing w:lineRule="auto" w:line="360"/>
              <w:ind w:right="6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ind w:right="6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l Direttore Generale per lo Studente, l’Integrazione, la Partecipazione e la Comunicazione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.to Giovanna Bo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siglio Nazionale dei Chimic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Presidente CN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F.to Prof. Chim. Armando Zingales</w:t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right="113" w:hanging="0"/>
      <w:jc w:val="both"/>
      <w:outlineLvl w:val="2"/>
    </w:pPr>
    <w:rPr>
      <w:rFonts w:eastAsia="Calibri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eastAsia="Calibri"/>
      <w:b/>
      <w:color w:val="000000"/>
      <w:sz w:val="24"/>
      <w:szCs w:val="24"/>
      <w:lang w:val="it-IT" w:bidi="ar-SA"/>
    </w:rPr>
  </w:style>
  <w:style w:type="character" w:styleId="TestocommentoCarattere">
    <w:name w:val="Testo commento Carattere"/>
    <w:qFormat/>
    <w:rPr>
      <w:rFonts w:ascii="Verdana" w:hAnsi="Verdana" w:eastAsia="Calibri" w:cs="Verdana"/>
      <w:i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GrigliachiaraColore31">
    <w:name w:val="Griglia chiara - Colore 3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645"/>
    </w:pPr>
    <w:rPr>
      <w:rFonts w:eastAsia="Calibri"/>
    </w:rPr>
  </w:style>
  <w:style w:type="paragraph" w:styleId="Testocommento">
    <w:name w:val="Testo commento"/>
    <w:basedOn w:val="Normal"/>
    <w:qFormat/>
    <w:pPr>
      <w:suppressAutoHyphens w:val="true"/>
      <w:jc w:val="center"/>
    </w:pPr>
    <w:rPr>
      <w:rFonts w:ascii="Verdana" w:hAnsi="Verdana" w:eastAsia="Calibri" w:cs="Verdana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27:00Z</dcterms:created>
  <dc:creator>M.I.U.R.</dc:creator>
  <dc:description/>
  <dc:language>en-US</dc:language>
  <cp:lastModifiedBy>Administrator</cp:lastModifiedBy>
  <cp:lastPrinted>2014-05-08T16:48:00Z</cp:lastPrinted>
  <dcterms:modified xsi:type="dcterms:W3CDTF">2014-06-06T10:27:00Z</dcterms:modified>
  <cp:revision>2</cp:revision>
  <dc:subject/>
  <dc:title/>
</cp:coreProperties>
</file>