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MESSO </w:t>
      </w:r>
      <w:r>
        <w:rPr>
          <w:rFonts w:cs="Arial" w:ascii="Arial" w:hAnsi="Arial"/>
          <w:sz w:val="22"/>
          <w:szCs w:val="22"/>
        </w:rPr>
        <w:t>ch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decreto legge 12 settembre 2013, n. 104, convertito con modificazioni, dalla legge 8 novembre 2013, n. 128, sono state adottate misure urgenti in materia di istruzione, università e ricerc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articolo 1 del citato decreto-legge n. 104 del 2013, prevede che con decreto del Ministro dell'istruzione, dell'università e della ricerca, di concerto con il Ministro dell'economia e delle finanze, sia ripartita tra le Regioni, sulla base del numero degli studenti, la somma di euro 15 milioni per I'anno 2014 a favore degli studenti, anche con disabilità ai sensi della legge 5 febbraio 1992, n. 104, delle scuole secondarie di primo e di secondo grado, al fine di favorire il raggiungimento dei più alti livelli negli studi nonché il conseguimento del pieno successo formativo, attraverso l'incremento dell'offerta di servizi per facilitare l'accesso e la frequenza dei corsi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n  Decreto Interministeriale Miur-Mef - prot. n. 0000184 del 21 febbraio 2014 è stata ripartita, fra le Regioni, sulla base del numero degli studenti,  la predetta somma di € 15.000.000,00 per l’anno 2014 ed e stata assegnata alla Regione Campania la somma di € 1.821.416,92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con deliberazione n. 184 del 6/05/2014 la Giunta regionale della Campania nell’approvare, in attuazione di quanto disposto dall’art. 1 del D.L. n. 104 del 12/09/2013, i criteri e le modalità per l’attribuzione dei benefici e contributi per servizi di trasporto scolastico ed assistenza specialistica degli studenti della Scuola secondaria di primo e secondo grado, relativamente all’anno scolastico 2013/2014, ha fissato le seguenti scadenze tempor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esentazione delle istanze da parte dei beneficiari: </w:t>
      </w:r>
      <w:r>
        <w:rPr>
          <w:rFonts w:cs="Arial" w:ascii="Arial" w:hAnsi="Arial"/>
          <w:b/>
          <w:sz w:val="22"/>
          <w:szCs w:val="22"/>
        </w:rPr>
        <w:t>30/06/201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rasmissione delle domande raccolte dalle Scuole ai Comuni capofila degli Ambiti territoriali: </w:t>
      </w:r>
      <w:r>
        <w:rPr>
          <w:rFonts w:cs="Arial" w:ascii="Arial" w:hAnsi="Arial"/>
          <w:b/>
          <w:sz w:val="22"/>
          <w:szCs w:val="22"/>
        </w:rPr>
        <w:t>10/07/201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vio delle graduatorie d’ambito agli Uffici regionali: </w:t>
      </w:r>
      <w:r>
        <w:rPr>
          <w:rFonts w:cs="Arial" w:ascii="Arial" w:hAnsi="Arial"/>
          <w:b/>
          <w:sz w:val="22"/>
          <w:szCs w:val="22"/>
        </w:rPr>
        <w:t>15/10/2014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SIDERATO </w:t>
      </w:r>
      <w:r>
        <w:rPr>
          <w:rFonts w:cs="Arial" w:ascii="Arial" w:hAnsi="Arial"/>
          <w:sz w:val="22"/>
          <w:szCs w:val="22"/>
        </w:rPr>
        <w:t>ch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se  Istituzioni scolastiche, nel rappresentare che non si è verificata una adeguata diffusione dell’intervento presso gli studenti eventualmente interessati, hanno fatto pervenire alla competente UOD Istruzione la richiesta di proroga del termine del 30/06/2014, previsto per la consegna delle domande di contributo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igenza di proroga rappresentata dalle Scuole è stata comunicata al MIUR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ncremento dell’offerta di servizi destinati a favorire l'accesso e la frequenza ai corsi scolastici, rappresenta un  presupposto fondamentale per il raggiungimento di più alti livelli negli studi e per il conseguimento di un pieno successo formativo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fine di garantire la più ampia pubblicizzazione e diffusione delle attività programmate, è necessario procedere ad una proroga del termine di presentazione delle richieste di beneficio da parte degli interessati ed alla conseguente rideterminazione della tempistica fissata dalla citata DGR n. 184/2014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184/2014 demanda alla Direzione Generale per l’Istruzione, la Formazione, il Lavoro e le Politiche Giovanili</w:t>
      </w:r>
      <w:r>
        <w:rPr>
          <w:rFonts w:cs="Arial" w:ascii="Arial" w:hAnsi="Arial"/>
          <w:bCs/>
          <w:sz w:val="22"/>
          <w:szCs w:val="22"/>
        </w:rPr>
        <w:t xml:space="preserve"> ed alla Direzione Generale per le Politiche Sociali, le Politiche Culturali, le Pari Opportunità e il Tempo Libero per gli adempimenti di competenza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sz w:val="22"/>
          <w:szCs w:val="22"/>
        </w:rPr>
        <w:t>, pertanto, di poter rideterminare le scadenze temporali fissate con la DGR n. 184/2014 come di seguito indica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tazione delle istanze da parte dei beneficiari: </w:t>
      </w:r>
      <w:r>
        <w:rPr>
          <w:rFonts w:cs="Arial" w:ascii="Arial" w:hAnsi="Arial"/>
          <w:b/>
          <w:sz w:val="22"/>
          <w:szCs w:val="22"/>
        </w:rPr>
        <w:t>27/09/201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rasmissione delle domande raccolte dalle Scuole ai Comuni capofila degli Ambiti territoriali: </w:t>
      </w:r>
      <w:r>
        <w:rPr>
          <w:rFonts w:cs="Arial" w:ascii="Arial" w:hAnsi="Arial"/>
          <w:b/>
          <w:sz w:val="22"/>
          <w:szCs w:val="22"/>
        </w:rPr>
        <w:t>6/10/201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nvio delle graduatorie d’ambito agli Uffici regionali: </w:t>
      </w:r>
      <w:r>
        <w:rPr>
          <w:rFonts w:cs="Arial" w:ascii="Arial" w:hAnsi="Arial"/>
          <w:b/>
          <w:sz w:val="22"/>
          <w:szCs w:val="22"/>
        </w:rPr>
        <w:t>6/11/2014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rt. 1 del D.L. n. 104 del 12/09/201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interministeriale MIUR – MEF n. 184 del 14/02/2013;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DGR n. 184 del 5/06/2014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488 del 31/10/2013 di conferimento degli incarichi dirigenzial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DPGR n. 220 del 31/10/2013 di conferimento dell’incarico al Direttore Generale per l’Istruzione, la Formazione, il Lavoro e le Politiche Giovanil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DD n. 430 del 17/06/2014 della Direzione 54 11 di assegnazione delega ai Dirigenti delle UU.OO.DD.</w:t>
      </w:r>
    </w:p>
    <w:p>
      <w:pPr>
        <w:pStyle w:val="Paragrafoelenco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a stregua dell’istruttoria compiuta dall’Unità Operativa Dirigenziale Istruzio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d’intesa con la  </w:t>
      </w:r>
      <w:r>
        <w:rPr>
          <w:rFonts w:cs="Arial" w:ascii="Arial" w:hAnsi="Arial"/>
          <w:bCs/>
          <w:sz w:val="22"/>
          <w:szCs w:val="22"/>
        </w:rPr>
        <w:t>Direzione Generale per le Politiche Sociali, le Politiche Culturali, le Pari Opportunità e il Tempo Libero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right="45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e indicate in narrativa che si intendono integralmente riportate nel presente dispositivo: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pprovare la proroga del termine previsto per la presentazione delle istanze alle Scuole, per l’accesso ai benefici  di cui al Decreto Interministeriale Miur-Mef n. 184/2014, da parte del genitore dello studente minorenne o direttamente dallo studente maggiorenne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determinare  le scadenze temporali fissate con la DGR n. 184/2014 come di seguito indica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tazione delle istanze da parte dei beneficiari: </w:t>
      </w:r>
      <w:r>
        <w:rPr>
          <w:rFonts w:cs="Arial" w:ascii="Arial" w:hAnsi="Arial"/>
          <w:b/>
          <w:sz w:val="22"/>
          <w:szCs w:val="22"/>
        </w:rPr>
        <w:t>27/09/201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rasmissione delle domande raccolte dalle Scuole ai Comuni capofila degli Ambiti territoriali: </w:t>
      </w:r>
      <w:r>
        <w:rPr>
          <w:rFonts w:cs="Arial" w:ascii="Arial" w:hAnsi="Arial"/>
          <w:b/>
          <w:sz w:val="22"/>
          <w:szCs w:val="22"/>
        </w:rPr>
        <w:t>6/10/2014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nvio delle graduatorie d’ambito agli Uffici regionali: </w:t>
      </w:r>
      <w:r>
        <w:rPr>
          <w:rFonts w:cs="Arial" w:ascii="Arial" w:hAnsi="Arial"/>
          <w:b/>
          <w:sz w:val="22"/>
          <w:szCs w:val="22"/>
        </w:rPr>
        <w:t>6/11/2014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5"/>
        </w:numPr>
        <w:spacing w:before="0" w:after="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demandare alla UOD Istruzione la trasmissione del presente provvedimento al MIUR ed all’Ufficio Scolastico Regionale per la Campania;</w:t>
      </w:r>
    </w:p>
    <w:p>
      <w:pPr>
        <w:pStyle w:val="NormaleWeb"/>
        <w:spacing w:before="0" w:after="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eWeb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di inviar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l presente provvedimento all’Assessore all’Istruzione e all’Assessore alle Attività Sociali per opportuna conoscenza, alla Direzione Generale per l’Istruzione, la Formazione, il Lavoro e le Politiche Giovanili,  alla Direzione Generale per le Politiche Sociali, le Politiche Culturali, le Pari Opportunità e il Tempo Libero, all’UOD Istruzione e all’UOD Welfare dei Servizi e Pari Opportunità, anche ai fini della comunicazione agli Ambiti territoriali;</w:t>
      </w:r>
    </w:p>
    <w:p>
      <w:pPr>
        <w:pStyle w:val="NormaleWeb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di pubblicar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l presente Decreto sul BURC e sul portale della Regione Campania www.regione.campania.i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Antonio Odda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33:00Z</dcterms:created>
  <dc:creator>Administrator</dc:creator>
  <dc:description/>
  <dc:language>en-US</dc:language>
  <cp:lastModifiedBy>Administrator</cp:lastModifiedBy>
  <cp:lastPrinted>2005-09-15T17:28:00Z</cp:lastPrinted>
  <dcterms:modified xsi:type="dcterms:W3CDTF">2014-07-03T13:33:00Z</dcterms:modified>
  <cp:revision>2</cp:revision>
  <dc:subject/>
  <dc:title>Deliberazione N</dc:title>
</cp:coreProperties>
</file>