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V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21/03/2014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/>
      </w:pPr>
      <w:r>
        <w:rPr>
          <w:bCs/>
          <w:sz w:val="22"/>
          <w:szCs w:val="22"/>
        </w:rPr>
        <w:t>Ai Dirigenti degli UU.AA.TT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sz w:val="22"/>
          <w:szCs w:val="22"/>
        </w:rPr>
        <w:t>Calendario di convocazione da Concorso per titoli ed esami per eventuale stipula contratti a tempo indeterminato su Sostegno Scuola Secondaria di I e II grado – nomina giuridica con decorrenza 1/9/2013 ed economica 1/9/2014.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/>
      </w:pPr>
      <w:r>
        <w:rPr>
          <w:bCs/>
          <w:sz w:val="22"/>
          <w:szCs w:val="22"/>
        </w:rPr>
        <w:t>Le operazioni si svolgeranno presso l’Ufficio scolastico regionale per la Campania, in via Ponte della Maddalena 55 – Napoli, il giorno 25 marzo 2014 secondo la tempistica di seguito indicata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  9.00  AD00 – Sostegno scuola secondaria di I grado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vocati posto 4, 42, 43, 47, 62, 74  e da posto 86 a 126, Riservista posto 263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 10,00 AD01 – Sostegno II grado Area scientifica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vocati posto 3 e  da posto 5 a 16</w:t>
        <w:tab/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 10,30 AD02 - Sostegno II grado Area umanistica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vocati da posto 36 a 45, Riservisti posto 255, 413, 427, 437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e 11.00 AD03 - Sostegno II grado Area tecnica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vocati da posto 2 a 22, Riservista posto 12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/>
      </w:pPr>
      <w:r>
        <w:rPr>
          <w:b/>
          <w:bCs/>
          <w:sz w:val="22"/>
          <w:szCs w:val="22"/>
        </w:rPr>
        <w:t>AD04 - Sostegno II grado Area psicomotoria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n ci sono convocati in quanto i 2 posti disponibili sono assegnati a candidati ammessi con riserva.</w:t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12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>Gli elenchi nominativi dei convocati, con posizione e punteggio, sono pubblicati negli allegati al presente calendari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Il calendario vale come convocazione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I docenti in turno di nomina che intendono rinunciare possono inviare comunicazione al fax 081-5576554 specificandol a graduatoria di appartenenz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AA.TT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54:00Z</dcterms:created>
  <dc:creator>antonio.pagano</dc:creator>
  <dc:description/>
  <cp:keywords/>
  <dc:language>en-US</dc:language>
  <cp:lastModifiedBy>M.I.U.R.</cp:lastModifiedBy>
  <cp:lastPrinted>2014-03-21T13:39:00Z</cp:lastPrinted>
  <dcterms:modified xsi:type="dcterms:W3CDTF">2014-03-21T12:58:00Z</dcterms:modified>
  <cp:revision>3</cp:revision>
  <dc:subject/>
  <dc:title> </dc:title>
</cp:coreProperties>
</file>