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 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/>
        <w:tc>
          <w:tcPr>
            <w:tcW w:w="3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ARTIM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artimento Istr., Ric., Lav., Politiche Cult. e Soc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4889"/>
      </w:tblGrid>
      <w:tr>
        <w:trPr>
          <w:trHeight w:val="637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O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0" w:name="l_capo_area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0"/>
          </w:p>
        </w:tc>
      </w:tr>
      <w:tr>
        <w:trPr>
          <w:trHeight w:val="637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 / DIRIGENTE STAFF DIPARTIMENTO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. Oddati Antonio</w:t>
            </w:r>
          </w:p>
        </w:tc>
      </w:tr>
      <w:tr>
        <w:trPr>
          <w:trHeight w:val="547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 DIREZIONE GEN.</w:t>
            </w:r>
          </w:p>
        </w:tc>
        <w:tc>
          <w:tcPr>
            <w:tcW w:w="488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1" w:name="l_capo_servizio"/>
            <w:bookmarkEnd w:id="1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260"/>
        <w:gridCol w:w="2160"/>
        <w:gridCol w:w="1620"/>
        <w:gridCol w:w="14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DIPAR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. GEN./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. STAFF DI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/STAFF DIR. GEN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SEZIO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/04/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Oggetto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i/>
              </w:rPr>
              <w:t>Percorsi triennali di Istruzione e Formazione Professionale (IeFP) di cui al D.lgs n. 226 del 17/10/2005 - Approvazione disposizioni attuative sulla nomina delle Commissioni e indicazioni ulteriori sullo svolgimento delle prove di esame dei percorsi di IeFP, ai fini del conseguimento della Qualifica e del Diploma professionali - con allegat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  <w:gridCol w:w="10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t" style="position:absolute;margin-left:0pt;margin-top:0pt;width:481.85pt;height:1.45pt;mso-wrap-style:none;v-text-anchor:middle;mso-position-horizontal-relative:char">
                      <v:fill o:detectmouseclick="t" type="solid" color2="#7f7f7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4"/>
    </w:tblGrid>
    <w:tr>
      <w:trPr>
        <w:trHeight w:val="1701" w:hRule="exact"/>
      </w:trPr>
      <w:tc>
        <w:tcPr>
          <w:tcW w:w="9854" w:type="dxa"/>
          <w:tcBorders/>
        </w:tcPr>
        <w:p>
          <w:pPr>
            <w:pStyle w:val="Normal"/>
            <w:spacing w:before="240" w:after="0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854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3:43:00Z</dcterms:created>
  <dc:creator>Administrator</dc:creator>
  <dc:description/>
  <dc:language>en-US</dc:language>
  <cp:lastModifiedBy>Regione Campania</cp:lastModifiedBy>
  <dcterms:modified xsi:type="dcterms:W3CDTF">2014-04-11T13:43:00Z</dcterms:modified>
  <cp:revision>3</cp:revision>
  <dc:subject/>
  <dc:title>Giunta Regionale della Campania</dc:title>
</cp:coreProperties>
</file>