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320"/>
        <w:ind w:right="-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widowControl w:val="false"/>
        <w:autoSpaceDE w:val="false"/>
        <w:spacing w:lineRule="exact" w:line="320"/>
        <w:ind w:right="-1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Tabella 1  </w:t>
        <w:tab/>
        <w:tab/>
        <w:tab/>
      </w:r>
      <w:r>
        <w:rPr>
          <w:rFonts w:cs="Calibri" w:ascii="Calibri" w:hAnsi="Calibri"/>
          <w:b/>
          <w:bCs/>
          <w:color w:val="000000"/>
        </w:rPr>
        <w:t>PERCORSI DI ISTRUZIONE DI PRIMO LIVELLO</w:t>
      </w:r>
    </w:p>
    <w:p>
      <w:pPr>
        <w:pStyle w:val="Normal"/>
        <w:ind w:left="2836" w:firstLine="709"/>
        <w:rPr>
          <w:rFonts w:ascii="Arial Narrow" w:hAnsi="Arial Narrow" w:cs="Arial Narrow"/>
          <w:b/>
          <w:b/>
          <w:bCs/>
          <w:color w:val="000000"/>
          <w:spacing w:val="2"/>
          <w:sz w:val="20"/>
          <w:szCs w:val="20"/>
        </w:rPr>
      </w:pPr>
      <w:bookmarkStart w:id="0" w:name="_GoBack"/>
      <w:bookmarkEnd w:id="0"/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Primo periodo didattico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672"/>
        <w:gridCol w:w="5658"/>
      </w:tblGrid>
      <w:tr>
        <w:trPr>
          <w:trHeight w:val="376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lass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oncorso</w:t>
            </w:r>
          </w:p>
        </w:tc>
      </w:tr>
      <w:tr>
        <w:trPr>
          <w:trHeight w:val="399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3/A -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TALIANO, STORIA, ED. CIVICA, GEOGRAF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/A – LINGUA STRANIERA*</w:t>
            </w:r>
          </w:p>
        </w:tc>
      </w:tr>
      <w:tr>
        <w:trPr>
          <w:trHeight w:val="417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ASSE  STORICO-SOCIALE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3/A -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TALIANO, STORIA, ED. CIVICA, GEOGRAFIA</w:t>
            </w:r>
          </w:p>
        </w:tc>
      </w:tr>
      <w:tr>
        <w:trPr>
          <w:trHeight w:val="376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59/A - SCIENZE MATEMATICHE, CHIMICHE, FISICHE E NATURALI </w:t>
            </w:r>
          </w:p>
        </w:tc>
      </w:tr>
      <w:tr>
        <w:trPr>
          <w:trHeight w:val="376" w:hRule="atLeast"/>
          <w:cantSplit w:val="true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3/A - ED. TECNICA NELLA SCUOLA MED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9/A - SCIENZE MATEMATICHE, CHIMICHE, FISICHE E NATURALI</w:t>
            </w:r>
          </w:p>
        </w:tc>
      </w:tr>
      <w:tr>
        <w:trPr>
          <w:trHeight w:val="376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00**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i cui Accoglienza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40***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 A richiesta dell’adulto e compatibilmente con le disponibilità di organico e l’assenza di esubero dei docenti della seconda lingua comunitaria, è possibile,  nel rispetto dell’autonomia dei Centri, utilizzare le ore di insegnamento della seconda lingua comunitaria per l'insegnamento dell'inglese potenziato o per potenziare l'insegnamento della lingua italiana per gli alunni stranieri non in possesso delle necessarie conoscenze e competenze nella medesima lingua italian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Calibri" w:ascii="Calibri" w:hAnsi="Calibri"/>
          <w:color w:val="000000"/>
          <w:sz w:val="16"/>
          <w:szCs w:val="16"/>
        </w:rPr>
        <w:t>** Sono comprese 4 ore da destinare ad attività di approfondimento in materie letterarie la cui assegnazione all’asse dei linguaggi o all’asse storico-sociale è rimessa all’autonoma programmazione collegiale del Centro.</w:t>
      </w:r>
    </w:p>
    <w:p>
      <w:pPr>
        <w:pStyle w:val="Footnote"/>
        <w:jc w:val="both"/>
        <w:rPr>
          <w:color w:val="000000"/>
        </w:rPr>
      </w:pPr>
      <w:r>
        <w:rPr>
          <w:rFonts w:cs="Calibri" w:ascii="Calibri" w:hAnsi="Calibri"/>
          <w:color w:val="000000"/>
          <w:sz w:val="16"/>
          <w:szCs w:val="16"/>
        </w:rPr>
        <w:t>***Quota oraria destinata all’accoglienza e all’orientamento – pari a non più del 10% del monte ore complessivo –  la cui  quantificazione e assegnazione all’asse sono rimesse all’autonoma programmazione collegiale del Centro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1) “In assenza della certificazione conclusiva delle scuola primaria, l’orario complessivo può essere incrementato fino ad un massimo di ulteriori 200 ore, in relazione ai saperi e alle competenze possedute dallo studente. Le attività e gli insegnamenti relativi a tale monte ore sono affidate ai docenti di scuola primaria. Tale monte ore, articolato secondo le linee guida di cui all’art. 11, comma 10, del DPR 263/12, può essere utilizzato anche ai fini dell’alfabetizzazione in lingua italiana degli adulti stranieri, di cui all’art.4, comma 1, lettera c) del citato DPR. Le attività e gli insegnamenti relativi a tale monte ore sono affidate anche ai docenti della classe di concorso 43/A”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pacing w:val="4"/>
          <w:sz w:val="16"/>
          <w:szCs w:val="18"/>
        </w:rPr>
      </w:pPr>
      <w:r>
        <w:rPr>
          <w:rFonts w:cs="Arial" w:ascii="Calibri" w:hAnsi="Calibri"/>
          <w:b/>
          <w:color w:val="000000"/>
          <w:spacing w:val="4"/>
          <w:sz w:val="16"/>
          <w:szCs w:val="18"/>
        </w:rPr>
      </w:r>
    </w:p>
    <w:p>
      <w:pPr>
        <w:pStyle w:val="Normal"/>
        <w:jc w:val="center"/>
        <w:rPr/>
      </w:pPr>
      <w:r>
        <w:rPr/>
        <w:t>Secondo periodo didattico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709"/>
        <w:gridCol w:w="5102"/>
      </w:tblGrid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Ore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Clas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concorso</w:t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3/A -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TALIANO, STORIA, ED. CIVICA, GEOGRAF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/A – LINGUA STRANIERA</w:t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ASSE  STORICO-SOCIALE-ECONOMIC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3/A -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TALIANO, STORIA, ED. CIVICA, GEOGRAFIA</w:t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198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9/A - SCIENZE MATEMATICHE, CHIMICHE, FISICHE E NATURALI</w:t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9/A - SCIENZE MATEMATICHE, CHIMICHE, FISICHE E NATURALI</w:t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Sub Total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792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5*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i cui Accogli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**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Sono comprese 33 ore da destinare all’insegnamento delle Religione cattolica per gli studenti che intendono avvalersene o ad attività ed insegnamenti di approfondimento la cui assegnazione agli assi è rimessa all’autonoma programmazione collegiale del Centr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Le quote orarie destinate all’accoglienza e all’orientamento – pari al 10% del monte ore complessivo – sono determinate nell’ambito della autonoma programmazione collegiale del Centro.</w:t>
      </w:r>
      <w:r>
        <w:br w:type="page"/>
      </w:r>
    </w:p>
    <w:p>
      <w:pPr>
        <w:pStyle w:val="Normal"/>
        <w:widowControl w:val="false"/>
        <w:autoSpaceDE w:val="false"/>
        <w:spacing w:before="280" w:after="280"/>
        <w:ind w:left="709" w:right="49" w:firstLine="7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Tabella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STITUTI TECNIC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ALLEGATO 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NDIRIZZI E QUADRI ORARIO DEL SETTORE ECONOMIC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 xml:space="preserve">ATTIVITÀ E INSEGNAMENTI GENERALI COMUNI AGLI INDIRIZZI </w:t>
        <w:br/>
        <w:t xml:space="preserve">DEL SETTORE ECONOMICO </w:t>
        <w:br/>
      </w: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850"/>
        <w:gridCol w:w="3119"/>
        <w:gridCol w:w="425"/>
        <w:gridCol w:w="425"/>
        <w:gridCol w:w="567"/>
        <w:gridCol w:w="425"/>
        <w:gridCol w:w="425"/>
        <w:gridCol w:w="568"/>
        <w:gridCol w:w="994"/>
      </w:tblGrid>
      <w:tr>
        <w:trPr>
          <w:trHeight w:val="315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V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e letteratura italiana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46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inglese           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SSE </w:t>
              <w:br/>
              <w:t>STORICO-SOCIALE-ECONOM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ritto ed Econom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47/A-48/A-4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Matematica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cienze integrate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eligione Cattolica o attività alternativ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 xml:space="preserve">Totale ore di attività </w:t>
            </w: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>insegnamenti general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6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9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6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1717"/>
        <w:gridCol w:w="1718"/>
      </w:tblGrid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9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MMINISTRAZIONE, FINANZA E MARKETING”: ATTIVITÀ E INSEGNAMENTI OBBLIGATORI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-38/A-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/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Geografia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Informatica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Seconda lingua comunitaria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conomia aziendal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1717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MMINISTRAZIONE, FINANZA E MARKETING”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Informatica 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Seconda lingua comunitaria       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conomia aziendal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ritt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conomia politic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1717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RELAZIONI INTERNAZIONALI PER IL MARKETING”-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econda lingua comunitari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rza lingua straniera   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conomia aziendale e geo-politic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ritt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Relazioni internazionali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della comunicazione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1717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SISTEMI INFORMATIVI AZIENDALI”-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econda lingua comunitari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Informatica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ritt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conomia politic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0/C-31/C nel             2° e 3° per.do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di cui in compresenza con l’insegnante tecnico pratico                         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sz w:val="18"/>
          <w:szCs w:val="19"/>
          <w:lang w:eastAsia="en-US"/>
        </w:rPr>
      </w:pPr>
      <w:r>
        <w:br w:type="page"/>
      </w:r>
      <w:r>
        <w:rPr>
          <w:rFonts w:cs="Arial Narrow" w:ascii="Arial Narrow" w:hAnsi="Arial Narrow"/>
          <w:sz w:val="18"/>
          <w:szCs w:val="19"/>
          <w:lang w:eastAsia="en-US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en-US"/>
              </w:rPr>
              <w:t>“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en-US"/>
              </w:rPr>
              <w:t>TURISMO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340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-38/A- 49/A-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/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ograf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/A-35/A-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t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ziendal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econda lingua comunitar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erza lingua straniera   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scipline turistiche e aziendal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ografia turist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 legislazione turist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e e territori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Tabella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STITUTI TECNIC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ALLEGATO C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NDIRIZZI E QUADRI ORARIO DEL SETTORE TECNOLOGIC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 xml:space="preserve">ATTIVITÀ E INSEGNAMENTI DI AREA GENERALE COMUNI AGLI INDIRIZZI </w:t>
        <w:br/>
        <w:t xml:space="preserve">DEL SETTORE TECNOLOGICO </w:t>
        <w:br/>
      </w: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pacing w:val="2"/>
          <w:sz w:val="28"/>
          <w:szCs w:val="28"/>
        </w:rPr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850"/>
        <w:gridCol w:w="3119"/>
        <w:gridCol w:w="425"/>
        <w:gridCol w:w="425"/>
        <w:gridCol w:w="567"/>
        <w:gridCol w:w="425"/>
        <w:gridCol w:w="425"/>
        <w:gridCol w:w="568"/>
        <w:gridCol w:w="994"/>
      </w:tblGrid>
      <w:tr>
        <w:trPr>
          <w:trHeight w:val="315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V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e letteratura italiana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46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inglese           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SSE </w:t>
              <w:br/>
              <w:t>STORICO-SOCIALE-ECONOM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ritto ed Econom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47/A-4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Matematica e Complement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cienze integrate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eligione Cattolica o attività alternativ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 xml:space="preserve">Totale ore di attività </w:t>
            </w: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>insegnamenti general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6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9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6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bCs/>
          <w:spacing w:val="2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bCs/>
          <w:spacing w:val="2"/>
          <w:sz w:val="20"/>
          <w:szCs w:val="20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MECCANICA, MECCATRONICA ED ENERGI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MECCANICA E MECCATRONICA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Meccanica, macchine ed energi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Sistemi e autom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Tecnologie meccaniche di processo e prodotto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Disegno, progettazione e organizzazione industrial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ENERGIA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Meccanica, macchine ed energi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Sistemi e autom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/>
                <w:bCs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Tecnologie meccaniche di processo e prodotto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mpianti energetici, disegno e progett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/A-14/A-15/A-20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COSTRUZIONE DEL MEZZO”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lettrotecnica, elettronica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Diritto ed econom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/A-15/A-20/A-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Struttura, costruzione, sistemi e impianti del me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/A-15/A-20/A-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Meccanica, macchine e sistemi propuls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/A-14/A-15/A-20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17/C - 23C 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1717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CONDUZIONE DEL MEZZO”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lettrotecnica, elettronica e automazion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Diritto ed economi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4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Scienze della navigazione, struttura e costruzione del me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Meccanica e macchin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/A-14/A-15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ogistic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/C - 8/C - 9/C - 18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/C - 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LOGISTICA”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lettrotecnica, elettronica e automazion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Diritto ed economi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4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Scienze della navigazione, struttura dei mezzi di trasport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Meccanica e macchin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4/A-53/A-5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ogistic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/C - 8/C - 9/C – 17/C - 18/C – 23/C – 32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ELETTRONICA ED ELETTROTECNIC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I “ELETTRONICA” ED “ELETTROTECNICA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progettazione di sistemi elettrici ed elettronic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Elettrotecnica ed Elettron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Sistemi automatic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AUTOMAZIONE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progettazione di sistemi elettrici ed elettronic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Elettrotecnica ed Elettron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Sistemi automatic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26/C-27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19"/>
          <w:szCs w:val="19"/>
          <w:lang w:eastAsia="en-US"/>
        </w:rPr>
      </w:pPr>
      <w:r>
        <w:rPr>
          <w:rFonts w:cs="Arial Narrow" w:ascii="Arial Narrow" w:hAnsi="Arial Narrow"/>
          <w:b/>
          <w:bCs/>
          <w:spacing w:val="2"/>
          <w:sz w:val="19"/>
          <w:szCs w:val="19"/>
          <w:lang w:eastAsia="en-US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INFORMATICA E TELECOMUNICAZIONI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INFORMATICA”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Informa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lecomun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Sistemi e re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progettazione di sistemi informatici e di telecomun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stione progetto, organizzazione d’impres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1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TELECOMUNICAZIONI”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Informa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lecomun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Sistemi e re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progettazione di sistemi informatici e di telecomun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stione progetto, organizzazione d’impres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1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GRAFICA E COMUNICAZIONE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/A-42/A-4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eoria della comunic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/A-7/A-42/A-44/A-62/A-63/A-64/A-65/A-67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gettazione multimed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-44/A-62/A-63/A-64/A-65/A-67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dei processi di produ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-44/A-62/A-63/A-64/A-65/A-67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Organizzazione e gestione dei processi produtt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-44/A-62/A-63/A-64/A-65/A-67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 tecnic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38/C-46/C-47/C-48/C-49/C nel 2° e 3° per.do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407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CHIMICA, MATERIALI E BIOTECNOLOGIE”: ATTIVITÀ E INSEGNAMENTI OBBLIGATORI</w:t>
            </w:r>
          </w:p>
        </w:tc>
      </w:tr>
      <w:tr>
        <w:trPr>
          <w:trHeight w:val="315" w:hRule="atLeast"/>
        </w:trPr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</w:tc>
        <w:tc>
          <w:tcPr>
            <w:tcW w:w="4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 35/C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-40/A-57/A-60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CHIMICA E MATERIALI”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analitica e strumen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organica e biochim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chimiche industri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BIOTECNOLOGIE AMBIENTALI”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analitica e strumen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organica e biochim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60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Biologia, microbiologia e tecnologie di controllo ambien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8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Fisica ambien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BIOTECNOLOGIE SANITARIE”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analitica e strumen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organica e biochim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0/A-57/A-60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Biologia, microbiologia e tecnologie di controllo sanitari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0/A-57/A-60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Igiene, Anatomia, Fisiologia, Patolog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egislazione sani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-35/C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SISTEMA MODA”: ATTIVITÀ E INSEGNAMENTI OBBLIGATORI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 xml:space="preserve">DISCIPLINE COMUNI ALLE ARTICOLAZIONI </w:t>
              <w:br/>
              <w:t>“TESSILE, ABBIGLIAMENTO E MODA” E “CALZATURE E MODA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Chimica applicata e nobilitazione dei materiali per i prodotti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7/A-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conomia e marketing delle aziende della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TESSILE, ABBIGLIAMENTO E MODA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ecnologie dei materiali e dei processi produttivi e organizzativi della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Ideazione, progettazione e industrializzazione dei prodotti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CALZATURE E MODA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ecnologie dei materiali e dei processi produttivi e organizzativi della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Ideazione, progettazione e industrializzazione dei prodotti mod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0/C-2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19"/>
          <w:szCs w:val="19"/>
          <w:lang w:eastAsia="en-US"/>
        </w:rPr>
      </w:pPr>
      <w:r>
        <w:rPr>
          <w:rFonts w:cs="Arial Narrow" w:ascii="Arial Narrow" w:hAnsi="Arial Narrow"/>
          <w:b/>
          <w:bCs/>
          <w:spacing w:val="2"/>
          <w:sz w:val="19"/>
          <w:szCs w:val="19"/>
          <w:lang w:eastAsia="en-US"/>
        </w:rPr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AGRARIA, AGROALIMENTARE E AGROINDUSTRIA”: ATTIVITÀ E INSEGNAMENTI OBBLIGATORI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- 4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–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72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4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PRODUZIONI E TRASFORMAZIONI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Produzioni anim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Produzioni vege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2/A-13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Trasformazione dei prodott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Economia, estimo, marketing e legisl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58/A-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Genio rural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58/A-60/A-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Biotecnologie agrari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stione dell’ambiente e del territori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5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>ARTICOLAZIONE “GESTIONE DELL’AMBIENTE E DEL TERRITORIO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Produzioni anim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Produzioni vege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2/A-13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Trasformazione dei prodott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2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nio rur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conomia, estimo, marketing e legisl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stione dell’ambiente e del territori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58/A-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60/A-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Biotecnologie agrari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5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1717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COLAZIONE “VITICOLTURA ED ENOLOGIA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Produzioni animali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Produzioni vegetali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Viticoltura e difesa della vit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2/A-13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Trasformazione dei prodotti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Enologia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Economia, estimo, marketing e legislazion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58/A-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Genio rural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58/A-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Biotecnologie agrari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Biotecnologie vitivinicole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Gestione dell’ambiente e del territori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5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COSTRUZIONI, AMBIENTE E TERRITORIO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72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               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/A-16/A-54/A-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 xml:space="preserve">ARTICOLAZION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“COSTRUZIONI, AMBIENTE E TERRITORIO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Gestione del cantiere e sicurezza dell’ambiente di lavor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6/A-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gettazione, Costruzioni e Impian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Geopedologia, Economia ed Estim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opograf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3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  <w:t xml:space="preserve">ARTICOLAZION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“GEOTECNICO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  <w:t>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Gestione del cantiere e sicurezza dell’ambiente di lavor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1/A-5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Geologia e Geologia applica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opografia e costru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/A-5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per la gestione del territorio e dell’ambient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3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9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9"/>
          <w:szCs w:val="19"/>
          <w:lang w:eastAsia="en-US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6" w:leader="none"/>
        </w:tabs>
        <w:outlineLvl w:val="0"/>
        <w:rPr>
          <w:b/>
          <w:b/>
        </w:rPr>
      </w:pPr>
      <w:r>
        <w:rPr>
          <w:b/>
        </w:rPr>
        <w:t>Tabella  4</w:t>
      </w:r>
      <w:r>
        <w:rPr>
          <w:rFonts w:cs="Arial" w:ascii="Arial Narrow" w:hAnsi="Arial Narrow"/>
          <w:b/>
          <w:sz w:val="32"/>
          <w:szCs w:val="32"/>
        </w:rPr>
        <w:tab/>
        <w:t>indirizzo “Chimica, Materiali e Biotecnologie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Chimica e materiali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Tecnologie del cuoio”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CHIMICA, MATERIALI E BIOTECNOLOGIE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C-35/C-4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ARTICOLAZIONE  “CHIMICA E MATERIALI” – OPZIONE “TECNOLOGIE DEL CUOIO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nalitica e analisi applicat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Chimica organica e biochimica  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ecnologie e biotecnologie conciarie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6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o “Costruzioni, Ambiente e Territorio” articolazione “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 Narrow" w:hAnsi="Arial Narrow"/>
          <w:b/>
          <w:sz w:val="28"/>
          <w:szCs w:val="28"/>
        </w:rPr>
        <w:t>Costruzioni, Ambiente e Territorio” opzione 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Tecnologie del legno nelle costruzion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aps/>
          <w:color w:val="000000"/>
          <w:sz w:val="28"/>
          <w:szCs w:val="28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COSTRUZIONI, AMBIENTE E TERRITORIO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-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COSTRUZIONI, AMBIENTE E TERRITORIO”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</w:rPr>
              <w:t>OPZIONE “ TECNOLOGIE DEL LEGNO NELLE COSTRUZIONI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Gestione del cantiere e sicurezza dell’ambiente di lavor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Progettazione, Costruzioni e Impianti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Geopedologia, Economia ed Estimo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opograf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a del legno nelle costru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7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3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before="0" w:after="120"/>
        <w:ind w:left="2127" w:firstLine="709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</w:rPr>
        <w:t>Indirizzo “Grafica e Comunicazione”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32"/>
          <w:szCs w:val="32"/>
        </w:rPr>
        <w:t>opzione “ Tecnologie cartarie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GRAFICA E COMUNICAZIONE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36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PZIONE “ TECNOLOGIE CARTARIE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oria della comunic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himica car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dei processi di produzione (e laboratorio )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mpianti di cartiera e disegn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 tecnic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6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Meccanica, Meccatronica ed Energi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Meccanica e meccatron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Tecnologie dell’occhiale”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caps/>
          <w:color w:val="000000"/>
        </w:rPr>
        <w:t>corsi</w:t>
      </w:r>
      <w:r>
        <w:rPr/>
        <w:t xml:space="preserve">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MECCANICA, MECCATRONICA ED ENERGI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C-35/C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RTICOLAZIONE “MECCANICA E MECCATRONICA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Opzione “TECNOLOGIE DELL’OCCHIALE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Meccanica, macchine ed energia       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istemi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meccaniche di processo e prodott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ll’ industria dell’occhiale            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Disegno, progettazione e organizzazione industrial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32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6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Meccanica, Meccatronica ed Energi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Meccanica e meccatron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Tecnologie delle materie plastiche”</w:t>
      </w:r>
    </w:p>
    <w:p>
      <w:pPr>
        <w:pStyle w:val="Normal"/>
        <w:shd w:fill="FFFFFF" w:val="clear"/>
        <w:spacing w:before="0" w:after="120"/>
        <w:jc w:val="center"/>
        <w:rPr/>
      </w:pPr>
      <w:r>
        <w:rPr/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MECCANICA, MECCATRONICA ED ENERGI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RTICOLAZIONE “MECCANICA E MECCATRONICA”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OPZIONE “</w:t>
            </w:r>
            <w:r>
              <w:rPr>
                <w:rFonts w:cs="Arial" w:ascii="Arial Narrow" w:hAnsi="Arial Narrow"/>
                <w:b/>
                <w:caps/>
              </w:rPr>
              <w:t>Tecnologie delle materie plastiche</w:t>
            </w:r>
            <w:r>
              <w:rPr>
                <w:rFonts w:cs="Arial" w:ascii="Arial Narrow" w:hAnsi="Arial Narrow"/>
                <w:b/>
                <w:color w:val="000000"/>
              </w:rPr>
              <w:t>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Meccanica,macchine ed energ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istemi ed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a dei materi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meccaniche e plasturgiche, disegno e organizzazione industr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Trasporti e Logist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Costruzione del mezzo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Costruzioni aeronautiche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113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/A-14/A-20/A-53/A-5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ARTICOLAZIONE:  “COSTRUZIONE DEL MEZZ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PZIONE:  “COSTRUZIONI AERONAUTICHE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lettrotecnica, elettronica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ritto ed econom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Struttura, costruzione, sistemi e impianti del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ezzo aere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/A-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Meccanica, macchine e sistemi propuls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/A-14/A-53/A-5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3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Trasporti e Logist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Costruzione del mezzo” opzione “Costruzioni navali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/A-20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ARTICOLAZIONE:  “COSTRUZIONE DEL MEZZO” OPZIONE:  “COSTRUZION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AVALI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lettrotecnica, elettronica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ritto ed econom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Struttura, costruzione, sistemi e impianti del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ezzo nav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/A-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Meccanica, macchine e sistemi propuls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7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"/>
          <w:sz w:val="16"/>
          <w:szCs w:val="16"/>
        </w:rPr>
      </w:pPr>
      <w:r>
        <w:rPr>
          <w:rFonts w:cs="Arial" w:ascii="Arial" w:hAnsi="Arial"/>
          <w:b/>
          <w:bCs/>
          <w:spacing w:val="2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Trasporti e Logist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Conduzione del mezzo”</w:t>
      </w:r>
    </w:p>
    <w:p>
      <w:pPr>
        <w:pStyle w:val="Normal"/>
        <w:shd w:fill="FFFFFF" w:val="clear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opzione “Conduzione del mezzo aereo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/A-14/A-20/A-53/A-5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:  “CONDUZIONE DEL MEZZ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:  “CONDUZIONE DEL MEZZO AEREO”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Elettrotecnica, elettronica e autom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iritto ed economi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/A-53/A-5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lla navigazione, struttura e costruzione del mezzo aere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eccanica e macchi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A-14/A-53/A-5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ogistic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/C – 8/C – 9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4/C - 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autoSpaceDE w:val="false"/>
        <w:ind w:left="-180" w:firstLine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Trasporti e Logistica”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rticolazione “Conduzione del mezzo”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pzione “Conduzione del mezzo navale”</w:t>
      </w:r>
    </w:p>
    <w:p>
      <w:pPr>
        <w:pStyle w:val="Normal"/>
        <w:shd w:fill="FFFFFF" w:val="clear"/>
        <w:spacing w:before="0" w:after="120"/>
        <w:ind w:left="709" w:firstLine="709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/A-20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ARTICOLAZIONE:  “CONDUZIONE DEL MEZZ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PZIONE:  “CONDUZIONE DEL MEZZ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AVALE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lettrotecnica, elettronica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lla navigazione, struttura e costruzione del mezzo nav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/A-1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eccanica e macchi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8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-180" w:firstLine="180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dirizzo “Trasporti e Logistica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Conduzione del mezzo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Conduzione di apparati e impianti marittimi”</w:t>
      </w:r>
    </w:p>
    <w:p>
      <w:pPr>
        <w:pStyle w:val="Normal"/>
        <w:shd w:fill="FFFFFF" w:val="clear"/>
        <w:spacing w:before="0" w:after="120"/>
        <w:ind w:left="709" w:firstLine="709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TRASPORTI E LOGISTIC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/A-20/A-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ARTICOLAZIONE:  “CONDUZIONE DEL MEZZ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PZIONE “CONDUZION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DI APPARATI E IMPIANTI MARITTIMI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Elettrotecnica, elettronica e autom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iritto ed economi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lla navigazione, struttura e costruzione del mezzo nav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/A-1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eccanica e macchi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/A-1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7/C – 18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I risultati di apprendimento della disciplina denominata “Scienze e tecnologie applicate”, compresa fra gli insegnamenti di indirizzo del primo biennio, si riferiscono all’insegnamento che caratterizza, per il maggior numero di ore, il successivo trienni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32"/>
          <w:szCs w:val="32"/>
        </w:rPr>
        <w:t>Indirizzo “Meccanica, Meccatronica ed Energi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rticolazione “Meccanica e meccatronica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Tecnologie del legno”</w:t>
      </w:r>
    </w:p>
    <w:p>
      <w:pPr>
        <w:pStyle w:val="Normal"/>
        <w:shd w:fill="FFFFFF" w:val="clear"/>
        <w:spacing w:before="0" w:after="120"/>
        <w:ind w:left="1418" w:firstLine="709"/>
        <w:rPr/>
      </w:pPr>
      <w:r>
        <w:rPr/>
        <w:t>corsI SERALI - PERCORSI DI ISTRUZIONE DI SECONDO LIVELLO</w:t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9"/>
      </w:tblGrid>
      <w:tr>
        <w:trPr>
          <w:trHeight w:val="315" w:hRule="atLeast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MECCANICA, MECCATRONICA ED ENERGIA”: ATTIVITÀ E INSEGNAMENTI OBBLIGATORI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71/A-1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informat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e tecnologie applicate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RTICOLAZIONE “MECCANICA E MECCATRONICA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Opzione “TECNOLOGIE DEL LEGNO”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Meccanica, macchine ed energia       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istemi e auto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meccaniche delle produzioni in legno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Disegno, progettazione ed elementi di design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Organizzazione, gestione aziendale e marketing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complessivo or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* I risultati di apprendimento della disciplina denominata “Scienze e tecnologie applicate”, compresa fra gli insegnamenti di indirizzo del primo biennio, si riferiscono all’insegnamento che caratterizza, per il maggior numero di ore, il successivo trienni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Tabella 5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pacing w:val="2"/>
          <w:sz w:val="23"/>
          <w:szCs w:val="23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TTIVITÀ E INSEGNAMENTI DELL’AREA GENER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“</w:t>
      </w:r>
      <w:r>
        <w:rPr>
          <w:rFonts w:cs="Arial" w:ascii="Arial" w:hAnsi="Arial"/>
          <w:b/>
          <w:bCs/>
          <w:sz w:val="23"/>
          <w:szCs w:val="23"/>
          <w:lang w:eastAsia="en-US"/>
        </w:rPr>
        <w:t>SERVIZI” e “INDUSTRIA E ARTIGIANATO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850"/>
        <w:gridCol w:w="3119"/>
        <w:gridCol w:w="425"/>
        <w:gridCol w:w="425"/>
        <w:gridCol w:w="567"/>
        <w:gridCol w:w="425"/>
        <w:gridCol w:w="425"/>
        <w:gridCol w:w="568"/>
        <w:gridCol w:w="994"/>
      </w:tblGrid>
      <w:tr>
        <w:trPr>
          <w:trHeight w:val="315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V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Lingua e letteratura italian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46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Lingua ingles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SSE </w:t>
              <w:br/>
              <w:t>STORICO-SOCIALE-ECONOM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ritto ed Econom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47/A-48/A-4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cienze integrate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eligione Cattolica o attività alternativ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 xml:space="preserve">Totale ore di attività </w:t>
            </w: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>insegnamenti general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6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9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6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ind w:left="540" w:hanging="54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spacing w:lineRule="auto" w:line="276" w:before="0" w:after="60"/>
        <w:ind w:left="1418" w:firstLine="709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</w:rPr>
        <w:t>B1 - indirizzo “Servizi per l’agricoltura e lo sviluppo rurale”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shd w:fill="FFFFFF" w:val="clear"/>
        <w:spacing w:before="0" w:after="6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ind w:left="3545" w:firstLine="709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  <w:t>Quadro orari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-4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5/C-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cologia e Pedolog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Biologia applicat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2/A-13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Chimica applicata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cessi di trasfor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-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allevament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vegetale e anim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Agronomia territoriale e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cosistemi fores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conomia agraria e dell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viluppo territor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Valorizzazione delle attività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duttive e legislazione di sett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ociologia rurale e stori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ell’Agricoltur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5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secondo biennio e dell’ultimo ann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2836" w:hanging="0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</w:rPr>
        <w:t>B2 – indirizzo “Servizi socio-sanitari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-4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umane e social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4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/A-2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lementi di storia dell’arte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d espressioni graf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4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ducazione musical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4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Metodologie operative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conda lingua stranier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Igiene e cultura medico-sani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sicologia generale ed applica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legislazione sociosani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a amministrativa e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conomia soc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pacing w:val="2"/>
                <w:sz w:val="20"/>
                <w:szCs w:val="20"/>
              </w:rPr>
              <w:t>4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b/>
        </w:rPr>
        <w:t>B2 – indirizzo “Servizi socio-sanitari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ticolazione “Arti ausiliarie delle professioni sanitarie, Ottico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/A-4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scipline sanitarie (Anatomia, fisiopatologia oculare e Igiene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pratica commerciale, legislazion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ocio-sanitar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Ottica, Ottica applicat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sercitazioni di lenti oftalmiche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sercitazioni di optometria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sercitazioni di contattologia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di indirizzo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autoSpaceDE w:val="false"/>
        <w:rPr>
          <w:rFonts w:ascii="Arial Narrow" w:hAnsi="Arial Narrow" w:cs="Arial Narrow"/>
          <w:sz w:val="18"/>
          <w:szCs w:val="19"/>
          <w:lang w:eastAsia="en-US"/>
        </w:rPr>
      </w:pPr>
      <w:r>
        <w:rPr>
          <w:rFonts w:cs="Arial Narrow" w:ascii="Arial Narrow" w:hAnsi="Arial Narrow"/>
          <w:sz w:val="18"/>
          <w:szCs w:val="19"/>
          <w:lang w:eastAsia="en-US"/>
        </w:rPr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ind w:left="2127"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2 – indirizzo “Servizi socio-sanitari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ticolazione “Arti ausiliarie delle professioni sanitarie, Odontotecnico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Anatomia Fisiologia Igie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Gnatolog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Rappresentazione e Modellazion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odontotecn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pratica commerciale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egislazione socio-sani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13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sercitazioni di laboratorio di odontotecnica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cienze dei materiali dentali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13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di indirizzo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3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4/C - 13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ind w:left="141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3 - indirizzo “Servizi per l’enogastronomia e l’ospitalità alberghiera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ind w:left="3545" w:firstLine="709"/>
        <w:rPr/>
      </w:pPr>
      <w:r>
        <w:rPr/>
        <w:t>Quadro orari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00"/>
        <w:gridCol w:w="42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3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-12/A-13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/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a degli aliment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>** (°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nogastronomici – settore cucin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>** (°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nogastronomici – settore sala e vendit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/C-52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 xml:space="preserve">**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 accoglienza turist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econda lingua stranier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RTICOLAZIONE: “ENOGASTRONOMIA”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cienza e cultura dell’aliment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50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tecniche amministrative dell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truttura ricettiv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0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 di servizi 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nogastronomici - settore cucin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1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 di servizi 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nogastronomici – settore sala e vendi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RTICOLAZIONE: “SERVIZI DI SALA E DI VENDITA”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cienza e cultura dell’aliment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51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tecniche amministrative dell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truttura ricettiv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0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 di servizi 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nogastronomici - settore cucin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1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 di servizi 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nogastronomici – settore sala e vendi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RTICOLAZIONE: “ACCOGLIENZA TURISTICA”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5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cienza e cultura dell’aliment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5/C-52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 e tecniche amministrative dell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truttura ricettiv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6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comunic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5/C-52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o di servizi di accoglienza **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ur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autoSpaceDE w:val="false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spacing w:lineRule="auto" w:line="276" w:before="0" w:after="200"/>
        <w:ind w:left="2836"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4 - indirizzo “Servizi commerciali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IVITÀ E INSEGNAMENTI OBBLIGATORI NELL’AREA DI INDIRIZZO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  <w:t>Quadro orari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Informatica e laboratori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(1)-17/A-69/A(1)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professionali de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rvizi commercial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9/C(1)-49/C(1)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conda lingua stranier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ritto/Econom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comunic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di indirizzo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0/C-39/C(1)-49/C(1)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imitatamente alla curvatura relativa a “Promozione commerciale e pubblicitaria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19"/>
          <w:szCs w:val="19"/>
          <w:lang w:eastAsia="en-US"/>
        </w:rPr>
      </w:pPr>
      <w:r>
        <w:rPr>
          <w:rFonts w:cs="Arial Narrow" w:ascii="Arial Narrow" w:hAnsi="Arial Narrow"/>
          <w:b/>
          <w:bCs/>
          <w:spacing w:val="2"/>
          <w:sz w:val="19"/>
          <w:szCs w:val="19"/>
          <w:lang w:eastAsia="en-US"/>
        </w:rPr>
      </w:r>
    </w:p>
    <w:p>
      <w:pPr>
        <w:pStyle w:val="Normal"/>
        <w:rPr/>
      </w:pPr>
      <w:r>
        <w:rPr>
          <w:b/>
        </w:rPr>
        <w:t>Tabella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TTIVITÀ E INSEGNAMENTI DELL’AREA GENER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“</w:t>
      </w:r>
      <w:r>
        <w:rPr>
          <w:rFonts w:cs="Arial" w:ascii="Arial" w:hAnsi="Arial"/>
          <w:b/>
          <w:bCs/>
          <w:sz w:val="23"/>
          <w:szCs w:val="23"/>
          <w:lang w:eastAsia="en-US"/>
        </w:rPr>
        <w:t>SERVIZI” e “INDUSTRIA E ARTIGIANATO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  <w:t>Quadro orari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850"/>
        <w:gridCol w:w="3119"/>
        <w:gridCol w:w="425"/>
        <w:gridCol w:w="425"/>
        <w:gridCol w:w="567"/>
        <w:gridCol w:w="425"/>
        <w:gridCol w:w="425"/>
        <w:gridCol w:w="568"/>
        <w:gridCol w:w="994"/>
      </w:tblGrid>
      <w:tr>
        <w:trPr>
          <w:trHeight w:val="315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99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V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e letteratura italiana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46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inglese           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SSE </w:t>
              <w:br/>
              <w:t>STORICO-SOCIALE-ECONOM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ritto ed Economi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47/A-48/A-49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Matematica                 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0/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cienze integrate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eligione Cattolica o attività alternativ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 xml:space="preserve">Totale ore di attività </w:t>
            </w: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>insegnamenti general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6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9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6</w:t>
            </w:r>
          </w:p>
        </w:tc>
      </w:tr>
      <w:tr>
        <w:trPr>
          <w:trHeight w:val="9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9</w:t>
            </w:r>
          </w:p>
        </w:tc>
      </w:tr>
    </w:tbl>
    <w:p>
      <w:pPr>
        <w:pStyle w:val="Normal"/>
        <w:ind w:left="540" w:hanging="54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pacing w:val="2"/>
          <w:sz w:val="19"/>
          <w:szCs w:val="19"/>
          <w:lang w:eastAsia="en-US"/>
        </w:rPr>
      </w:pPr>
      <w:r>
        <w:rPr>
          <w:rFonts w:cs="Arial Narrow" w:ascii="Arial Narrow" w:hAnsi="Arial Narrow"/>
          <w:bCs/>
          <w:spacing w:val="2"/>
          <w:sz w:val="19"/>
          <w:szCs w:val="19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Cs/>
          <w:spacing w:val="2"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1 - Indirizzo “Produzioni industriali e artigianali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Quadro orario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ATTIVITÀ E INSEGNAMENTI OBBLIGATORI NELL’AREA DI INDIRIZZO </w:t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42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-20/A-</w:t>
            </w:r>
            <w:r>
              <w:rPr>
                <w:rFonts w:cs="Arial" w:ascii="Arial Narrow" w:hAnsi="Arial Narrow"/>
                <w:sz w:val="20"/>
                <w:szCs w:val="20"/>
              </w:rPr>
              <w:t>22/A-24/A-25/A-27/A- 34/A-35/A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/A-62/A-63/A-64/A-65/A-67/A-</w:t>
            </w:r>
            <w:r>
              <w:rPr>
                <w:rFonts w:cs="Arial" w:ascii="Arial Narrow" w:hAnsi="Arial Narrow"/>
                <w:sz w:val="20"/>
                <w:szCs w:val="20"/>
              </w:rPr>
              <w:t>69/A-7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35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-75/A-76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6/C-7/C-9/C-10/C-12/C-14/C-16/C-17/C-18/C-22/C-24/C-25/C-26/C-27/C-32/C-33/C-34/C-35/C-36/C-37/C-38/C-39/C-40/C-41/C-42/C-43/C-46/C-47/C-48/C-49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COMUNI ALLE ARTICOLAZIONI “INDUSTRIA”, “ARTIGIANATO”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6/C-7/C-9/C-10/C-12/C-14/C-16/C-17/C-18/C-22/C-24/C-25/C-26/C-27/C-32/C-33/C-34/C-35/C-36/C-37/C-38/C-39/C-40/C-41/C-42/C-43/C-46/C-47/C-48/C-49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Laboratori tecnologici e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sercitazioni 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/A-6/A-10/A-13/A-20/A-44/A-62/A-63/A-64/A-65/A-66/A-67/A-68/A-69/A-70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applicate a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materiali e ai process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dutt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42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RTICOLAZIONE “INDUSTRIA””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/A-13/A-20/A-24/A-44/A-60/A-62/A-63/A-64/A-65/A-67/A-69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produzione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 organizz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/A-13/A-20/A-44/A-62/A-63/A-64/A-65/A-67/A-69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gestione-conduzion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di macchine e impian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RTICOLAZIONE “ARTIGIANATO”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/A-8/A- 9/A-10/A- 20/A-24/A- 66/A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Progettazione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realizzazione del prodott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17/A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di distribuzione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marketing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/C-7/C-9/C-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0/C-12/C-14/C - 16/C-17/C 18/C-22/C-24/C-25/C-26/C-27/C-32/C -34/C-35/C-36/C-38/C-39/C -40/C-43/C- 46/C-47/C-48/C-49/C -  37/C- 33/C-41/C -42/C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di cui in compresenza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rPr/>
      </w:pPr>
      <w:r>
        <w:rPr/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lineRule="auto" w:line="276" w:before="0" w:after="200"/>
        <w:ind w:left="2127"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2 - indirizzo “Manutenzione e assistenza tecnica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ind w:left="3545" w:firstLine="709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spacing w:val="2"/>
          <w:sz w:val="28"/>
          <w:szCs w:val="28"/>
        </w:rPr>
        <w:t>Quadro orario</w:t>
      </w:r>
    </w:p>
    <w:p>
      <w:pPr>
        <w:pStyle w:val="Normal"/>
        <w:jc w:val="center"/>
        <w:rPr/>
      </w:pPr>
      <w:r>
        <w:rPr/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/A-</w:t>
            </w:r>
            <w:r>
              <w:rPr>
                <w:rFonts w:cs="Arial" w:ascii="Arial Narrow" w:hAnsi="Arial Narrow"/>
                <w:sz w:val="20"/>
                <w:szCs w:val="20"/>
              </w:rPr>
              <w:t>20/A-27/A-34/A-35/A-7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3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-</w:t>
            </w:r>
            <w:r>
              <w:rPr>
                <w:rFonts w:cs="Arial" w:ascii="Arial Narrow" w:hAnsi="Arial Narrow"/>
                <w:sz w:val="20"/>
                <w:szCs w:val="18"/>
              </w:rPr>
              <w:t>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14/C-26/C-27/C-30/C-31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meccaniche 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appl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elettrico-elettronich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e appl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20/A-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ologie e tecniche d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installazione e di manuten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7C – 32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 – 31/C – 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Tabella  7</w:t>
      </w:r>
    </w:p>
    <w:p>
      <w:pPr>
        <w:pStyle w:val="Normal"/>
        <w:numPr>
          <w:ilvl w:val="0"/>
          <w:numId w:val="0"/>
        </w:numPr>
        <w:spacing w:before="0" w:after="60"/>
        <w:ind w:left="1418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60"/>
        <w:ind w:left="1418" w:hanging="0"/>
        <w:jc w:val="center"/>
        <w:outlineLvl w:val="0"/>
        <w:rPr>
          <w:rFonts w:ascii="Arial" w:hAnsi="Arial" w:cs="Arial"/>
        </w:rPr>
      </w:pPr>
      <w:r>
        <w:rPr>
          <w:rFonts w:cs="Arial Narrow" w:ascii="Arial Narrow" w:hAnsi="Arial Narrow"/>
          <w:b/>
          <w:sz w:val="28"/>
          <w:szCs w:val="28"/>
        </w:rPr>
        <w:t>Opzione  “Gestione risorse forestali e montane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5/C-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C-35/C-4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cologia e Pedolog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 tecnologici 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</w:rPr>
              <w:t>OPZIONE  GESTIONE RISORSE FORESTALI E MONTANE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-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5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ind w:right="720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Indirizzo </w:t>
      </w:r>
      <w:r>
        <w:rPr>
          <w:rFonts w:cs="Arial" w:ascii="Arial" w:hAnsi="Arial"/>
          <w:b/>
          <w:bCs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tabs>
          <w:tab w:val="clear" w:pos="708"/>
          <w:tab w:val="center" w:pos="4819" w:leader="none"/>
          <w:tab w:val="left" w:pos="60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5/C-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89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cologia e Pedologi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-7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dei mercati e marketing agroalimentare ed elementi di logist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5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sz w:val="19"/>
          <w:szCs w:val="19"/>
          <w:lang w:eastAsia="en-US"/>
        </w:rPr>
      </w:pPr>
      <w:r>
        <w:rPr>
          <w:rFonts w:cs="Arial Narrow" w:ascii="Arial Narrow" w:hAnsi="Arial Narrow"/>
          <w:sz w:val="19"/>
          <w:szCs w:val="19"/>
          <w:lang w:eastAsia="en-US"/>
        </w:rPr>
        <w:t>** insegnamento affidato al docente tecnico-pratic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dirizzo “Servizi per l’enogastronomia e l’ospitalità alberghier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Articolazione “Enogastronomia”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Prodotti dolciari artigianali e industriali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Quadro</w:t>
      </w:r>
      <w:r>
        <w:rPr>
          <w:rFonts w:cs="Arial" w:ascii="Arial" w:hAnsi="Arial"/>
          <w:b/>
        </w:rPr>
        <w:t xml:space="preserve"> orario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-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(Fisica/Chimica)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a degli aliment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>** (°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nogastronomici – settore cucin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>** (°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nogastronomici – settore sala e vendit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/C-5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di servizi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eastAsia="en-US"/>
              </w:rPr>
              <w:t xml:space="preserve">**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 accoglienza turist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econda lingua stranier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</w:rPr>
              <w:t>Prodotti dolciari artigianal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e industriali “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5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-1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-35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-50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24/-35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eastAsia="fr-FR"/>
              </w:rPr>
              <w:t>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eastAsia="Arial Narrow" w:cs="Arial Narrow" w:ascii="Arial Narrow" w:hAnsi="Arial Narrow"/>
          <w:bCs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dirizzo “Servizi commerciali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Promozione commerciale e pubblicitaria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Informatica e laboratori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professionali de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rvizi commercial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8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conda lingua stranier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ecniche professionali de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rvizi commerci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9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8/C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  <w:t>4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conda lingua stranier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1/A-2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di indirizzo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38/C-49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b/>
        </w:rPr>
        <w:t>Tabella  8</w:t>
      </w:r>
      <w:r>
        <w:rPr>
          <w:rFonts w:cs="Arial Narrow" w:ascii="Arial Narrow" w:hAnsi="Arial Narrow"/>
          <w:bCs/>
          <w:spacing w:val="2"/>
          <w:sz w:val="18"/>
          <w:szCs w:val="18"/>
        </w:rPr>
        <w:tab/>
        <w:tab/>
      </w: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rticolazione “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Produzioni artigianali del territorio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Narrow" w:ascii="Arial Narrow" w:hAnsi="Arial Narrow"/>
          <w:b/>
          <w:bCs/>
          <w:caps/>
          <w:color w:val="000000"/>
        </w:rPr>
        <w:t>Q</w:t>
      </w:r>
      <w:r>
        <w:rPr>
          <w:rFonts w:cs="Arial" w:ascii="Arial" w:hAnsi="Arial"/>
          <w:b/>
        </w:rPr>
        <w:t>uadro orario</w:t>
      </w:r>
    </w:p>
    <w:p>
      <w:pPr>
        <w:pStyle w:val="Normal"/>
        <w:shd w:fill="FFFFFF" w:val="clear"/>
        <w:spacing w:before="0" w:after="120"/>
        <w:ind w:left="1418" w:hanging="0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ATTIVITÀ E INSEGNAMENTI OBBLIGATORI NELL’AREA DI INDIRIZZO</w:t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4/A-25/A-44/A-69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ecnologie e tecniche di 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6/C-10/C-12/C-16/C-33/C-34/C-37/C-38/C-40/C-41/C-42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6/C-10/C-12/C-16/C-33/C-34/C-37/C-38/C-40/C-41/C-42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/A-10/A-20/A-6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A-10/A-20/A-6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-7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-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 xml:space="preserve">6/C-10/C-12/C-16/C-33/C-34/C-37/C-40/C-41/C-42/C-49/C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base del relativo monte-ore.  </w:t>
      </w: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</w:t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19"/>
          <w:szCs w:val="19"/>
        </w:rPr>
      </w:pPr>
      <w:r>
        <w:rPr>
          <w:rFonts w:cs="Arial" w:ascii="Arial Narrow" w:hAnsi="Arial Narrow"/>
          <w:b/>
          <w:bCs/>
          <w:spacing w:val="2"/>
          <w:sz w:val="19"/>
          <w:szCs w:val="19"/>
        </w:rPr>
      </w:r>
    </w:p>
    <w:p>
      <w:pPr>
        <w:pStyle w:val="Normal"/>
        <w:ind w:left="1418" w:firstLine="709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rticolazione “Artigianato” - Opzione “Produzioni tessili - sartoriali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Quadro or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/A-24/A-2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C-10/C-2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 xml:space="preserve">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 - sartoriali”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C-10/C-2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/A-7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C-10/C-22/C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o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ind w:left="-180" w:hanging="0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rticolazione “ Industria ” - Opzione “Produzioni audiovisive”</w:t>
      </w:r>
    </w:p>
    <w:p>
      <w:pPr>
        <w:pStyle w:val="Normal"/>
        <w:shd w:fill="FFFFFF" w:val="clear"/>
        <w:spacing w:before="0" w:after="12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VITÀ E INSEGNAMENTI OBBLIGATORI NELL’AREA DI INDIRIZZO</w:t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/A-44/A-62/A-63/A-64/A-65/A-6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8/C-46/C-47/C-48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</w:rPr>
              <w:t>OPZIONE “PRODUZIONI AUDIOVISIVE”-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C-46/C-47/C-48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4/A-62/A-63/A-64/A-65/A-6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4/A-62/A-63/A-64/A-65/A-6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4/A-62/A-63/A-64/A-65/A-6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/A-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4/A-62/A-63/A-64/A-65/A-6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  <w:lang w:eastAsia="fr-FR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8/C-46/C-47/C-48/C-4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ind w:left="-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rticolazione “Industria” - Opzione “Arredi e forniture d’interni”</w:t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/>
      </w:pPr>
      <w:r>
        <w:rPr/>
        <w:t>ATTIVITÀ E INSEGNAMENTI OBBLIGATORI NELL’AREA DI INDIRIZZO</w:t>
      </w:r>
    </w:p>
    <w:tbl>
      <w:tblPr>
        <w:tblW w:w="1091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/A-2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7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6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A-27/A-7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7/C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eastAsia="fr-FR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spacing w:before="0" w:after="6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Opzione “Apparati, impianti e servizi tecnici industriali e civili”</w:t>
      </w:r>
      <w:r>
        <w:rPr/>
        <w:t xml:space="preserve"> 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Quadro orario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/A-20/A-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C-27/C-31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C-27/C-31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A-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32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 – 31/C – 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Manutenzione mezzi di traspor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color w:val="000000"/>
        </w:rPr>
        <w:t>corsI SERALI - PERCORSI DI ISTRUZIONE DI SECONDO LIV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numPr>
          <w:ilvl w:val="0"/>
          <w:numId w:val="0"/>
        </w:numPr>
        <w:ind w:left="709" w:firstLine="709"/>
        <w:outlineLvl w:val="0"/>
        <w:rPr/>
      </w:pPr>
      <w:r>
        <w:rPr/>
        <w:t>ATTIVITÀ E INSEGNAMENTI OBBLIGATORI NELL’AREA DI INDIRIZZO</w:t>
      </w:r>
    </w:p>
    <w:tbl>
      <w:tblPr>
        <w:tblW w:w="1077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/A-20/A-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Tecnologie e tecniche d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ppresentazione graf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Fis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9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/A-13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cienze integrate Chimic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24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* di cui in compresenz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</w:rPr>
              <w:t>34/A-35/A-42/A-75/A-76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Tecnologie dell’informazione e della comunicazion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C-17/C-26/C-27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Laboratori tecnologici ed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8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8"/>
              </w:rPr>
              <w:t>Esercitazioni **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C-17/C-26/C-27/C-32/C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**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A-34/A-35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fr-FR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  <w:lang w:eastAsia="fr-FR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>Totale ore di attività e insegnamenti di indirizzo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93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25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17/C - 32/C</w:t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di cui in compresenz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26/C - 27/C – 31/C – 32/C</w:t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6"/>
          <w:szCs w:val="16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* Insegnamento affidato al docente tecnico-pratico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/>
      </w:pPr>
      <w:r>
        <w:rPr>
          <w:b/>
        </w:rPr>
        <w:t>Tabella  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LICEI ARTISTIC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ALLEGATO 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NDIRIZZI E QUADRI ORARIO DEI LICEI ARTISTIC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ATTIVITÀ E INSEGNAMENTI GENERALI COMUNI AGLI INDIRIZZI </w:t>
        <w:br/>
        <w:t>DI LICEO ARTISTICO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eastAsia="Arial Narrow" w:cs="Arial Narrow" w:ascii="Arial Narrow" w:hAnsi="Arial Narrow"/>
          <w:b/>
          <w:bCs/>
          <w:caps/>
          <w:color w:val="000000"/>
        </w:rPr>
        <w:t xml:space="preserve"> </w:t>
      </w:r>
      <w:r>
        <w:rPr>
          <w:rFonts w:cs="Arial Narrow" w:ascii="Arial Narrow" w:hAnsi="Arial Narrow"/>
          <w:b/>
          <w:bCs/>
          <w:caps/>
          <w:color w:val="000000"/>
        </w:rPr>
        <w:br/>
      </w:r>
      <w:r>
        <w:rPr/>
        <w:t>corsI SERALI - PERCORSI DI ISTRUZIONE DI SECONDO LIVELLO</w:t>
      </w:r>
    </w:p>
    <w:tbl>
      <w:tblPr>
        <w:tblW w:w="104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834"/>
        <w:gridCol w:w="3077"/>
        <w:gridCol w:w="427"/>
        <w:gridCol w:w="427"/>
        <w:gridCol w:w="518"/>
        <w:gridCol w:w="9"/>
        <w:gridCol w:w="341"/>
        <w:gridCol w:w="13"/>
        <w:gridCol w:w="96"/>
        <w:gridCol w:w="346"/>
        <w:gridCol w:w="9"/>
        <w:gridCol w:w="82"/>
        <w:gridCol w:w="535"/>
        <w:gridCol w:w="996"/>
      </w:tblGrid>
      <w:tr>
        <w:trPr>
          <w:trHeight w:val="315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I CULTURALI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37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99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II</w:t>
            </w:r>
          </w:p>
        </w:tc>
        <w:tc>
          <w:tcPr>
            <w:tcW w:w="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IV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DEI LINGUAGGI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/A-51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e letteratura italiana      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6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ngua inglese     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SSE </w:t>
              <w:br/>
              <w:t>STORICO-SOCIALE-ECONOMICO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/A-51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ria e Geografia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MATEMATICO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49/A 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Matematica *           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SSE SCIENTIFICO-TECNOLOGICO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cienze naturali **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ria e Filosofia 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Matematica e Fisica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  <w:cantSplit w:val="true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/A-13/A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himica ***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eligione Cattolica o attività alternative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 xml:space="preserve">Totale ore di attività </w:t>
            </w: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18"/>
                <w:szCs w:val="18"/>
              </w:rPr>
              <w:t>insegnamenti generali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726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858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>Totale ore di attività e insegnamenti di indirizzo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</w:rPr>
        <w:t>LICEI ARTISTIC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ALLEGATO 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NDIRIZZI E QUADRI ORARIO DEI LICEI ARTISTICI</w:t>
      </w:r>
    </w:p>
    <w:p>
      <w:pPr>
        <w:pStyle w:val="Normal"/>
        <w:shd w:fill="FFFFFF" w:val="clear"/>
        <w:spacing w:before="0" w:after="120"/>
        <w:jc w:val="center"/>
        <w:rPr/>
      </w:pPr>
      <w:r>
        <w:rPr/>
        <w:t>corsI SERALI - PERCORSI DI ISTRUZIONE DI SECONDO LIVELLO</w:t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INDIRIZZO ARTI FIGURATIVE 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2/D-15/D-19/D-20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-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22/A-11/D-15/D-19/D-20/D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della figurazion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22/A-11/D-15/D-19/D-20/D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ittoriche e/o discipline plastiche e scultore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2"/>
                <w:sz w:val="18"/>
                <w:szCs w:val="18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-567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  <w:tab/>
        <w:tab/>
        <w:tab/>
        <w:tab/>
        <w:tab/>
        <w:tab/>
        <w:tab/>
        <w:tab/>
        <w:tab/>
        <w:tab/>
        <w:tab/>
        <w:tab/>
        <w:t xml:space="preserve"> ** Biologia, Chimica e Scienze della Terra                                                                                                                                                          *** Chimica dei materiali</w:t>
      </w:r>
    </w:p>
    <w:p>
      <w:pPr>
        <w:pStyle w:val="Normal"/>
        <w:ind w:left="-567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 </w:t>
      </w:r>
    </w:p>
    <w:p>
      <w:pPr>
        <w:pStyle w:val="Normal"/>
        <w:ind w:left="-567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INDIRIZZO ARCHITETTURA E AMBIENTE 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2/D-15/D-19/D-20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-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di architettur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rogettuali Architettura e ambient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Biologia, Chimica e Scienze della Terra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 Chimica dei materiali</w:t>
      </w:r>
    </w:p>
    <w:p>
      <w:pPr>
        <w:pStyle w:val="Normal"/>
        <w:ind w:left="993" w:hanging="285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INDIRIZZO AUDIOVISIVO E MULTIMEDIALE 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2/D-15/D-19/D-20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7/A.-18/A-21/A-22/A-3/D-4/D-10/D-12/D-13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audiovisivo e multimedial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7/A.-18/A-21/A-22/A-3/D-4/D-10/D-12/D-13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audiovisive e multimediali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Biologia, Chimica e Scienze della Terra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 Chimica dei materiali</w:t>
      </w:r>
    </w:p>
    <w:p>
      <w:pPr>
        <w:pStyle w:val="Normal"/>
        <w:ind w:left="993" w:hanging="285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INDIRIZZO SCENOGRAFIA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5/D-19/D-20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18/A-21/A-22/A-11/D-15/D-16/D-18/D-19/D-20/D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di scenografi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 e scenotecnich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18/A-21/A-22/A-11/D-15/D-16/D-18/D-19/D-20/D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rogettuali scenografich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Biologia, Chimica e Scienze della Terra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 Chimica dei materiali</w:t>
      </w:r>
    </w:p>
    <w:p>
      <w:pPr>
        <w:pStyle w:val="Normal"/>
        <w:ind w:left="993" w:hanging="285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407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INDIRIZZO DESIGN 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2/D-15/D-19/D-20/D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-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/A-5/A-6/A-7/A-9/A-10/A-18/A-22/A-1/D-2/D-5/D-6/D-7/D-6/D-9/D-12/D-13/D-14/D-16/D-17/D-18/D-19/D-21/D-22/D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del Design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/A-5/A-6/A-7/A-9/A-10/A-18/A-22/A-1/D-2/D-5/D-6/D-7/D-6/D-9/D-12/D-13/D-14/D-16/D-17/D-18/D-19/D-21/D-22/D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rogettuali Design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Biologia, Chimica e Scienze della Terra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 Chimica dei materiali</w:t>
      </w:r>
    </w:p>
    <w:p>
      <w:pPr>
        <w:pStyle w:val="Normal"/>
        <w:ind w:left="993" w:hanging="285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tbl>
      <w:tblPr>
        <w:tblW w:w="110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557"/>
        <w:gridCol w:w="572"/>
        <w:gridCol w:w="572"/>
        <w:gridCol w:w="573"/>
        <w:gridCol w:w="572"/>
        <w:gridCol w:w="572"/>
        <w:gridCol w:w="573"/>
        <w:gridCol w:w="1718"/>
      </w:tblGrid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INDIRIZZO GRAFICA </w:t>
            </w:r>
          </w:p>
        </w:tc>
      </w:tr>
      <w:tr>
        <w:trPr>
          <w:trHeight w:val="315" w:hRule="atLeast"/>
        </w:trPr>
        <w:tc>
          <w:tcPr>
            <w:tcW w:w="11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Attività e insegnamenti obbligatori di indirizzo</w:t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l. Con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SCIPLINE</w:t>
            </w:r>
          </w:p>
        </w:tc>
        <w:tc>
          <w:tcPr>
            <w:tcW w:w="5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Ore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Primo periodo didattico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Secondo periodo didattic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pacing w:val="4"/>
                <w:sz w:val="18"/>
                <w:szCs w:val="18"/>
              </w:rPr>
              <w:t>Terzo periodo didattico</w:t>
            </w:r>
          </w:p>
        </w:tc>
      </w:tr>
      <w:tr>
        <w:trPr>
          <w:trHeight w:val="227" w:hRule="atLeast"/>
        </w:trPr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/A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toria dell’art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/A-21/A-11/D-12/D-15/D-19/D-20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 e pitto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/A-16/D-18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eometrich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/A-21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plastiche e scultoree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/A-4/A-5/A-6/A-7/A-8/A-9/A-10/A-18/A-21/A-22/A-62/A-63/A-66/A-1/D-2/D-3/D-4/D-5/D-6/D-7/D-8/D-9/D-10/D-11/D-12/D-13/D-14/D-15/D-16/D-17/D-18/D-19/D-20/D-21/D-22/D-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Laboratorio artistico ****        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/A-18/A-21/A-22/A-10/D-12/D-13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aboratorio di grafica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/A-18/A-21/A-22/A-10/D-12/D-13/D</w:t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grafiche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792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660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  <w:t>396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  <w:t xml:space="preserve">Totale complessivo ore 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792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con informatica al primo biennio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Biologia, Chimica e Scienze della Terra</w:t>
      </w:r>
    </w:p>
    <w:p>
      <w:pPr>
        <w:pStyle w:val="Normal"/>
        <w:ind w:left="708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 Chimica dei materiali</w:t>
      </w:r>
    </w:p>
    <w:p>
      <w:pPr>
        <w:pStyle w:val="Normal"/>
        <w:ind w:left="993" w:hanging="285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** Il laboratorio ha prevalentemente una funzione orientativa verso gli indirizzi attivi dal terzo anno e consiste nella pratica delle tecniche operative specifiche, svolte con criterio modulare quadrimestrale o annuale nell’arco del biennio, fra cui le tecniche audiovisive e multimedial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È previsto l’insegnamento, in lingua straniera, di una disciplina non linguistica (CLIL) compresa nell’area delle attività e degli insegnamenti obbligatori per tutti gli studenti o nell’area degli insegnamenti attivabili dalle istituzioni scolastiche nei limiti del contingente di organico ad esse annualmente assegnato.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"/>
          <w:sz w:val="20"/>
          <w:szCs w:val="20"/>
        </w:rPr>
      </w:pPr>
      <w:r>
        <w:rPr>
          <w:rFonts w:cs="Calibri" w:ascii="Calibri" w:hAnsi="Calibri"/>
          <w:b/>
          <w:bCs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Bold">
    <w:charset w:val="00"/>
    <w:family w:val="swiss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61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61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270" cy="685800"/>
          <wp:effectExtent l="0" t="0" r="0" b="0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  <w:b/>
      <w:strike w:val="false"/>
      <w:dstrike w:val="false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CarattereCarattere8">
    <w:name w:val=" Carattere Carattere8"/>
    <w:basedOn w:val="Carpredefinitoparagrafo"/>
    <w:qFormat/>
    <w:rPr>
      <w:b/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sz w:val="24"/>
      <w:szCs w:val="24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lineRule="auto" w:line="360"/>
      <w:ind w:right="-1" w:hanging="0"/>
      <w:jc w:val="both"/>
      <w:textAlignment w:val="baseline"/>
    </w:pPr>
    <w:rPr>
      <w:b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96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360" w:right="-1" w:hanging="0"/>
      <w:jc w:val="both"/>
      <w:textAlignment w:val="baseline"/>
    </w:pPr>
    <w:rPr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8:00Z</dcterms:created>
  <dc:creator>M.I.U.R.</dc:creator>
  <dc:description/>
  <cp:keywords/>
  <dc:language>en-US</dc:language>
  <cp:lastModifiedBy>MIUR</cp:lastModifiedBy>
  <cp:lastPrinted>2014-03-24T15:05:00Z</cp:lastPrinted>
  <dcterms:modified xsi:type="dcterms:W3CDTF">2014-04-16T08:28:00Z</dcterms:modified>
  <cp:revision>2</cp:revision>
  <dc:subject/>
  <dc:title>Indicazioni per il conferimento dell’autonomia ai Centri</dc:title>
</cp:coreProperties>
</file>