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 Istr., Ric., Lav., Politiche Cult. e Soc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63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area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63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Oddati Antonio</w:t>
            </w:r>
          </w:p>
        </w:tc>
      </w:tr>
      <w:tr>
        <w:trPr>
          <w:trHeight w:val="54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216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A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. GEN.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. STAFF DI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/STAFF DIR. G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05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rovazione del verbale per gli esami di qualifica professionale, alla fine dei percorsi triennali di Istruzione e Formazione Professionale (IeFP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1:00Z</dcterms:created>
  <dc:creator>Administrator</dc:creator>
  <dc:description/>
  <dc:language>en-US</dc:language>
  <cp:lastModifiedBy>Regione Campania</cp:lastModifiedBy>
  <dcterms:modified xsi:type="dcterms:W3CDTF">2014-05-23T10:31:00Z</dcterms:modified>
  <cp:revision>3</cp:revision>
  <dc:subject/>
  <dc:title>Giunta Regionale della Campania</dc:title>
</cp:coreProperties>
</file>