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CONTROLLO_TEMPLATE_DD"/>
      <w:r>
        <w:rPr>
          <w:rFonts w:cs="Arial" w:ascii="Arial" w:hAnsi="Arial"/>
          <w:sz w:val="22"/>
          <w:szCs w:val="22"/>
        </w:rPr>
        <w:t>IL DIR</w:t>
      </w:r>
      <w:bookmarkEnd w:id="0"/>
      <w:r>
        <w:rPr>
          <w:rFonts w:cs="Arial" w:ascii="Arial" w:hAnsi="Arial"/>
          <w:sz w:val="22"/>
          <w:szCs w:val="22"/>
        </w:rPr>
        <w:t>ETTORE GENER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</w:tabs>
        <w:ind w:left="375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con D.D. n. 18 del 21/01/2014, sono state approvate le Linee Guida (Allegato B) per la realizzazione degli esami relativi ai percorsi triennali e quadriennali di istruzione e formazione professionale (IeFP), con il supporto dell’Agenzia per il lavoro e l’istruzione (ARLAS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</w:tabs>
        <w:ind w:left="375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, con D.D. n. 58 del 27/02/2014, s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è preso atto dei percorsi attivati nel triennio 2011/2014 e si è provveduto a finanziare le azioni di accompagnamento previste dell’Intesa del 16/12/201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</w:tabs>
        <w:ind w:left="375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con D.D. n. 134 del 11/04/2014, sono state fornite le indicazioni per lo svolgimento delle prove di esame dei percorsi di IeFP ai fini del conseguimento della qualifica e del diploma professionali ed emanate le disposizioni attuative per la nomina delle Commissioni, nonché definiti i criteri per l’individuazione, da parte della Regione, dei Presidenti e degli esperti del mondo del lavoro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IDER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sia nelle Linee Guida di cui al D.D. n. 18/2014, che nelle indicazioni per lo svolgimento delle prove di esame di cui al D.D. n.134/2014 si prevede che la Commissione esaminatrice dovrà compilare un apposito </w:t>
      </w:r>
      <w:r>
        <w:rPr>
          <w:rStyle w:val="Highlightselected"/>
          <w:rFonts w:cs="Arial" w:ascii="Arial" w:hAnsi="Arial"/>
          <w:sz w:val="22"/>
          <w:szCs w:val="22"/>
        </w:rPr>
        <w:t>verbale</w:t>
      </w:r>
      <w:r>
        <w:rPr>
          <w:rFonts w:cs="Arial" w:ascii="Arial" w:hAnsi="Arial"/>
          <w:sz w:val="22"/>
          <w:szCs w:val="22"/>
        </w:rPr>
        <w:t xml:space="preserve"> finale;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ESO ATTO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nel Verbale finale di cui al punto precedente dovranno essere riportati l’insediamento della Commissione, l’inizio e la fine dell’esame, la valutazione delle singole prove, nonché il voto d’esame ed il credito valutativo che, sommati, definiscono il voto finale e determinano l’idoneità o la non idoneità dei candidati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ITENUTO pertan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cessario provvedere all’approvazione del </w:t>
      </w:r>
      <w:r>
        <w:rPr>
          <w:rFonts w:cs="Arial" w:ascii="Arial" w:hAnsi="Arial"/>
          <w:i/>
          <w:sz w:val="22"/>
          <w:szCs w:val="22"/>
        </w:rPr>
        <w:t>Verbale esami percorsi IeFP</w:t>
      </w:r>
      <w:r>
        <w:rPr>
          <w:rFonts w:cs="Arial" w:ascii="Arial" w:hAnsi="Arial"/>
          <w:sz w:val="22"/>
          <w:szCs w:val="22"/>
        </w:rPr>
        <w:t>, di cui all’allegato A, che forma parte integrante del presente Att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D. n. 18 del 21/01/2014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D. n. 58 del 27/02/2014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D. n. 134 del 11/4/2014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stregua dell’istruttoria compiuta dalla UOD 02 della Direzione per l’Istruzione, la Formazione, il Lavoro e le Politiche Giovanili e sulla scorta della espressa dichiarazione di regolarità della stessa resa dal Dirigente della medesima UOD 02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RE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e motivazioni espresse in narrativa, che qui si intendono integralmente riporta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approvare il </w:t>
      </w:r>
      <w:r>
        <w:rPr>
          <w:rFonts w:cs="Arial" w:ascii="Arial" w:hAnsi="Arial"/>
          <w:i/>
          <w:sz w:val="22"/>
          <w:szCs w:val="22"/>
        </w:rPr>
        <w:t>Verbale esami percorsi IeFP</w:t>
      </w:r>
      <w:r>
        <w:rPr>
          <w:rFonts w:cs="Arial" w:ascii="Arial" w:hAnsi="Arial"/>
          <w:sz w:val="22"/>
          <w:szCs w:val="22"/>
        </w:rPr>
        <w:t>, di cui all’allegato A, che forma parte integrante del presente Att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trasmettere il presente Atto all’UOD competente per la stampa sul BURC, all’Assessore all’Istruzione Educazione Permanente e Promozione Culturale, all’Assessore al Lavoro, Formazione e Orientamento Professionale, al Capo Dipartimento per l’Istruzione, la Ricerca, il Lavoro, le Politiche Culturali e le Politiche Social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trasmettere il presente atto, per gli adempimenti di competenza, agli Staff dirigenziali della   Direzione Generale per l ’Istruzione, la Formazione, il Lavoro e le Politiche Giovanili, all’UOD per l’Istruzione, alle UOD Servizi Territoriali Provinciali,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all’UOD per la Formazione Professionale, all’UOD Affari Generali e all’ARLA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dare mandato alla UOD Istruzione di trasmettere il presente atto all’Ufficio Scolastico Regionale per la Campania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stabilire che la pubblicazione sul BURC del presente Atto ha valore di notifica nei confronti degli Enti interessati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DATI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Highlightselected">
    <w:name w:val="highlight selected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20:10:00Z</dcterms:created>
  <dc:creator>Administrator</dc:creator>
  <dc:description/>
  <dc:language>en-US</dc:language>
  <cp:lastModifiedBy>cirillo</cp:lastModifiedBy>
  <cp:lastPrinted>2005-09-15T17:28:00Z</cp:lastPrinted>
  <dcterms:modified xsi:type="dcterms:W3CDTF">2013-11-12T09:47:00Z</dcterms:modified>
  <cp:revision>14</cp:revision>
  <dc:subject/>
  <dc:title>Deliberazione N</dc:title>
</cp:coreProperties>
</file>