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>Scheda A)</w:t>
            </w:r>
            <w:r>
              <w:rPr>
                <w:rFonts w:cs="Arial" w:ascii="Arial" w:hAnsi="Arial"/>
                <w:b/>
                <w:sz w:val="28"/>
              </w:rPr>
              <w:t xml:space="preserve">                  dati anagrafici dell’Istituto sede del CTP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TP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fabetizzatori (scuola primaria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aliano, storia, ed. civica e geografia 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ua stranier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classe di concorso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matem., chimiche, fisiche e nat.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tecnica nella scuola medi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29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ati degli adulti iscritti al CT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la certificazione conclusiva della scuola prim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nalizzato al consegui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itolo di studio conclu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l 1° ciclo di istru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secondo periodo didattico</w:t>
            </w:r>
            <w:r>
              <w:rPr>
                <w:sz w:val="20"/>
                <w:szCs w:val="20"/>
              </w:rPr>
              <w:t xml:space="preserve"> finalizzato all’acquisizione delle competenze di base connesse all’obbligo di istru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 al DPR 139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corsi di alfabetizz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di apprend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la lingua italia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nalizzati al conseguimento di un titolo attestante il raggiungimento della conoscenza della lingua italiana non inferiore al livello A2 del QCE di riferimento per le lingu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2:00Z</dcterms:created>
  <dc:creator>M.I.U.R.</dc:creator>
  <dc:description/>
  <cp:keywords/>
  <dc:language>en-US</dc:language>
  <cp:lastModifiedBy>M.I.U.R.</cp:lastModifiedBy>
  <cp:lastPrinted>2014-04-15T16:48:00Z</cp:lastPrinted>
  <dcterms:modified xsi:type="dcterms:W3CDTF">2014-04-15T14:57:00Z</dcterms:modified>
  <cp:revision>42</cp:revision>
  <dc:subject/>
  <dc:title>1</dc:title>
</cp:coreProperties>
</file>