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5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62"/>
        <w:gridCol w:w="360"/>
        <w:gridCol w:w="748"/>
        <w:gridCol w:w="652"/>
        <w:gridCol w:w="652"/>
        <w:gridCol w:w="652"/>
        <w:gridCol w:w="652"/>
        <w:gridCol w:w="652"/>
        <w:gridCol w:w="652"/>
        <w:gridCol w:w="652"/>
        <w:gridCol w:w="441"/>
      </w:tblGrid>
      <w:tr>
        <w:trPr/>
        <w:tc>
          <w:tcPr>
            <w:tcW w:w="9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>Scheda B)</w:t>
            </w:r>
            <w:r>
              <w:rPr>
                <w:rFonts w:cs="Arial" w:ascii="Arial" w:hAnsi="Arial"/>
                <w:b/>
                <w:sz w:val="28"/>
              </w:rPr>
              <w:t xml:space="preserve">                  dati anagrafici dell’Istituto sede del CTP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</w:rPr>
              <w:t>collegato a  sede carceraria</w:t>
            </w:r>
          </w:p>
        </w:tc>
      </w:tr>
      <w:tr>
        <w:trPr>
          <w:cantSplit w:val="true"/>
        </w:trPr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dice Scuola  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dice CTP  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dice scuola carcerari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 istituto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, località e provincia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 sede carceraria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, località e provincia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i in organico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ede carceraria del CTP                                    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fabetizzatori (scuola primaria)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                                                   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taliano, storia, ed. civica e geografia 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                                           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gua straniera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                            classe di concorso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matem., chimiche, fisiche e nat.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ucazione tecnica nella scuola media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                                     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Prot. N. _______________________</w:t>
        <w:tab/>
        <w:tab/>
        <w:tab/>
        <w:tab/>
        <w:t xml:space="preserve">            data 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290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dati degli adulti iscritti al CTP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s. 2011/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s. 2012/1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s. 2013/1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i di 1° livello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rimo periodo didatti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izzato alla certificazione conclusiva della scuola prim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i di 1° livello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rimo periodo didattic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inalizzato al conseguime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titolo di studio conclusiv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el 1° ciclo di istru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i di 1° livello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secondo periodo didattico</w:t>
            </w:r>
            <w:r>
              <w:rPr>
                <w:sz w:val="20"/>
                <w:szCs w:val="20"/>
              </w:rPr>
              <w:t xml:space="preserve"> finalizzato all’acquisizione delle competenze di base connesse all’obbligo di istruzio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ui al DPR 139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ercorsi di alfabetizzazio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di apprendimen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la lingua italia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inalizzati al conseguimento di un titolo attestante il raggiungimento della conoscenza della lingua italiana non inferiore al livello A2 del QCE di riferimento per le lingue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u w:val="single"/>
        </w:rPr>
        <w:t>Firma d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irigente Scolastico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 timbro della scuola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>
      <w:rFonts w:ascii="MS Serif" w:hAnsi="MS Serif" w:cs="MS Serif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MS Serif" w:hAnsi="MS Serif" w:cs="MS Serif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4:42:00Z</dcterms:created>
  <dc:creator>M.I.U.R.</dc:creator>
  <dc:description/>
  <cp:keywords/>
  <dc:language>en-US</dc:language>
  <cp:lastModifiedBy>M.I.U.R.</cp:lastModifiedBy>
  <cp:lastPrinted>2012-11-08T12:54:00Z</cp:lastPrinted>
  <dcterms:modified xsi:type="dcterms:W3CDTF">2014-04-15T14:57:00Z</dcterms:modified>
  <cp:revision>44</cp:revision>
  <dc:subject/>
  <dc:title>1</dc:title>
</cp:coreProperties>
</file>