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80" w:hanging="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00100</wp:posOffset>
            </wp:positionV>
            <wp:extent cx="783590" cy="652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32"/>
          <w:szCs w:val="32"/>
        </w:rPr>
        <w:t xml:space="preserve">Ministero dell’Istruzione, dell’Università e della Ricerca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FFICIO SCOLASTICO REGIONALE PER LA CAMPANIA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>Direzione Generale</w:t>
      </w:r>
    </w:p>
    <w:p>
      <w:pPr>
        <w:pStyle w:val="Heading3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                                                        </w:t>
      </w:r>
      <w:r>
        <w:rPr>
          <w:b w:val="false"/>
          <w:bCs w:val="false"/>
          <w:sz w:val="18"/>
          <w:szCs w:val="18"/>
        </w:rPr>
        <w:t>Via Ponte della Maddalena 55 - 80142 Napoli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i/>
          <w:iCs/>
          <w:sz w:val="16"/>
          <w:szCs w:val="16"/>
          <w:u w:val="single"/>
        </w:rPr>
        <w:t>Segreteria Direttore Generale</w:t>
      </w:r>
      <w:r>
        <w:rPr>
          <w:rFonts w:cs="Comic Sans MS" w:ascii="Comic Sans MS" w:hAnsi="Comic Sans MS"/>
          <w:sz w:val="16"/>
          <w:szCs w:val="16"/>
        </w:rPr>
        <w:t xml:space="preserve"> -  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Wingdings" w:hAnsi="Wingdings"/>
          <w:spacing w:val="10"/>
          <w:sz w:val="20"/>
          <w:szCs w:val="16"/>
        </w:rPr>
        <w:t>(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Comic Sans MS" w:hAnsi="Comic Sans MS"/>
          <w:i/>
          <w:iCs/>
          <w:sz w:val="16"/>
          <w:szCs w:val="16"/>
        </w:rPr>
        <w:t>0815576624   – Fax 0815576569</w:t>
      </w:r>
      <w:r>
        <w:rPr>
          <w:rFonts w:cs="Comic Sans MS" w:ascii="Comic Sans MS" w:hAnsi="Comic Sans MS"/>
          <w:sz w:val="16"/>
          <w:szCs w:val="16"/>
        </w:rPr>
        <w:t xml:space="preserve">    </w:t>
      </w:r>
      <w:r>
        <w:rPr>
          <w:rFonts w:cs="Comic Sans MS" w:ascii="Wingdings" w:hAnsi="Wingdings"/>
          <w:spacing w:val="10"/>
          <w:sz w:val="20"/>
          <w:szCs w:val="16"/>
        </w:rPr>
        <w:t>*</w:t>
      </w:r>
      <w:r>
        <w:rPr>
          <w:rFonts w:cs="Comic Sans MS" w:ascii="Comic Sans MS" w:hAnsi="Comic Sans MS"/>
          <w:spacing w:val="10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&lt;direzione-campania@istruzione.it&gt;</w:t>
      </w:r>
    </w:p>
    <w:p>
      <w:pPr>
        <w:pStyle w:val="NormaleWeb"/>
        <w:spacing w:before="0" w:after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. MIURAOODRCA.UffDir. N. 2638/U                                        Napoli, 4 aprile 2014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Ai Dirigenti Scolastici 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</w:t>
      </w:r>
      <w:r>
        <w:rPr/>
        <w:t xml:space="preserve">delle scuole primarie e secondarie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</w:t>
      </w:r>
      <w:r>
        <w:rPr/>
        <w:t xml:space="preserve">di I  grado 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</w:t>
      </w:r>
      <w:r>
        <w:rPr/>
        <w:t>della Regione Campania</w:t>
      </w:r>
    </w:p>
    <w:p>
      <w:pPr>
        <w:pStyle w:val="TextBody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ggetto:  XXI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Bando di Concorso Nazionale per la realizzazione del poster “Coppa Prima Vel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2014”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l Ministro dell’Istruzione, dell’Università e della Ricerca nell’ambito della proficua collaborazione con la Federazione Italiana Vela volta alla diffusione tra i giovani di una cultura del mare, degli sport marini e del sentimento positivo derivante dalla condivisione di esperienze, in occasione dell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Coppa Primavela 2014”, </w:t>
      </w:r>
      <w:r>
        <w:rPr>
          <w:rFonts w:cs="Times New Roman" w:ascii="Times New Roman" w:hAnsi="Times New Roman"/>
          <w:sz w:val="24"/>
          <w:szCs w:val="24"/>
        </w:rPr>
        <w:t>che si svolgerà nel settembre 2014, bandisce un concorso riservato agli  alunni delle classi III-IV-V della Scuola Primaria e a tutte le classi della Scuola Secondaria di I Grado per la realizzazione grafica di elaborati aventi per oggetto una delle Classi veliche (barca a vela Optimist-tavola a vela Techno 293) ammesse alla competizione prima citata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a Coppa Prima Vela è da oltre vent’anni una grande festa della riservata ai giovani e ai giovanissimi, un evento che esprime al massimo la passione per questo sport e quello che rappresenta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L’iniziativa è unica in Italia essendo un format di successo che i numeri confermano nel coinvolgimento di migliaia di persone, tra i genitori, accompagnatori, giudici di gara, stazzatori, organizzatori e assistenti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n considerazione dell’importanza dell’evento citato, il MIUR e la FIV, con l’obiettivo di avvicinare sempre più i ragazzi a tale iniziativa ed esperienza formativa, invitano gli alunni interessanti a far pervenire, tramite la propria Scuola, gli elaborati realizzati su fogli da disegno del formato cm 35x50 (pena l’esclusione) alla Federazione Italiana Vela-Segreteria Generale- Corte Lambruschini- Piazza Borgo Pila, 40-16129 Genova- entro e non oltre il 20 maggio 2014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Un’apposita commissione paritetica Miur- Fiv, composta da quattro membri, di cui 2 nominati dal Dirigente Ufficio IV della Direzionale Generale per lo Studente, l’Integrazione, la Partecipazione e la Comunicazione e 2 nominati dal Presidente FIV, sceglierà i due elaborati che, opportunamente impaginati, saranno adottati come Poster ufficiale della manifestazione “Coppa Prima Vela 2014”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 ciascuno dei due vincitori, oltre alla menzione sul poster del  loro nome e cognome e della Scuola di appartenenza, verranno offerti premi.</w:t>
      </w:r>
    </w:p>
    <w:p>
      <w:pPr>
        <w:pStyle w:val="NoSpacing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a Scuola dell’Alunno premiato sarà consegnata una targa ricordo.</w:t>
      </w:r>
    </w:p>
    <w:p>
      <w:pPr>
        <w:pStyle w:val="TextBody"/>
        <w:ind w:firstLine="708"/>
        <w:jc w:val="both"/>
        <w:rPr>
          <w:rStyle w:val="Bodytext"/>
          <w:sz w:val="24"/>
          <w:szCs w:val="24"/>
        </w:rPr>
      </w:pPr>
      <w:r>
        <w:rPr/>
        <w:t xml:space="preserve">     </w:t>
      </w:r>
      <w:r>
        <w:rPr/>
        <w:t>Si  allega  nota prot. n.0001905 della Direzione Generale per lo Studente, l’Integrazione, la Partecipazione e Comunicazione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 xml:space="preserve">Considerata la rilevanza dell’iniziativa si invita a darne massima diffusione. </w:t>
      </w:r>
    </w:p>
    <w:p>
      <w:pPr>
        <w:pStyle w:val="TextBody"/>
        <w:tabs>
          <w:tab w:val="clear" w:pos="708"/>
          <w:tab w:val="left" w:pos="1620" w:leader="none"/>
        </w:tabs>
        <w:jc w:val="both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Il Direttore  General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F/to        Diego Bouchè</w:t>
      </w:r>
    </w:p>
    <w:sectPr>
      <w:type w:val="nextPage"/>
      <w:pgSz w:w="11906" w:h="16838"/>
      <w:pgMar w:left="1134" w:right="92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b/>
      <w:bCs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Bodytext">
    <w:name w:val="Body text_"/>
    <w:basedOn w:val="Carpredefinitoparagrafo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100" w:after="100"/>
    </w:pPr>
    <w:rPr>
      <w:rFonts w:ascii="Arial Unicode MS" w:hAnsi="Arial Unicode MS" w:cs="Arial Unicode MS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21:00Z</dcterms:created>
  <dc:creator>OEM</dc:creator>
  <dc:description/>
  <cp:keywords/>
  <dc:language>en-US</dc:language>
  <cp:lastModifiedBy>M.I.U.R.</cp:lastModifiedBy>
  <dcterms:modified xsi:type="dcterms:W3CDTF">2014-04-04T09:43:00Z</dcterms:modified>
  <cp:revision>43</cp:revision>
  <dc:subject/>
  <dc:title>Ministero dell’Istruzione, dell’Università e della Ricerca </dc:title>
</cp:coreProperties>
</file>