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>della 9ª Rassegna Nazionale Scuola&amp;Teatr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sottoscritto _____________________ Dirigente Scolastico dell’Istituto ______________________ via 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9ª Rassegna Nazionale Scuola&amp;Teatro “Il Gerione” con lo spettacolo (titolo presumibile) 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e sarà allestito dalla Scuola ______________________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9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1:25:00Z</dcterms:created>
  <dc:creator>xxx</dc:creator>
  <dc:description/>
  <cp:keywords/>
  <dc:language>en-US</dc:language>
  <cp:lastModifiedBy>Caponigro Antonio</cp:lastModifiedBy>
  <dcterms:modified xsi:type="dcterms:W3CDTF">2012-11-12T10:38:00Z</dcterms:modified>
  <cp:revision>3</cp:revision>
  <dc:subject/>
  <dc:title>ISTITUTO COMPRENSIVO</dc:title>
</cp:coreProperties>
</file>