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ALLEGATO A:  </w:t>
      </w:r>
    </w:p>
    <w:p>
      <w:pPr>
        <w:pStyle w:val="Normal"/>
        <w:jc w:val="both"/>
        <w:rPr>
          <w:b/>
          <w:b/>
        </w:rPr>
      </w:pPr>
      <w:r>
        <w:rPr>
          <w:b/>
        </w:rPr>
        <w:t>SCHEDA DI ADESIONE CONCORSO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AREA FLEGREA:</w:t>
      </w:r>
      <w:r>
        <w:rPr>
          <w:b/>
          <w:sz w:val="28"/>
          <w:szCs w:val="28"/>
        </w:rPr>
        <w:t xml:space="preserve"> </w:t>
      </w:r>
      <w:r>
        <w:rPr>
          <w:b/>
        </w:rPr>
        <w:t>PASSATO – PRESENTE - FUTURO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stituto Scolastic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ittà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irizz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ferente dell’Istituto Scolastico per il concors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lefon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isso …………………………………                                   cell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-mai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a ……………….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Il Dirigente Scolastic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GATO B: SCHEDA TECNICA ELABOR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stituto Scolastico (*): …………………………………………………………………………….....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ttà (*):                      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olo  (*):                  ……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urata (*):                  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mato (*):               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gia:                         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eneggiatura:          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usiche:                    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enografia e costumi: 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erpreti principali: …………………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gazzi/e che hanno partecipato al proget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menti e descrizione dell’elaborato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</w:t>
      </w:r>
      <w:r>
        <w:rPr>
          <w:b/>
        </w:rPr>
        <w:t>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ata……………………….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*) I campi contrassegnati con l’asterisco sono obbligator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9:46:00Z</dcterms:created>
  <dc:creator>Utente</dc:creator>
  <dc:description/>
  <dc:language>en-US</dc:language>
  <cp:lastModifiedBy>angela</cp:lastModifiedBy>
  <dcterms:modified xsi:type="dcterms:W3CDTF">2012-02-04T19:46:00Z</dcterms:modified>
  <cp:revision>2</cp:revision>
  <dc:subject/>
  <dc:title>Il Mondo: Un luogo da vivere</dc:title>
</cp:coreProperties>
</file>