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rot.                                                                                                        Napoli,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before="0" w:after="120"/>
        <w:jc w:val="both"/>
        <w:rPr/>
      </w:pPr>
      <w:r>
        <w:rPr>
          <w:b/>
          <w:bCs/>
          <w:i/>
          <w:iCs/>
        </w:rPr>
        <w:t>Art.9 del C.C.N.L. Comparto Scuola 2006-2009 - Misure incentivanti per progetti relativi alle aree a rischio, a forte processo immigratorio e contro l’emarginazione scolastica. Anno Scolastico 2012/13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3" w:hanging="99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sercizio Finanziario 2012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>
          <w:b/>
        </w:rPr>
        <w:t>IMPEGNATIVA PER LA PARTECIPAZIONE AL MONITORAGGIO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Il sottoscritto ………………………………….. Dirigente dell’Istituzione Scolastica …………………………………………, con riferimento al progetto presentato, si impegna a partecipare, al termine delle attività legate al progetto stesso, all’azione di monitoraggio che sarà predisposta dall’Ufficio Scolastico Regionale per la Campania, così come previsto dalla Contrattazione Integrativa Regionale relativa all’ a.s. 2012-2013 (art. 3 comma 2), sottoscritta in data 18 giugno 2012 dalle OO.SS.,.</w:t>
      </w:r>
    </w:p>
    <w:p>
      <w:pPr>
        <w:pStyle w:val="Normal"/>
        <w:spacing w:lineRule="auto" w: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29235</wp:posOffset>
                </wp:positionV>
                <wp:extent cx="57086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8.05pt;width:44.9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720"/>
        <w:rPr/>
      </w:pPr>
      <w:r>
        <w:rPr/>
        <w:t xml:space="preserve">                                                                             </w:t>
      </w:r>
      <w:r>
        <w:rPr/>
        <w:t xml:space="preserve">FIRMA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carta intesta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39:00Z</dcterms:created>
  <dc:creator>M.I.U.R.</dc:creator>
  <dc:description/>
  <cp:keywords/>
  <dc:language>en-US</dc:language>
  <cp:lastModifiedBy>M.I.U.R.</cp:lastModifiedBy>
  <cp:lastPrinted>2012-06-27T09:32:00Z</cp:lastPrinted>
  <dcterms:modified xsi:type="dcterms:W3CDTF">2012-07-06T12:39:00Z</dcterms:modified>
  <cp:revision>2</cp:revision>
  <dc:subject/>
  <dc:title>Prot</dc:title>
</cp:coreProperties>
</file>