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</w:t>
            </w:r>
            <w:r>
              <w:rPr/>
              <w:t xml:space="preserve">(facoltativo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 xml:space="preserve">Nome(i) Cognome(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Numero civico, via, codice postale, città, nazion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Iniziare con le informazioni più recenti ed elencare separatamente ciascun impiego pertinente ricoperto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Iniziare con le informazioni più recenti ed elencare separatamente ciascun corso frequentato con successo.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acquisi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Indicare la(e) patente(i) di cui siete titolari precisandone la categoria. 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Inserire qui ogni altra informazione utile, ad esempio persone di riferimento, referenze, ecc. 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Enumerare gli allegati al CV.  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 xml:space="preserve">Autorizzo il trattamento dei miei dati personali ai sensi del Decreto Legislativo 30 giugno 2003, n. 196 "Codice in materia di protezione dei dati personali".  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 w:cs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48:00Z</dcterms:created>
  <dc:creator>PHT</dc:creator>
  <dc:description/>
  <cp:keywords/>
  <dc:language>en-US</dc:language>
  <cp:lastModifiedBy>M.I.U.R.</cp:lastModifiedBy>
  <cp:lastPrinted>2012-06-28T12:22:00Z</cp:lastPrinted>
  <dcterms:modified xsi:type="dcterms:W3CDTF">2012-06-28T10:22:00Z</dcterms:modified>
  <cp:revision>4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29BA106585106D44991F45182C07A9BE0700DF9FFC8BE1C9F64A96790856BF83AB96000009FE316C0000B1665DC056A4CA428F019A143DD1D3F100000801AA610000</vt:lpwstr>
  </property>
  <property fmtid="{D5CDD505-2E9C-101B-9397-08002B2CF9AE}" pid="3" name="_NewReviewCycle">
    <vt:lpwstr/>
  </property>
  <property fmtid="{D5CDD505-2E9C-101B-9397-08002B2CF9AE}" pid="4" name="_ReviewCycleID">
    <vt:r8>-1907323431</vt:r8>
  </property>
  <property fmtid="{D5CDD505-2E9C-101B-9397-08002B2CF9AE}" pid="5" name="_TentativeReviewCycleID">
    <vt:r8>-1907323431</vt:r8>
  </property>
</Properties>
</file>