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SCHEDA DI PARTECIPAZIONE 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stituto di appartenenza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concorren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ata e luogo di nascit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sid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Vi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ittà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rebuchet MS" w:ascii="Trebuchet MS" w:hAnsi="Trebuchet MS"/>
          <w:b/>
        </w:rPr>
        <w:t xml:space="preserve">Telefon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ax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- mai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docente di riferimen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seudonim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o: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 xml:space="preserve">-di essere l’autore dell’elaborato presentato ;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i sensi e nel rispetto della legge 196/2003 autorizzo il trattamento e l’utilizzo dei dati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 del dirigente scolastic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</w:rPr>
        <w:t>.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23:00Z</dcterms:created>
  <dc:creator>ANTONIETTA</dc:creator>
  <dc:description/>
  <cp:keywords/>
  <dc:language>en-US</dc:language>
  <cp:lastModifiedBy>.</cp:lastModifiedBy>
  <cp:lastPrinted>2010-04-29T09:19:00Z</cp:lastPrinted>
  <dcterms:modified xsi:type="dcterms:W3CDTF">2011-11-15T18:41:00Z</dcterms:modified>
  <cp:revision>8</cp:revision>
  <dc:subject/>
  <dc:title>SCHEDA DI PARTECIPAZIONE </dc:title>
</cp:coreProperties>
</file>