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232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IS “Patini-Liberatore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ei Caraceni,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7031-Castel di Sangro (AQ)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X edizione premio “Teofilo Patini” – Piano nazionale valorizzazione delle eccellenze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Si comunica alle SS.LL. che l</w:t>
      </w:r>
      <w:r>
        <w:rPr>
          <w:sz w:val="28"/>
          <w:szCs w:val="28"/>
        </w:rPr>
        <w:t xml:space="preserve">’Istituto d’Istruzione Secondaria Superiore “ T. Patini-G.Liberatore ” di Castel di Sangro bandisce la X edizione del Concorso Nazionale  PREMIO TEOFILO PATINI  che avrà per tema: </w:t>
      </w:r>
      <w:r>
        <w:rPr>
          <w:b/>
          <w:i/>
          <w:sz w:val="28"/>
          <w:szCs w:val="28"/>
        </w:rPr>
        <w:t>“La Famiglia in Patini: immagini e parole”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Il concorso è inserito nel </w:t>
      </w:r>
      <w:r>
        <w:rPr>
          <w:b/>
          <w:sz w:val="28"/>
          <w:szCs w:val="28"/>
        </w:rPr>
        <w:t xml:space="preserve">piano nazionale per la valorizzazione delle eccellenze </w:t>
      </w:r>
      <w:r>
        <w:rPr>
          <w:sz w:val="28"/>
          <w:szCs w:val="28"/>
        </w:rPr>
        <w:t>ma è destinato sia agli alunni delle scuole Secondarie di II grado che a quelli delle scuole secondarie di I grado  di tutte le scuole d’Italia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considerazione della rilevanza culturale dell’iniziativa, si inviano in allegato il Regolamento del Concorso, la Scheda di partecipazione e la Scheda di accompagnamento con la descrizione dell’elaborato che dovrà pervenire all’istituto organizzatore entro il </w:t>
      </w:r>
      <w:r>
        <w:rPr>
          <w:b/>
          <w:sz w:val="32"/>
          <w:szCs w:val="32"/>
        </w:rPr>
        <w:t>15 marzo 201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F/to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8:00Z</dcterms:created>
  <dc:creator>GRAZIA</dc:creator>
  <dc:description/>
  <cp:keywords/>
  <dc:language>en-US</dc:language>
  <cp:lastModifiedBy>M.I.U.R.</cp:lastModifiedBy>
  <dcterms:modified xsi:type="dcterms:W3CDTF">2012-01-17T10:28:00Z</dcterms:modified>
  <cp:revision>8</cp:revision>
  <dc:subject/>
  <dc:title>GRAZIA</dc:title>
</cp:coreProperties>
</file>