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 UFF.DIR.- 234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9 gennaio 2012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a scuola in Festival – Rassegna internazionale di Arte scolastica -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II Edizione”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Si porta a conoscenza delle SS.LL. che l’Associazione Culturale O.N.L.U.S. “Spettacolando” di Pozzuoli (NA) organizza la III Edizione de </w:t>
      </w:r>
      <w:r>
        <w:rPr>
          <w:b/>
          <w:i/>
          <w:sz w:val="28"/>
          <w:szCs w:val="28"/>
        </w:rPr>
        <w:t xml:space="preserve">“La scuola in Festival”, </w:t>
      </w:r>
      <w:r>
        <w:rPr>
          <w:sz w:val="28"/>
          <w:szCs w:val="28"/>
        </w:rPr>
        <w:t>che si svolgerà a Napoli presso il Teatro “Mediterraneo” della Mostra d’Oltremare, nel mese di maggio 201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l Festival è nato con la finalità di creare un’occasione di confronto dal vivo per le realtà operanti sul territorio e, pertanto, lo scopo principale è quello di fare incontrare i giovani che si dedicano all’arte, per favorire la collaborazione e lo scambio ed offrire ai partecipanti un’opportunità di crescita artistica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In allegato si inoltrano i regolamenti delle quattro sezioni nelle quali si articola l’iniziativa e si rimette alla valutazione autonoma delle singole istituzioni scolastiche l’eventuale adesione.</w:t>
      </w:r>
    </w:p>
    <w:p>
      <w:pPr>
        <w:pStyle w:val="Corpodeltesto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Corpodeltesto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ab/>
        <w:tab/>
        <w:tab/>
        <w:t xml:space="preserve">        Il Direttor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F/to        Diego Bouché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sz w:val="25"/>
          <w:szCs w:val="25"/>
          <w:lang w:bidi="he-IL"/>
        </w:rPr>
        <w:t xml:space="preserve"> 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 xml:space="preserve">DIREZIONE GENERALE 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basedOn w:val="Carpredefinitoparagrafo"/>
    <w:qFormat/>
    <w:rPr>
      <w:b/>
      <w:sz w:val="32"/>
    </w:rPr>
  </w:style>
  <w:style w:type="character" w:styleId="CarattereCarattere">
    <w:name w:val=" Carattere Carattere"/>
    <w:basedOn w:val="Carpredefinitoparagrafo"/>
    <w:qFormat/>
    <w:rPr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1:11:00Z</dcterms:created>
  <dc:creator>GRAZIA</dc:creator>
  <dc:description/>
  <cp:keywords/>
  <dc:language>en-US</dc:language>
  <cp:lastModifiedBy>M.I.U.R.</cp:lastModifiedBy>
  <cp:lastPrinted>2012-01-09T11:24:00Z</cp:lastPrinted>
  <dcterms:modified xsi:type="dcterms:W3CDTF">2012-01-17T10:36:00Z</dcterms:modified>
  <cp:revision>9</cp:revision>
  <dc:subject/>
  <dc:title>GRAZIA</dc:title>
</cp:coreProperties>
</file>