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Edizione de “La scuola in Festival”-Rassegna Internazionale di Arte scolastic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zione Giornalismo e Poesia scolast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Art. 1 –</w:t>
      </w:r>
      <w:r>
        <w:rPr/>
        <w:t>Al concorso, che si svolgerà presso  il Teatro Mediterraneo della Mostra d’Oltremare di Napoli il 6 maggio 2012, possono partecipare classi intere o singoli alunni, coordinati da un docente referente, appartenenti a scuole pubbliche o paritarie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2 – </w:t>
      </w:r>
      <w:r>
        <w:rPr/>
        <w:t>Il Festival è articolato nelle seguenti sezioni: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Scuole primarie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Scuole secondarie di 1° grado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uole secondarie di 2° grado</w:t>
      </w:r>
    </w:p>
    <w:p>
      <w:pPr>
        <w:pStyle w:val="Normal"/>
        <w:spacing w:before="0" w:after="120"/>
        <w:jc w:val="both"/>
        <w:rPr/>
      </w:pPr>
      <w:r>
        <w:rPr>
          <w:b/>
        </w:rPr>
        <w:t>Art. 3 –</w:t>
      </w:r>
      <w:r>
        <w:rPr/>
        <w:t>Il concorso è a tema libero e si dovrà realizzare con una poesia oppure con un testo di carattere giornalistico. Il testo può anche essere corredato di foto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4 – </w:t>
      </w:r>
      <w:r>
        <w:rPr/>
        <w:t>Ogni scuola, di qualsiasi sezione, può presentare anche più testi giornalistici o più poesie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5 – </w:t>
      </w:r>
      <w:r>
        <w:rPr/>
        <w:t>Le scuole che aderiscono</w:t>
      </w:r>
      <w:r>
        <w:rPr>
          <w:b/>
        </w:rPr>
        <w:t xml:space="preserve"> </w:t>
      </w:r>
      <w:r>
        <w:rPr/>
        <w:t xml:space="preserve">dovranno inviare i testi entro e non oltre il 15 febbraio 2012 all’indirizzo e-mail: 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spettacolandoonlus@alice.it</w:t>
        </w:r>
      </w:hyperlink>
      <w:r>
        <w:rPr>
          <w:b/>
        </w:rPr>
        <w:t xml:space="preserve"> </w:t>
      </w:r>
      <w:r>
        <w:rPr/>
        <w:t xml:space="preserve"> unitamente 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Copia dell’avvenuto versamento di Euro 60 al netto d’IVA per ogni testo presentato. Il versamento verrà effettuato tramite Bonifico bancario su: :  Banco di Napoli, Filiale di via L. Capuana – 80078 Pozzuoli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IBAN: IT78 UO10 1040 1011 0000 0001 982, Beneficiario: Spettacolando O.N.L.U.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cheda di adesione allegata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6 </w:t>
      </w:r>
      <w:r>
        <w:rPr/>
        <w:t>– Entro il 15 marzo 2012 verrà comunicato alle  scuole ammesse alla fase finale  il giorno dell’esibizione e verrà loro inviata la documentazione da produrre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7 – </w:t>
      </w:r>
      <w:r>
        <w:rPr/>
        <w:t>Alla Manifestazione verrà data pubblicità con ogni mezzo (Internet, stampa, televisione, giornali..) senza che nessuno dei partecipanti abbia nulla a pretendere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8 – </w:t>
      </w:r>
      <w:r>
        <w:rPr/>
        <w:t>Una Giuria di Esperti, il cui giudizio è insindacabile ed inappellabile, valuterà i testi e sceglierà quelli da ammettere alla Finale. La scuola vincitrice di ciascuna sezione verrà ammessa di diritto alle fasi finali della prossima edizione del Festival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rt. 9 – </w:t>
      </w:r>
      <w:r>
        <w:rPr/>
        <w:t xml:space="preserve">L’organizzazione declina ogni responsabilità per danni a persone o cose che dovessero verificarsi nel corso della Manifestazione, siano gli stessi subiti o causati da persone partecipanti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. 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ASSEGNA DEL GIORNALISMO SCOLASTIC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:</w:t>
      </w:r>
      <w:r>
        <w:rPr/>
        <w:t>………………………………………………………………………………………………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Via:……………………………………………………………………CAP…………………..Città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……………………………………….Fax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E-mail………………………………………….</w:t>
      </w:r>
    </w:p>
    <w:p>
      <w:pPr>
        <w:pStyle w:val="Normal"/>
        <w:jc w:val="both"/>
        <w:rPr/>
      </w:pPr>
      <w:r>
        <w:rPr>
          <w:b/>
        </w:rPr>
        <w:t>PartitaI.V.A……………………………………………………Codice Fiscale: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centi referenti:………………………………………………………………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>Scuola primaria…........Scuola secondaria di I grado………Scuola secondaria di II grado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TITOLO DELL’ARTICOLO:</w:t>
        <w:tab/>
        <w:t>…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Anno di produzione:</w:t>
        <w:tab/>
        <w:t>…………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eve sintesi del contenu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unni impegnati (nominativi e class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tri compone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iettivi didatt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ché e come è nato l’artico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rilevanti da segnal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 D.Lgs. n. 196 del 30/06/2003-tutela della privacy- informiamo che i dati sopra riportati potranno essere utilizzati per l’espletamento dell’attività di “Spettacolando”. Dichiaro di aver preso conoscenza dell’informativa ed esprimo il consens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uogo……………………………………………………….                          Data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irigente Scolastico                                                            </w:t>
      </w:r>
      <w:r>
        <w:rPr/>
        <w:t>Firma e 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. 2</w:t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SSEGNA DI POESIA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Via:……………………………………………………………………CAP…………………..Città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……………………………………….Fax…………………………………………E-mail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ita I.V.A……………………………………………………Codice Fiscale: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i referenti:………………………………………………………………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Scuola primaria…........Scuola secondaria di I grado………Scuola secondaria di II grado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TOLO DELLA/E POESIA/E: ………………………………………………………………………………………………………..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nno di produzione: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Breve sintesi del contenuto: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Alunni impegnati (nominativi e classe):……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Obiettivi didattici: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ché e come è nata la poesia: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Note rilevanti da segnalare: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 D.Lgs. n. 196 del 30/06/2003-tutela della privacy- informiamo che i dati sopra riportati potranno essere utilizzati per l’espletamento dell’attività di “Spettacolando”. Dichiaro di aver preso conoscenza dell’informativa ed esprimo il consens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uogo……………………………………………………….                          Data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irigente Scolastico                                                            </w:t>
      </w:r>
      <w:r>
        <w:rPr/>
        <w:t>Firma e timbro della scuol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ttacolandoonlus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27:00Z</dcterms:created>
  <dc:creator>NICO</dc:creator>
  <dc:description/>
  <cp:keywords/>
  <dc:language>en-US</dc:language>
  <cp:lastModifiedBy>PC</cp:lastModifiedBy>
  <dcterms:modified xsi:type="dcterms:W3CDTF">2011-12-28T09:46:00Z</dcterms:modified>
  <cp:revision>8</cp:revision>
  <dc:subject/>
  <dc:title/>
</cp:coreProperties>
</file>