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Edizione de “La scuola in Festival”-Rassegna Internazionale di Arte scolastic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estival della Danza scolast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OLAMEN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Art. 1 – </w:t>
      </w:r>
      <w:r>
        <w:rPr/>
        <w:t xml:space="preserve">Al Festival, che si svolgerà presso  il Teatro Mediterraneo della Mostra d’Oltremare di Napoli il 6 maggio 2012, possono partecipare Scuole di danza, Accademie, scuole pubbliche e paritarie, Associazioni culturali, gruppi giovanili parrocchiali… </w:t>
      </w:r>
    </w:p>
    <w:p>
      <w:pPr>
        <w:pStyle w:val="Normal"/>
        <w:jc w:val="both"/>
        <w:rPr/>
      </w:pPr>
      <w:r>
        <w:rPr>
          <w:b/>
        </w:rPr>
        <w:t xml:space="preserve">Art. 2 – </w:t>
      </w:r>
      <w:r>
        <w:rPr/>
        <w:t>Il Festival è articolato nelle seguenti sezioni:</w:t>
      </w:r>
    </w:p>
    <w:p>
      <w:pPr>
        <w:pStyle w:val="Paragrafoelenco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cuole di Danza</w:t>
      </w:r>
    </w:p>
    <w:p>
      <w:pPr>
        <w:pStyle w:val="Paragrafoelenco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anza sportiva (Danze di coppia)</w:t>
      </w:r>
    </w:p>
    <w:p>
      <w:pPr>
        <w:pStyle w:val="Paragrafoelenco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cuole pubbliche e paritarie</w:t>
      </w:r>
    </w:p>
    <w:p>
      <w:pPr>
        <w:pStyle w:val="Paragrafoelenco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ssociazioni Culturali, circolo ricreativi, gruppi giovanili parrocchiali….</w:t>
      </w:r>
    </w:p>
    <w:p>
      <w:pPr>
        <w:pStyle w:val="Normal"/>
        <w:jc w:val="both"/>
        <w:rPr/>
      </w:pPr>
      <w:r>
        <w:rPr>
          <w:b/>
        </w:rPr>
        <w:t xml:space="preserve">Art. 3 – </w:t>
      </w:r>
      <w:r>
        <w:rPr/>
        <w:t>Non ci sono limiti di età per i partecipanti</w:t>
      </w:r>
    </w:p>
    <w:p>
      <w:pPr>
        <w:pStyle w:val="Normal"/>
        <w:jc w:val="both"/>
        <w:rPr/>
      </w:pPr>
      <w:r>
        <w:rPr>
          <w:b/>
        </w:rPr>
        <w:t xml:space="preserve">Art. 4 – </w:t>
      </w:r>
      <w:r>
        <w:rPr/>
        <w:t>Sono ammessi tutti gli stili di Danza</w:t>
      </w:r>
    </w:p>
    <w:p>
      <w:pPr>
        <w:pStyle w:val="Normal"/>
        <w:jc w:val="both"/>
        <w:rPr/>
      </w:pPr>
      <w:r>
        <w:rPr>
          <w:b/>
        </w:rPr>
        <w:t xml:space="preserve">Art. 5 – </w:t>
      </w:r>
      <w:r>
        <w:rPr/>
        <w:t>Ogni scuola, di qualsiasi sezione, può presentare per le Selezioni fino a 5 produzioni, ciascuna della durata massima di 5 minuti, anche in sezioni diverse. Coloro che partecipano per la terza e quarta sezione possono iscriversi solo nella loro sezione.</w:t>
      </w:r>
    </w:p>
    <w:p>
      <w:pPr>
        <w:pStyle w:val="Normal"/>
        <w:jc w:val="both"/>
        <w:rPr/>
      </w:pPr>
      <w:r>
        <w:rPr>
          <w:b/>
        </w:rPr>
        <w:t xml:space="preserve">Art. 6 – </w:t>
      </w:r>
      <w:r>
        <w:rPr/>
        <w:t>Entro il 31 gennaio 2012 le scuole che hanno aderito si impegnano a inviare all</w:t>
      </w:r>
      <w:r>
        <w:rPr>
          <w:b/>
        </w:rPr>
        <w:t>’</w:t>
      </w:r>
      <w:r>
        <w:rPr/>
        <w:t xml:space="preserve">indirizzo e-mail: </w:t>
      </w:r>
      <w:hyperlink r:id="rId2">
        <w:r>
          <w:rPr>
            <w:rStyle w:val="InternetLink"/>
            <w:b/>
          </w:rPr>
          <w:t>spettacolandoonlus@alice.it</w:t>
        </w:r>
      </w:hyperlink>
      <w:r>
        <w:rPr>
          <w:b/>
        </w:rPr>
        <w:t xml:space="preserve"> </w:t>
      </w:r>
      <w:r>
        <w:rPr/>
        <w:t>e all’indirizzo postale: “Spettacolando”, via Vecchia delle Vigne n° 46 – 80078 – Pozzuoli (NA):</w:t>
      </w:r>
    </w:p>
    <w:p>
      <w:pPr>
        <w:pStyle w:val="Paragrafoelenco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cheda descrittiva della/e coreografia/e da rappresentare, con l’indicazione della/e sezione/i a cui si vuole partecipare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Indicazione delle musiche da utilizzare ed eventuale DVD della/e coreografia/e da selezionare (oppure un DVD di precedenti lavori)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Copia dell’avvenuto versamento di Euro 60  </w:t>
      </w:r>
      <w:r>
        <w:rPr/>
        <w:t xml:space="preserve">al netto d’IVA </w:t>
      </w:r>
      <w:r>
        <w:rPr>
          <w:sz w:val="24"/>
          <w:szCs w:val="24"/>
        </w:rPr>
        <w:t>come quota di iscrizione per ogni coreografia presentata. Il versamento verrà effettuato tramite Bonifico bancari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u: :  Banco di Napoli, Filiale di via L. Capuana – 80078 Pozzuoli, 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  <w:t>IBAN: IT78 UO10 1040 1011 0000 0001 982, Beneficiario: Spettacolando O.N.L.U.S.</w:t>
      </w:r>
    </w:p>
    <w:p>
      <w:pPr>
        <w:pStyle w:val="Paragrafoelenco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i consiglia di inviare al più presto almeno la scheda di adesione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rt. 7 – </w:t>
      </w:r>
      <w:r>
        <w:rPr/>
        <w:t>Entro 20 febbraio 2012 verrà comunicato alle scuole ammesse alla fase finale il giorno dell’esibizione e verrà loro inviata la documentazione da produrre.</w:t>
      </w:r>
    </w:p>
    <w:p>
      <w:pPr>
        <w:pStyle w:val="Normal"/>
        <w:jc w:val="both"/>
        <w:rPr/>
      </w:pPr>
      <w:r>
        <w:rPr>
          <w:b/>
        </w:rPr>
        <w:t xml:space="preserve">Art. 8 – </w:t>
      </w:r>
      <w:r>
        <w:rPr/>
        <w:t>Entro il 5 marzo 2012 le scuole ammesse alle finali dovranno confermare la loro partecipazione, inviando la Scheda tecnica, la Scheda SIAE e la copia dell’avvenuto versamento di Euro 200 al netto d’IVA per ogni rappresentazione finalista, secondo le modalità sopra descritte</w:t>
      </w:r>
    </w:p>
    <w:p>
      <w:pPr>
        <w:pStyle w:val="Normal"/>
        <w:jc w:val="both"/>
        <w:rPr/>
      </w:pPr>
      <w:r>
        <w:rPr>
          <w:b/>
        </w:rPr>
        <w:t xml:space="preserve">Art. 9 – </w:t>
      </w:r>
      <w:r>
        <w:rPr/>
        <w:t>Alla Manifestazione verrà data pubblicità con ogni mezzo (Internet, stampa, televisione, giornali..) senza che nessuno dei partecipanti abbia nulla a pretendere.</w:t>
      </w:r>
    </w:p>
    <w:p>
      <w:pPr>
        <w:pStyle w:val="Normal"/>
        <w:jc w:val="both"/>
        <w:rPr/>
      </w:pPr>
      <w:r>
        <w:rPr>
          <w:b/>
        </w:rPr>
        <w:t xml:space="preserve">Art. 10 – </w:t>
      </w:r>
      <w:r>
        <w:rPr/>
        <w:t>Una Giuria di Esperti, il cui giudizio è insindacabile ed inappellabile, valuterà le coreografie e sceglierà quelle da ammettere alla Finale. Nella fase finale, per ciascuna sezione, verrà scelta una scuola vincitrice; verranno assegnati, inoltre, altri premi: migliore ballerino/a, migliore coreografia, migliori costumi, look… La scuola vincitrice di ciascuna sezione verrà ammessa di diritto alle fasi finali della prossima Edizione del Festi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l Primo Classificato in Assoluto del “Festival della Danza” verrà corrisposto un premio di euro 500,00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Art. 11 – </w:t>
      </w:r>
      <w:r>
        <w:rPr/>
        <w:t xml:space="preserve">L’organizzazione declina ogni responsabilità per danni a persone o cose che dovessero verificarsi nel corso della Manifestazione, siano gli stessi subiti o causati da persone partecipanti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Verdana" w:hAnsi="Verdana" w:eastAsia="Times New Roman" w:cs="Verdana"/>
          <w:color w:val="000000"/>
          <w:sz w:val="20"/>
          <w:szCs w:val="20"/>
          <w:lang w:eastAsia="it-IT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it-IT"/>
        </w:rPr>
        <w:t xml:space="preserve">All.1 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it-IT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it-IT"/>
        </w:rPr>
        <w:t>SCHEDA DI ADESION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24"/>
          <w:szCs w:val="24"/>
        </w:rPr>
        <w:t>FESTIVAL DELLA DANZA</w:t>
      </w:r>
    </w:p>
    <w:p>
      <w:pPr>
        <w:pStyle w:val="Normal"/>
        <w:jc w:val="both"/>
        <w:rPr>
          <w:b/>
          <w:b/>
        </w:rPr>
      </w:pPr>
      <w:r>
        <w:rPr>
          <w:b/>
        </w:rPr>
        <w:t>Scuola:…………………………………………………………………………………………………………………………………………………………………………………………………………………………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Via:……………………………………………………………………...................CAP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Città: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Tel.:………………………………………................................Fax…………………………………………E-mail……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  <w:t>Partita I.V.A……………………………………………………Codice Fiscale:………………………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Docenti referenti:……………………………………………………………….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di Danza…………Accademia………..Danza Sportiva (Danze di coppia e di gruppo)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primaria…........Scuola secondaria di I grado………Scuola secondaria di II grado…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TOLO DELLA COREOGRAFIA E DURAT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unni impegnati (nominativi e classe)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tri component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i sensi del D.Lgs. n. 196 del 30/06/2003-tutela della privacy- informiamo che i dati sopra riportati potranno essere utilizzati per l’espletamento dell’attività di “Spettacolando”. Dichiaro di aver preso conoscenza dell’informativa ed esprimo il consenso al trattamento dei dati personal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uogo……………………………………………………….                          Data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IL Dirigente Scolastico                                                            </w:t>
      </w:r>
      <w:r>
        <w:rPr>
          <w:sz w:val="24"/>
          <w:szCs w:val="24"/>
        </w:rPr>
        <w:t>Firma e timbro della scuo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Verdana" w:hAnsi="Verdana" w:cs="Verdana"/>
      <w:b w:val="false"/>
      <w:b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ettacolandoonlus@alic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31:00Z</dcterms:created>
  <dc:creator>NICO</dc:creator>
  <dc:description/>
  <cp:keywords/>
  <dc:language>en-US</dc:language>
  <cp:lastModifiedBy>PC</cp:lastModifiedBy>
  <dcterms:modified xsi:type="dcterms:W3CDTF">2011-12-28T10:03:00Z</dcterms:modified>
  <cp:revision>11</cp:revision>
  <dc:subject/>
  <dc:title/>
</cp:coreProperties>
</file>