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II Edizione de “La scuola in Festival”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stival della Musica scolastic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rt. 1 – </w:t>
      </w:r>
      <w:r>
        <w:rPr/>
        <w:t xml:space="preserve">Al Festival, che si svolgerà presso  il Teatro Mediterraneo della Mostra d’Oltremare di Napoli il 6 maggio 2012, possono partecipare Scuole di musica, Accademie, scuole pubbliche e paritarie, Associazioni culturali, gruppi giovanili parrocchiali…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2 – </w:t>
      </w:r>
      <w:r>
        <w:rPr/>
        <w:t>Il Festival è articolato nelle seguenti sezioni: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uole di Musica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uole pubbliche e paritarie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ociazioni Culturali, circolo ricreativi, gruppi giovanili parrocchiali…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3 – </w:t>
      </w:r>
      <w:r>
        <w:rPr/>
        <w:t>Non ci sono limiti di età per i partecipanti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4 – </w:t>
      </w:r>
      <w:r>
        <w:rPr/>
        <w:t>Sono ammessi tutti i generi musicali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5 – </w:t>
      </w:r>
      <w:r>
        <w:rPr/>
        <w:t xml:space="preserve">Ogni scuola, di qualsiasi sezione, può presentare per le Selezioni più brani, ciascuno della durata massima di 4 minuti, anche in sezioni diverse. </w:t>
      </w:r>
    </w:p>
    <w:p>
      <w:pPr>
        <w:pStyle w:val="Normal"/>
        <w:spacing w:before="0" w:after="120"/>
        <w:jc w:val="both"/>
        <w:rPr/>
      </w:pPr>
      <w:r>
        <w:rPr>
          <w:b/>
        </w:rPr>
        <w:t>Art. 6 –</w:t>
      </w:r>
      <w:r>
        <w:rPr/>
        <w:t>Le scuole che hanno aderito si impegnano a inviare entro il 31 gennaio 2012 all’indirizzo e-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</w:rPr>
          <w:t>spettacolandoonlus@alice.it</w:t>
        </w:r>
      </w:hyperlink>
      <w:r>
        <w:rPr>
          <w:b/>
        </w:rPr>
        <w:t xml:space="preserve"> </w:t>
      </w:r>
      <w:r>
        <w:rPr/>
        <w:t>e all’indirizzo postale: “Spettacolando”, Via Vecchia delle Vigne n°46 – 80078- Pozzuoli (NA):</w:t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heda descrittiva del/i Brano/i da eseguire, con l’indicazione della/e sezione/i a cui si vuole partecipare, specificando se si tratta di un brano originale, rielaborato, inedito…</w:t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gistrazione dei singoli brani su CD, con etichetta autoadesiva contenente le informazioni identificative del brano</w:t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enco degli esecutori del brano e dei responsabil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opia dell’avvenuto versamento di Euro 60 </w:t>
      </w:r>
      <w:r>
        <w:rPr/>
        <w:t xml:space="preserve">al netto d’IVA </w:t>
      </w:r>
      <w:r>
        <w:rPr>
          <w:sz w:val="24"/>
          <w:szCs w:val="24"/>
        </w:rPr>
        <w:t xml:space="preserve">come quota di iscrizione per ogni brano presentato. Il versamento verrà effettuato tramite Bonifico bancario su: su:  Banco di Napoli, Filiale di via L. Capuana – 80078 Pozzuoli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IBAN: IT78 UO10 1040 1011 0000 0001 982, Beneficiario: Spettacolando O.N.L.U.S.</w:t>
      </w:r>
    </w:p>
    <w:p>
      <w:pPr>
        <w:pStyle w:val="Paragrafoelenco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consiglia di inviare al più presto almeno la scheda di adesione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7 – </w:t>
      </w:r>
      <w:r>
        <w:rPr/>
        <w:t>Entro il 20 febbraio 2012 verrà comunicato alle scuole ammesse alla fase finale il giorno dell’esibizione e verrà loro inviata la documentazione da produrre.</w:t>
      </w:r>
    </w:p>
    <w:p>
      <w:pPr>
        <w:pStyle w:val="Normal"/>
        <w:spacing w:before="0" w:after="120"/>
        <w:jc w:val="both"/>
        <w:rPr/>
      </w:pPr>
      <w:r>
        <w:rPr>
          <w:b/>
        </w:rPr>
        <w:t>Art. 8 –</w:t>
      </w:r>
      <w:r>
        <w:rPr/>
        <w:t>Entro il 5 marzo 2012 le scuole ammesse alle finali dovranno confermare la loro partecipazione, inviando la Scheda tecnica, la Scheda SIAE e la copia dell’avvenuto versamento di Euro 170 netti al netto d’IVA per ogni brano finalista, tramite Bonifico bancario con le modalità sopra descritt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9 – </w:t>
      </w:r>
      <w:r>
        <w:rPr/>
        <w:t>Alla Manifestazione verrà data pubblicità con ogni mezzo (Internet, stampa, televisione, giornali..) senza che nessuno dei partecipanti abbia nulla a pretendere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10 – </w:t>
      </w:r>
      <w:r>
        <w:rPr/>
        <w:t>Una Giuria di Esperti, il cui giudizio è insindacabile ed inappellabile, valuterà i brani e sceglierà quelli da ammettere alla Finale. Nella fase finale, per ciascuna sezione, verrà scelta una scuola vincitrice; verranno assegnati, inoltre, altri premi: migliore interpretazione, migliore arrangiamento, simpatia, look… La scuola vincitrice di ciascuna sezione verrà ammessa di diritto alle fasi finali della prossima edizione del Festival.</w:t>
      </w:r>
    </w:p>
    <w:p>
      <w:pPr>
        <w:pStyle w:val="Normal"/>
        <w:jc w:val="both"/>
        <w:rPr/>
      </w:pPr>
      <w:r>
        <w:rPr>
          <w:b/>
          <w:u w:val="single"/>
        </w:rPr>
        <w:t>Al Primo Classificato in Assoluto del “Festival della Musica” verrà corrisposto un premio di euro 500,00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Art. 11 –</w:t>
      </w:r>
      <w:r>
        <w:rPr/>
        <w:t xml:space="preserve"> L’esibizione delle scuole finaliste avverrà su base musicale registrata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12 – </w:t>
      </w:r>
      <w:r>
        <w:rPr/>
        <w:t xml:space="preserve">L’organizzazione declina ogni responsabilità per danni a persone o cose che dovessero verificarsi nel corso della Manifestazione, siano gli stessi subiti o causati da persone partecipant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. 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FESTIVAL DELLA MUS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Via:……………………………………………………………………CAP…………………..Città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……………………………………….Fax…………………………………………E-mail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ita I.V.A……………………………………………………Codice Fiscale: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i referenti:………………………………………………………………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 primaria…........Scuola secondaria di I grado………Scuola secondaria di II grado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ScuolediMusica, Accademie, gruppi……………………………………………………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nere                                  N°Brani           Durata                Titolo del Brano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Musica classica</w:t>
        <w:tab/>
        <w:t xml:space="preserve"> ………………………………………………………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Musica lirica</w:t>
        <w:tab/>
        <w:t xml:space="preserve">…………………………………………………………   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Musica jazz</w:t>
        <w:tab/>
        <w:t>……………………………………………………….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Pop-Rock-Rap</w:t>
        <w:tab/>
        <w:t xml:space="preserve"> ...…………………………………………………….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Canzone d’autore</w:t>
        <w:tab/>
        <w:t xml:space="preserve"> ………………………………………………………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Musica elettronica</w:t>
        <w:tab/>
        <w:t xml:space="preserve"> ………………………………………………………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 xml:space="preserve">New Age </w:t>
        <w:tab/>
        <w:t>…………………………………………………………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Nuove tendenze</w:t>
        <w:tab/>
        <w:t xml:space="preserve"> …………………………………………………………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 xml:space="preserve">Cori </w:t>
        <w:tab/>
        <w:t>…………………….....................................................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Cover</w:t>
        <w:tab/>
        <w:t xml:space="preserve"> ………………………………………………................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>Musica folkloristica</w:t>
        <w:tab/>
        <w:t xml:space="preserve"> 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unni impegnati (nominativi e class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 D.Lgs. n. 196 del 30/06/2003-tutela della privacy- informiamo che i dati sopra riportati potranno essere utilizzati per l’espletamento dell’attività di “Spettacolando”. Dichiaro di aver preso conoscenza dell’informativa ed esprimo il consens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uogo……………………………………………………….                          Data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irigente Scolastico                                                            </w:t>
      </w:r>
      <w:r>
        <w:rPr/>
        <w:t>Firma e timbro della scuo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ttacolandoonlus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4:00Z</dcterms:created>
  <dc:creator>NICO</dc:creator>
  <dc:description/>
  <cp:keywords/>
  <dc:language>en-US</dc:language>
  <cp:lastModifiedBy>PC</cp:lastModifiedBy>
  <dcterms:modified xsi:type="dcterms:W3CDTF">2011-12-28T09:52:00Z</dcterms:modified>
  <cp:revision>11</cp:revision>
  <dc:subject/>
  <dc:title/>
</cp:coreProperties>
</file>