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drawing>
          <wp:inline distT="0" distB="0" distL="0" distR="0">
            <wp:extent cx="1414145" cy="60007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O.N.L.U.S.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Sede operativa: Via Vecchia delle Vigne, 46 – Pozzuoli (NA)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Sede legale: Via Guantai Nuovi, 11 – Napoli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C.F. 96015580630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ogetto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La scuola in Festival – </w:t>
      </w:r>
      <w:r>
        <w:rPr>
          <w:b/>
          <w:i/>
        </w:rPr>
        <w:t xml:space="preserve">Rassegna internazionale di Arte scolastica </w:t>
      </w:r>
      <w:r>
        <w:rPr>
          <w:b/>
        </w:rPr>
        <w:t>-</w:t>
      </w:r>
    </w:p>
    <w:p>
      <w:pPr>
        <w:pStyle w:val="Normal"/>
        <w:jc w:val="center"/>
        <w:rPr>
          <w:b/>
          <w:b/>
        </w:rPr>
      </w:pPr>
      <w:r>
        <w:rPr>
          <w:b/>
        </w:rPr>
        <w:t>III Edizione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L’Associazione Culturale O.N.L.U.S. “Spettacolando” di Pozzuoli (NA) organizza la III Edizione de “La scuola in Festival”, che si svolgerà a Napoli presso il Teatro “Mediterraneo” della Mostra d’Oltremare, nel mese di maggio 2012.</w:t>
      </w:r>
    </w:p>
    <w:p>
      <w:pPr>
        <w:pStyle w:val="Normal"/>
        <w:jc w:val="both"/>
        <w:rPr/>
      </w:pPr>
      <w:r>
        <w:rPr/>
        <w:t>Il Festival è nato con la finalità di creare un’occasione di confronto dal vivo per le realtà operanti sul territorio; lo scopo principale è quello di fare incontrare i giovani che si dedicano all’arte, per favorire la collaborazione e lo scambio ed offrire ai partecipanti un’opportunità di crescita artistica.</w:t>
      </w:r>
    </w:p>
    <w:p>
      <w:pPr>
        <w:pStyle w:val="Normal"/>
        <w:jc w:val="both"/>
        <w:rPr/>
      </w:pPr>
      <w:r>
        <w:rPr/>
        <w:t>Per questa prossima III Edizione, si vuole allargare la partecipazione delle scuole non più solo al territorio della Regione Campania, ma a quelle del territorio nazionale ed oltre, nella convinzione che dare ai giovani una possibilità di scambio e confronto la più ampia possibile sia un’opportunità di crescita ad ogni livello. Allo stesso tempo, si vuole contribuire  rilanciare Napoli come città di incontro per i giovani e favorire la conoscenza di questa città e delle sue bellezze artistiche e paesaggistiche.</w:t>
      </w:r>
    </w:p>
    <w:p>
      <w:pPr>
        <w:pStyle w:val="Normal"/>
        <w:jc w:val="both"/>
        <w:rPr/>
      </w:pPr>
      <w:r>
        <w:rPr/>
        <w:t xml:space="preserve">Alla Manifestazione, suddivisa nel suo interno in </w:t>
      </w:r>
      <w:r>
        <w:rPr>
          <w:i/>
        </w:rPr>
        <w:t>Festival della Danza scolastica, Festival della Musica scolastica, Festival del Teatro  del Musical e Rassegna della Poesia e Giornalismo scolastici</w:t>
      </w:r>
      <w:r>
        <w:rPr/>
        <w:t>, possono partecipare le scuole pubbliche e paritarie di ogni ordine e grado, le Accademie, scuole di danza, musica e recitazione, le Associazioni culturali, i gruppi giovanili parrocchiali….presenti sul territorio nazionale ed oltre.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  <w:t xml:space="preserve">L’attività artistico-espressiva a scuola è un’occasione per intraprendere con umiltà una strada di riflessione sui problemi della comunicazione  e sulle preziose valenze del lavorare insieme. Lavorare, pensare, riflettere e produrre in gruppo, al di là dei risultati,  per raggiungere obbiettivi conosciuti e condivisi, è un’esperienza che introduce i giovani alla vita sociale nei suoi vari aspetti e stimola la convinzione che i buoni risultati sono sempre frutto della determinazione di un gruppo di persone coerenti nella loro diversità. </w:t>
      </w:r>
    </w:p>
    <w:p>
      <w:pPr>
        <w:pStyle w:val="Normal"/>
        <w:jc w:val="both"/>
        <w:rPr/>
      </w:pPr>
      <w:r>
        <w:rPr/>
        <w:t>Tali attività a scuola vogliono dire disciplina e rigore. Spesso, abbiamo l’abitudine di intendere il rigore come l’osservanza di regole imposte da altri; ma il rigore, soprattutto nell’attività artistico-espressiva, è: puntualità, concentrazione, abitudine a gestire le variabili e a controllare costantemente gli eventi, abitudine al rispetto dei tempi e dell’impegno degli altri perché si abbia rispetto della propria creatività, attenzione per capire ogni indicazione ascoltando gli altri…</w:t>
      </w:r>
    </w:p>
    <w:p>
      <w:pPr>
        <w:pStyle w:val="Normal"/>
        <w:jc w:val="both"/>
        <w:rPr/>
      </w:pPr>
      <w:r>
        <w:rPr/>
        <w:tab/>
        <w:t>Siamo convinti che oggi in un percorso formativo sia importantissimo imparare ad imparare. Le attività espressive e creative a scuola non sono una perdita di tempo. Vogliono dire, piuttosto, insegnare agli alunni l’importanza del rigore; l’importanza, cioè, dell’osservare regole comportamenti collettivi, per crescere insieme, per imparare a lavorare insieme, anche in vista dell’impatto futuro con il mondo del lavoro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scuola si avvicina sempre di più alla comunicazione e alle arti per ricercare, in un nuovo scenario di attività scolastiche, nuovi stimoli all’apprendimento e alla formazione. Come esplicitato dal documento della Commissione dei Saggi (gennaio-maggio 1997), il teatro entra a pieno titolo nella scuola, portando con sé i molteplici ambiti culturali cui fa riferimento, offrendo una nuova carica motivazionale, attraverso l’uso di linguaggi congeniali ai giovani.</w:t>
      </w:r>
    </w:p>
    <w:p>
      <w:pPr>
        <w:pStyle w:val="Normal"/>
        <w:jc w:val="both"/>
        <w:rPr/>
      </w:pPr>
      <w:r>
        <w:rPr/>
        <w:t>Esiste un Protocollo di intesa del 6 settembre 1995 tra Presidenza del Consiglio dei Ministri, MIUR e l’Ente teatrale italiano nel quale si riconosce l’Educazione al teatro come componente importante nella formazione dei giovani e si manifesta l’impegno a sostenere l’integrazione delle attività teatrali all’interno dei progetti educativi delle scuole di ogni ordine e grado.</w:t>
      </w:r>
    </w:p>
    <w:p>
      <w:pPr>
        <w:pStyle w:val="Normal"/>
        <w:jc w:val="both"/>
        <w:rPr/>
      </w:pPr>
      <w:r>
        <w:rPr/>
        <w:t xml:space="preserve">Esiste una direttiva del MIUR  (12 giugno 1997) nella quale, a livello nazionale, si prevede di far sì che l’Educazione ai linguaggi artistici ed audiovisivi costituisca una scelta prioritaria di intervento nell’ambito delle attività complementari ed integrativ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ssiamo concludere affermando che gli obiettivi che la nostra iniziativa intende perseguire sono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Incoraggiare il protagonismo giovanile,</w:t>
      </w:r>
    </w:p>
    <w:p>
      <w:pPr>
        <w:pStyle w:val="Normal"/>
        <w:jc w:val="both"/>
        <w:rPr/>
      </w:pPr>
      <w:r>
        <w:rPr/>
        <w:t>Stimolare l’esperienza di gruppo,</w:t>
      </w:r>
    </w:p>
    <w:p>
      <w:pPr>
        <w:pStyle w:val="Normal"/>
        <w:jc w:val="both"/>
        <w:rPr/>
      </w:pPr>
      <w:r>
        <w:rPr/>
        <w:t>Abituare i giovani a lavorare in team,</w:t>
      </w:r>
    </w:p>
    <w:p>
      <w:pPr>
        <w:pStyle w:val="Normal"/>
        <w:jc w:val="both"/>
        <w:rPr/>
      </w:pPr>
      <w:r>
        <w:rPr/>
        <w:t>Favorire la gestione autonoma di tempi e spazi alternativi,</w:t>
      </w:r>
    </w:p>
    <w:p>
      <w:pPr>
        <w:pStyle w:val="Normal"/>
        <w:jc w:val="both"/>
        <w:rPr/>
      </w:pPr>
      <w:r>
        <w:rPr/>
        <w:t>Potenziare l’autostima e facilitare una più libera espressione di sé</w:t>
      </w:r>
    </w:p>
    <w:p>
      <w:pPr>
        <w:pStyle w:val="Normal"/>
        <w:jc w:val="both"/>
        <w:rPr/>
      </w:pPr>
      <w:r>
        <w:rPr/>
        <w:t>Favorire l’incontro e lo scambio tra i giovani di culture diver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asi di svolgimento:</w:t>
      </w:r>
    </w:p>
    <w:p>
      <w:pPr>
        <w:pStyle w:val="Paragrafoelenco"/>
        <w:numPr>
          <w:ilvl w:val="0"/>
          <w:numId w:val="1"/>
        </w:numPr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Le scuole che aderiscono alla Manifestazione invieranno la </w:t>
      </w:r>
      <w:r>
        <w:rPr>
          <w:i/>
          <w:sz w:val="24"/>
          <w:szCs w:val="24"/>
        </w:rPr>
        <w:t>Scheda di adesione</w:t>
      </w:r>
      <w:r>
        <w:rPr>
          <w:sz w:val="24"/>
          <w:szCs w:val="24"/>
        </w:rPr>
        <w:t xml:space="preserve"> </w:t>
      </w:r>
    </w:p>
    <w:p>
      <w:pPr>
        <w:pStyle w:val="Paragrafoelenco"/>
        <w:numPr>
          <w:ilvl w:val="0"/>
          <w:numId w:val="1"/>
        </w:numPr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Le scuole che hanno aderito invieranno quanto </w:t>
      </w:r>
      <w:r>
        <w:rPr>
          <w:i/>
          <w:sz w:val="24"/>
          <w:szCs w:val="24"/>
        </w:rPr>
        <w:t>richiesto dal Regolamento</w:t>
      </w:r>
      <w:r>
        <w:rPr>
          <w:sz w:val="24"/>
          <w:szCs w:val="24"/>
        </w:rPr>
        <w:t xml:space="preserve"> di ogni Festival </w:t>
      </w:r>
    </w:p>
    <w:p>
      <w:pPr>
        <w:pStyle w:val="Paragrafoelenco"/>
        <w:numPr>
          <w:ilvl w:val="0"/>
          <w:numId w:val="1"/>
        </w:numPr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Le scuole finaliste invieranno </w:t>
      </w:r>
      <w:r>
        <w:rPr>
          <w:i/>
          <w:sz w:val="24"/>
          <w:szCs w:val="24"/>
        </w:rPr>
        <w:t>quanto richiesto dal Regolamento</w:t>
      </w:r>
      <w:r>
        <w:rPr>
          <w:sz w:val="24"/>
          <w:szCs w:val="24"/>
        </w:rPr>
        <w:t xml:space="preserve"> di ogni Festival </w:t>
      </w:r>
    </w:p>
    <w:p>
      <w:pPr>
        <w:pStyle w:val="Paragrafoelenco"/>
        <w:numPr>
          <w:ilvl w:val="0"/>
          <w:numId w:val="1"/>
        </w:numPr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Si svolgeranno </w:t>
      </w:r>
      <w:r>
        <w:rPr>
          <w:i/>
          <w:sz w:val="24"/>
          <w:szCs w:val="24"/>
        </w:rPr>
        <w:t>le Finali</w:t>
      </w:r>
      <w:r>
        <w:rPr>
          <w:sz w:val="24"/>
          <w:szCs w:val="24"/>
        </w:rPr>
        <w:t xml:space="preserve"> con calendario che verrà comunicato alle scuole finaliste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N.B. Alle scuole è richiesta una quota di partecipazione (cfr. Regolamenti allegati).</w:t>
      </w:r>
    </w:p>
    <w:p>
      <w:pPr>
        <w:pStyle w:val="Normal"/>
        <w:jc w:val="both"/>
        <w:rPr>
          <w:i/>
          <w:i/>
        </w:rPr>
      </w:pPr>
      <w:r>
        <w:rPr>
          <w:i/>
        </w:rPr>
        <w:t>Si precisa che tale quota servirà a coprire le spese di organizzazione e di gestione. Tutto ciò che sarà in eccedenza verrà devoluto in beneficenza ad un Ente che verrà individuato nei prossimi mesi.</w:t>
      </w:r>
    </w:p>
    <w:sectPr>
      <w:type w:val="nextPage"/>
      <w:pgSz w:w="11906" w:h="16838"/>
      <w:pgMar w:left="1758" w:right="2268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9:35:00Z</dcterms:created>
  <dc:creator>PC</dc:creator>
  <dc:description/>
  <cp:keywords/>
  <dc:language>en-US</dc:language>
  <cp:lastModifiedBy>PC</cp:lastModifiedBy>
  <dcterms:modified xsi:type="dcterms:W3CDTF">2011-12-28T10:06:00Z</dcterms:modified>
  <cp:revision>3</cp:revision>
  <dc:subject/>
  <dc:title/>
</cp:coreProperties>
</file>