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UFF.DIR.- 236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9 gennaio 2012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  <w:br/>
              <w:t>Scuole primarie – Istituti comprensivi</w:t>
              <w:br/>
              <w:t>e Secondarie di 1° grado</w:t>
            </w:r>
            <w:r>
              <w:rPr>
                <w:color w:val="003366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Progetto e concorso nazionale </w:t>
            </w:r>
            <w:r>
              <w:rPr>
                <w:i/>
                <w:sz w:val="28"/>
                <w:szCs w:val="28"/>
              </w:rPr>
              <w:t>“Pedalare si può fare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Si trasmette, in allegato, la note MIUR – Ufficio IV della Direzione Generale per lo Studente n° </w:t>
      </w:r>
      <w:hyperlink r:id="rId2">
        <w:r>
          <w:rPr>
            <w:rStyle w:val="InternetLink"/>
            <w:sz w:val="28"/>
            <w:szCs w:val="28"/>
          </w:rPr>
          <w:t>8734</w:t>
        </w:r>
      </w:hyperlink>
      <w:r>
        <w:rPr>
          <w:sz w:val="28"/>
          <w:szCs w:val="28"/>
        </w:rPr>
        <w:t xml:space="preserve"> del 15.11.2011 di cui all’oggetto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iniziativa, volta a sviluppare la sensibilità e la consapevolezza per le tematiche della mobilità sostenibile, della sicurezza stradale e della tutela ambientale è rivolta agli alunni della scuola primaria e della scuola secondaria di 1° grado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scheda di iscrizione va inviata entro il </w:t>
      </w:r>
      <w:r>
        <w:rPr>
          <w:b/>
          <w:sz w:val="28"/>
          <w:szCs w:val="28"/>
        </w:rPr>
        <w:t>16 gennaio 2012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Vista la rilevanza del progetto si pregano le SS.LL. di darne la massima e tempestiva diffusione a Docenti ed alunni del proprio Istituto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  <w:t xml:space="preserve">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F/to   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sz w:val="25"/>
          <w:szCs w:val="25"/>
          <w:lang w:bidi="he-IL"/>
        </w:rPr>
        <w:t xml:space="preserve">                            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truzione.terni.it/2011_2/sport/pedalare/BANDOCONCORSO_PEDALARE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7:03:00Z</dcterms:created>
  <dc:creator>GRAZIA</dc:creator>
  <dc:description/>
  <cp:keywords/>
  <dc:language>en-US</dc:language>
  <cp:lastModifiedBy>M.I.U.R.</cp:lastModifiedBy>
  <dcterms:modified xsi:type="dcterms:W3CDTF">2012-01-17T11:25:00Z</dcterms:modified>
  <cp:revision>8</cp:revision>
  <dc:subject/>
  <dc:title>GRAZIA</dc:title>
</cp:coreProperties>
</file>