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-21590</wp:posOffset>
            </wp:positionV>
            <wp:extent cx="6096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13840" cy="723900"/>
            <wp:effectExtent l="0" t="0" r="0" b="0"/>
            <wp:docPr id="2" name="marchio iso  tif 9001-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chio iso  tif 9001-2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305</wp:posOffset>
                </wp:positionH>
                <wp:positionV relativeFrom="paragraph">
                  <wp:posOffset>130810</wp:posOffset>
                </wp:positionV>
                <wp:extent cx="989965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rtific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SO 9001-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. 68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5.95pt;mso-wrap-distance-left:9.05pt;mso-wrap-distance-right:9.05pt;mso-wrap-distance-top:0pt;mso-wrap-distance-bottom:0pt;margin-top:10.3pt;mso-position-vertical-relative:text;margin-left:12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ertific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SO 9001-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. 6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16002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ccreditato dalla Regione Veneto per la Formazione Superi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t.n.A0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n.19 del 09/08/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pt;mso-wrap-distance-left:9.05pt;mso-wrap-distance-right:9.05pt;mso-wrap-distance-top:0pt;mso-wrap-distance-bottom:0pt;margin-top:4.3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ccreditato dalla Regione Veneto per la Formazione Superi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ut.n.A0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.n.19 del 09/08/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STITUTO  PROFESSIONALE  STATALE  INDUSTRIA  E  ARTIGIANATO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"FEDELE  LAMPERTICO"   -   </w:t>
      </w:r>
      <w:r>
        <w:rPr>
          <w:b/>
          <w:bCs/>
        </w:rPr>
        <w:t>Viale  GianGiorgio  Trissino,  30    -    36100    VICENZA</w:t>
      </w:r>
    </w:p>
    <w:p>
      <w:pPr>
        <w:pStyle w:val="Normal"/>
        <w:jc w:val="center"/>
        <w:rPr>
          <w:sz w:val="22"/>
          <w:u w:val="single"/>
        </w:rPr>
      </w:pPr>
      <w:r>
        <w:rPr>
          <w:rFonts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0444/504324 r.a. - Fax 0444/301244 - C.F. 80014770244 – </w:t>
      </w:r>
      <w:hyperlink r:id="rId4">
        <w:r>
          <w:rPr>
            <w:rStyle w:val="InternetLink"/>
          </w:rPr>
          <w:t>ipsia@lampertico.vi.it</w:t>
        </w:r>
      </w:hyperlink>
      <w:r>
        <w:rPr>
          <w:sz w:val="22"/>
        </w:rPr>
        <w:t xml:space="preserve">; </w:t>
      </w:r>
      <w:hyperlink r:id="rId5">
        <w:r>
          <w:rPr>
            <w:rStyle w:val="InternetLink"/>
          </w:rPr>
          <w:t>www.lampertico.vi.it</w:t>
        </w:r>
      </w:hyperlink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ARA  NAZIONALE   </w:t>
      </w:r>
      <w:r>
        <w:rPr>
          <w:b/>
          <w:bCs/>
          <w:sz w:val="36"/>
          <w:szCs w:val="36"/>
        </w:rPr>
        <w:t>“OPERATORE  ELETTRIC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VICENZA   11 / 12 / 13   aprile   2012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603"/>
        <w:gridCol w:w="1603"/>
        <w:gridCol w:w="5359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GIORNO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ORARI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P R O G R A M M A 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OLEDI’ 11/04/201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 e alu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,00/17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ccoglienza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7,30/19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egistrazione dei partecipanti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aluto delle Istituzioni e delle Associazioni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9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ena e serata libera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VEDI’ 12/04/20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 e alu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itrovo presso la Sede Centrale dell’IPSIA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F. Lampertico”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u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,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nizio gara nazionale  </w:t>
            </w:r>
            <w:r>
              <w:rPr>
                <w:b/>
                <w:bCs/>
              </w:rPr>
              <w:t>PRIMA PARTE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nclusione prima parte gara nazionale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ranzo buffet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,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Visita culturale in provincia di Vicenza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Pranzo 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Rientro in Sede Centrale dell’IPSIA “F. Lampertico” 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 e alu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itrovo 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,4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Visita culturale alla Città di Vicenza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Rientro in albergo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ena in un ristorante tipico di Vicenza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ERDI’ 13/04/20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 e alu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,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itrovo presso la Sede Centrale dell’IPSIA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F. Lampertico” 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Alunni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,15/11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nizio gara nazionale  </w:t>
            </w:r>
            <w:r>
              <w:rPr>
                <w:b/>
                <w:bCs/>
              </w:rPr>
              <w:t>SECONDA PARTE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8,15/11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Incontro di aggiornamento per i docenti dell’area Elettrica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Docenti e alunn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2,15/12,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ermine evento, saluti e consegna attestato di partecipazione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Vicenza, 29 novembre 2011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Anoardi Lin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sia@lampertico.vi.it" TargetMode="External"/><Relationship Id="rId5" Type="http://schemas.openxmlformats.org/officeDocument/2006/relationships/hyperlink" Target="http://www.lampertico.vi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9:00Z</dcterms:created>
  <dc:creator>francesco</dc:creator>
  <dc:description/>
  <dc:language>en-US</dc:language>
  <cp:lastModifiedBy>valeria</cp:lastModifiedBy>
  <cp:lastPrinted>2011-11-30T14:06:00Z</cp:lastPrinted>
  <dcterms:modified xsi:type="dcterms:W3CDTF">2011-12-06T13:40:00Z</dcterms:modified>
  <cp:revision>11</cp:revision>
  <dc:subject/>
  <dc:title>GARA NAZIONALE</dc:title>
</cp:coreProperties>
</file>