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8105</wp:posOffset>
            </wp:positionH>
            <wp:positionV relativeFrom="paragraph">
              <wp:posOffset>-21590</wp:posOffset>
            </wp:positionV>
            <wp:extent cx="6096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840" cy="723900"/>
            <wp:effectExtent l="0" t="0" r="0" b="0"/>
            <wp:docPr id="2" name="marchio iso  tif 9001-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chio iso  tif 9001-2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130810</wp:posOffset>
                </wp:positionV>
                <wp:extent cx="989965" cy="45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rtific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SO 9001-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68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95pt;mso-wrap-distance-left:9.05pt;mso-wrap-distance-right:9.05pt;mso-wrap-distance-top:0pt;mso-wrap-distance-bottom:0pt;margin-top:10.3pt;mso-position-vertical-relative:text;margin-left:12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rtific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SO 9001-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. 6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8705</wp:posOffset>
                </wp:positionH>
                <wp:positionV relativeFrom="paragraph">
                  <wp:posOffset>54610</wp:posOffset>
                </wp:positionV>
                <wp:extent cx="16002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reditato dalla Regione Veneto per la Formazione Superi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t.n.A0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n.19 del 09/08/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pt;mso-wrap-distance-left:9.05pt;mso-wrap-distance-right:9.05pt;mso-wrap-distance-top:0pt;mso-wrap-distance-bottom:0pt;margin-top:4.3pt;mso-position-vertical-relative:text;margin-left:28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creditato dalla Regione Veneto per la Formazione Superi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ut.n.A0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.n.19 del 09/08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ITUTO  PROFESSIONALE  STATALE  INDUSTRIA  E  ARTIGIANATO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"FEDELE  LAMPERTICO"   -   </w:t>
      </w:r>
      <w:r>
        <w:rPr>
          <w:b/>
          <w:bCs/>
        </w:rPr>
        <w:t>Viale  GianGiorgio  Trissino,  30    -    36100    VICENZA</w:t>
      </w:r>
    </w:p>
    <w:p>
      <w:pPr>
        <w:pStyle w:val="Normal"/>
        <w:jc w:val="center"/>
        <w:rPr>
          <w:sz w:val="22"/>
          <w:u w:val="single"/>
        </w:rPr>
      </w:pPr>
      <w:r>
        <w:rPr>
          <w:rFonts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0444/504324 r.a. - Fax 0444/301244 - C.F. 80014770244 – </w:t>
      </w:r>
      <w:hyperlink r:id="rId4">
        <w:r>
          <w:rPr>
            <w:rStyle w:val="InternetLink"/>
          </w:rPr>
          <w:t>ipsia@lampertico.vi.it</w:t>
        </w:r>
      </w:hyperlink>
      <w:r>
        <w:rPr>
          <w:sz w:val="22"/>
        </w:rPr>
        <w:t xml:space="preserve">; </w:t>
      </w:r>
      <w:hyperlink r:id="rId5">
        <w:r>
          <w:rPr>
            <w:rStyle w:val="InternetLink"/>
          </w:rPr>
          <w:t>www.lampertico.vi.it</w:t>
        </w:r>
      </w:hyperlink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lo n° 5199/ C 07</w:t>
        <w:tab/>
        <w:tab/>
        <w:tab/>
        <w:tab/>
        <w:tab/>
        <w:tab/>
        <w:tab/>
        <w:tab/>
        <w:t>Vicenza, 29 novembre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 degli Istituti Stata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n Corsi di Qualifica di “Operatore Elettrico” - Loro Sedi</w:t>
      </w:r>
    </w:p>
    <w:p>
      <w:pPr>
        <w:pStyle w:val="Normal"/>
        <w:rPr/>
      </w:pPr>
      <w:r>
        <w:rPr/>
        <w:tab/>
        <w:tab/>
        <w:tab/>
        <w:tab/>
        <w:tab/>
        <w:tab/>
        <w:t>e, p.c.</w:t>
        <w:tab/>
        <w:t>- Al M.I.U.R. - Rom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All’Ufficio Scolastico Regionale per il Veneto - Venez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All’Ufficio XIII° - Ufficio Scolastico – Vic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Gara Nazionale 2012 per gli alunni degli Istituti Professionali che hanno conseguito il diplom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i qualifica nell'anno scolastico 2010 – 2011 di "Operatore  Elettrico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comunica il programma della Gara Nazionale 2012, per gli alunni degli Istituti Professionali che hanno conseguito il diploma di qualifica nell’anno scolastico 2010/2011 di “Operatore Elettrico”, che questo Istituto organizza come da indicazione pervenuta dalla Direzione Generale del M.I.U.R. con protocollo AOODGOS n° 6541 del 30/09/2011, che ne ha stabilito le modalità generali operative, unitamente agli scopi dell’ev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 svolgimento della gara avrà luogo presso questo Istituto sito in Vicenza, Viale G.G. Trissino, 30 nei giorni  11 - 12 - 13  aprile  20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ni Istituto potrà partecipare iscrivendo un solo allievo che dovrà presentarsi alla gara munito del documento di identità e della D.P.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quota, stabilita dal M.I.U.R., per ogni alunno partecipante è di € 180,00 da versare con bonifico sul conto corrente intestato all'Istituto (codice IBAN: IT32M0200811820000000606827) o con bollettino postale sul c.c.p. n° 12434361 intestato a: Istituto Professionale Statale Industria e Artigianato “F. Lampertico” Vicenza – Servizio Tesoreria.   La causale: “Gara Nazionale Operatore Elettrico Iscrizio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e Scuole partecipanti alla Gara sono invitate a far pervenire entro </w:t>
      </w:r>
      <w:r>
        <w:rPr>
          <w:b/>
          <w:u w:val="single"/>
        </w:rPr>
        <w:t xml:space="preserve">martedì  29/02/2012 </w:t>
      </w:r>
      <w:r>
        <w:rPr>
          <w:b/>
        </w:rPr>
        <w:t xml:space="preserve"> tramite e-mail o fax:</w:t>
      </w:r>
    </w:p>
    <w:p>
      <w:pPr>
        <w:pStyle w:val="Normal"/>
        <w:rPr/>
      </w:pPr>
      <w:r>
        <w:rPr>
          <w:b/>
        </w:rPr>
        <w:t>a.</w:t>
      </w:r>
      <w:r>
        <w:rPr/>
        <w:tab/>
        <w:t>modulo di adesione debitamente compilato e sottoscritto;</w:t>
      </w:r>
    </w:p>
    <w:p>
      <w:pPr>
        <w:pStyle w:val="Normal"/>
        <w:rPr/>
      </w:pPr>
      <w:r>
        <w:rPr>
          <w:b/>
        </w:rPr>
        <w:t>b.</w:t>
      </w:r>
      <w:r>
        <w:rPr/>
        <w:tab/>
        <w:t>copia della liberatoria sull’utilizzo degli elaborati, compilata e firmata anche da un genitore nel caso di</w:t>
      </w:r>
    </w:p>
    <w:p>
      <w:pPr>
        <w:pStyle w:val="Normal"/>
        <w:rPr/>
      </w:pPr>
      <w:r>
        <w:rPr/>
        <w:tab/>
        <w:t>studente minorenne (l’originale dovrà essere consegnato il giorno della gara al momento della registra_</w:t>
      </w:r>
    </w:p>
    <w:p>
      <w:pPr>
        <w:pStyle w:val="Normal"/>
        <w:rPr/>
      </w:pPr>
      <w:r>
        <w:rPr/>
        <w:tab/>
        <w:t>zione);</w:t>
      </w:r>
    </w:p>
    <w:p>
      <w:pPr>
        <w:pStyle w:val="Normal"/>
        <w:rPr/>
      </w:pPr>
      <w:r>
        <w:rPr>
          <w:b/>
        </w:rPr>
        <w:t>c.</w:t>
      </w:r>
      <w:r>
        <w:rPr/>
        <w:tab/>
        <w:t>copia della prova integrata nell’area di indirizzo relativa all’esame di Qualifica dell’a.s. 2010/11;</w:t>
      </w:r>
    </w:p>
    <w:p>
      <w:pPr>
        <w:pStyle w:val="Normal"/>
        <w:rPr/>
      </w:pPr>
      <w:r>
        <w:rPr>
          <w:b/>
        </w:rPr>
        <w:t>d.</w:t>
      </w:r>
      <w:r>
        <w:rPr/>
        <w:tab/>
        <w:t>attestazione del pagamento (per anticipare i tempi lunghi della trasmissione uffici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cuole con regolare iscrizione riceveranno comunicazione di avvenuta iscr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MI:  </w:t>
      </w:r>
      <w:r>
        <w:rPr/>
        <w:t>Oltre ai premi MIUR, lo Sponsor mette a disposizione :</w:t>
      </w:r>
    </w:p>
    <w:p>
      <w:pPr>
        <w:pStyle w:val="Normal"/>
        <w:numPr>
          <w:ilvl w:val="0"/>
          <w:numId w:val="2"/>
        </w:numPr>
        <w:rPr/>
      </w:pPr>
      <w:r>
        <w:rPr/>
        <w:t>un premio per lo studente primo classificato alla gara (borsa di studio del valore di  € 300,00);</w:t>
      </w:r>
    </w:p>
    <w:p>
      <w:pPr>
        <w:pStyle w:val="Normal"/>
        <w:numPr>
          <w:ilvl w:val="0"/>
          <w:numId w:val="2"/>
        </w:numPr>
        <w:rPr/>
      </w:pPr>
      <w:r>
        <w:rPr/>
        <w:t>un premio per l’istituto primo classificato alla gara in apparecchiature Schneider Electric per un valore di   €  800,00;</w:t>
      </w:r>
    </w:p>
    <w:p>
      <w:pPr>
        <w:pStyle w:val="Normal"/>
        <w:numPr>
          <w:ilvl w:val="0"/>
          <w:numId w:val="2"/>
        </w:numPr>
        <w:rPr/>
      </w:pPr>
      <w:r>
        <w:rPr/>
        <w:t>un premio per l’istituto secondo e terzo classificato alla gara in apparecchiature Schneider Electric per un valore di   €  600,00;</w:t>
      </w:r>
    </w:p>
    <w:p>
      <w:pPr>
        <w:pStyle w:val="Normal"/>
        <w:numPr>
          <w:ilvl w:val="0"/>
          <w:numId w:val="2"/>
        </w:numPr>
        <w:rPr/>
      </w:pPr>
      <w:r>
        <w:rPr/>
        <w:t>una targa ricordo per l’istituto primo classificato alla gara;</w:t>
      </w:r>
    </w:p>
    <w:p>
      <w:pPr>
        <w:pStyle w:val="Normal"/>
        <w:numPr>
          <w:ilvl w:val="0"/>
          <w:numId w:val="2"/>
        </w:numPr>
        <w:rPr/>
      </w:pPr>
      <w:r>
        <w:rPr/>
        <w:t>il rilascio di materiali informativi e documentazione tecnica agli studenti partecipanti alla gara e agli insegnanti accompagnatori (valigetta in tela con blok notes, biro, vari cataloghi, etc);</w:t>
      </w:r>
    </w:p>
    <w:p>
      <w:pPr>
        <w:pStyle w:val="Normal"/>
        <w:numPr>
          <w:ilvl w:val="0"/>
          <w:numId w:val="2"/>
        </w:numPr>
        <w:rPr/>
      </w:pPr>
      <w:r>
        <w:rPr/>
        <w:t>il rilascio di alcuni gadget Schneider Electric (pen driver da 2GB, nastrino porta badge) agli studenti partecipanti alla gara e insegnanti accompagn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precisa che ogni Istituto provvederà direttamente alla prenotazione dell’albergo convenzionato, alle spese di viaggio e soggiorno degli alunni e degli accompagnatori.   La convenzione con l’albergo scelto sarà comunicata (pubblicata anche nel sito) entro genna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N.B.:</w:t>
        <w:tab/>
        <w:t>INFORMAZIONI:</w:t>
        <w:tab/>
        <w:t xml:space="preserve">sig.ra Pagliarusco Valeria </w:t>
      </w:r>
      <w:r>
        <w:rPr/>
        <w:t>uff. Didattica</w:t>
      </w:r>
      <w:r>
        <w:rPr>
          <w:b/>
        </w:rPr>
        <w:t xml:space="preserve">  </w:t>
      </w:r>
      <w:r>
        <w:rPr/>
        <w:t>0444/501850-5043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prof. Xausa Mariano </w:t>
      </w:r>
      <w:r>
        <w:rPr/>
        <w:t>0444/501850-504324 - cell. 32941824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>MODULISTICA:</w:t>
        <w:tab/>
        <w:t xml:space="preserve">vedere il sito dell’Istituto: </w:t>
      </w:r>
      <w:hyperlink r:id="rId6">
        <w:r>
          <w:rPr>
            <w:rStyle w:val="InternetLink"/>
          </w:rPr>
          <w:t>www.lampertico.vi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llegano:   </w:t>
      </w:r>
      <w:r>
        <w:rPr>
          <w:b/>
        </w:rPr>
        <w:t>a)</w:t>
      </w:r>
      <w:r>
        <w:rPr/>
        <w:t xml:space="preserve"> Modulo di adesione    –  </w:t>
      </w:r>
      <w:r>
        <w:rPr>
          <w:b/>
        </w:rPr>
        <w:t>b)</w:t>
      </w:r>
      <w:r>
        <w:rPr/>
        <w:t xml:space="preserve"> Liberatoria    –  </w:t>
      </w:r>
      <w:r>
        <w:rPr>
          <w:b/>
        </w:rPr>
        <w:t>c)</w:t>
      </w:r>
      <w:r>
        <w:rPr/>
        <w:t xml:space="preserve"> Nota informativa D. Lgs. n° 196/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 REFERENTE ORGANIZZATIVO</w:t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>Prof. Xausa Mariano</w:t>
        <w:tab/>
        <w:tab/>
        <w:tab/>
        <w:tab/>
        <w:tab/>
        <w:tab/>
        <w:tab/>
        <w:t>Anoardi Li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izia">
    <w:name w:val="notizia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sia@lampertico.vi.it" TargetMode="External"/><Relationship Id="rId5" Type="http://schemas.openxmlformats.org/officeDocument/2006/relationships/hyperlink" Target="http://www.lampertico.vi.it/" TargetMode="External"/><Relationship Id="rId6" Type="http://schemas.openxmlformats.org/officeDocument/2006/relationships/hyperlink" Target="http://www.lampertico.vi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16:00Z</dcterms:created>
  <dc:creator>francesco</dc:creator>
  <dc:description/>
  <dc:language>en-US</dc:language>
  <cp:lastModifiedBy>francesco</cp:lastModifiedBy>
  <cp:lastPrinted>2011-11-29T14:56:00Z</cp:lastPrinted>
  <dcterms:modified xsi:type="dcterms:W3CDTF">2011-12-07T07:49:00Z</dcterms:modified>
  <cp:revision>22</cp:revision>
  <dc:subject/>
  <dc:title> </dc:title>
</cp:coreProperties>
</file>