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960620" cy="496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siglio regionale della Camp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emio regiona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Riciclare è Bello – Il mondo: un luogo da viver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S. 2011/201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LAMENTO CONCORS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rt. 1 (Istituzione del Premio regiona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Nell’ambito delle iniziative istituzionali del Consiglio regionale della Campania tese a promuovere una maggiore sensibilizzazione sociale al problema della gestione dei rifiuti mediante un’attiva partecipazione e consapevolezza rispetto alle tematiche ambientali, con particolare riferimento alla raccolta differenziata, viene istituito il Premio regionale “Riciclare è bello – Il mondo un luogo da vivere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Il Premio ha come obiettivo primario la promozione della partecipazione e dell’attivismo sociale, coinvolgendo, di concerto con l’Ufficio Scolastico Regionale, tutti gli istituti scolastici pubblici della Campania (scuola primaria e secondaria di primo grado), considerati all’uopo luoghi privilegiati per la comprensione delle delicate problematiche ambientali e soprattutto luoghi di sperimentazione per rinnovate prassi, più rispettose dell’amb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rt. 2 (Oggetto del concors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corso per l’assegnazione del Premio ha per oggetto la presentazione di proposte progettuali che concretizzino gli obiettivi di cui all’art. 1 comma 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oposte progettuali, con specifico riferimento alla partecipazione all’informazione e all’attività di volontariato, devon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iluppare nei giovani la consapevolezza e il senso di responsabilità nei confronti del mondo naturale, e prassi quotidiane tese al rispetto dell’ambiente, proponendo loro l’abitudine di differenziare i rifiuti e trasmettere anche alle famiglie il messaggio per  una gestione più corretta e cosciente dei rifiuti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are i contenuti disciplinari come strumento per operare nell’ambiente, facendo altresì comprendere agli utenti dei progetti che i rifiuti possono diventare di nuovo fruibili se opportunamente differenziati e tratt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rt. 3 (Finanziamen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Premio è finanziato dal Consiglio regionale della Campania, per un importo lordo di euro 50.000,00 (cinquantamila/00), ripartito per le cinque province della Reg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scuola che risulterà prima classificata nella propria provincia vincerà un premio di eu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000,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rt. 4 (Soggetti ammess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i a partecipare al concorso gli istituti scolastici pubblici (Scuole primarie e secondarie di I grado) aventi sede principale in uno dei Comuni della Camp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rt. 4 (Modalità di partecipazion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un maggior rispetto ambientale, ed in ottemperanza alla normativa vigente (Codice dell’Amministrazione Digitale) il concorso è completamente dematerializz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elaborati progettuali, anche se manufatti, devono pervenire in una loro rappresentazione digitale (ad es. testo, ipertesto, foto, audio, video,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ezione “Riciclare è Bello” del portale </w:t>
      </w:r>
      <w:hyperlink r:id="rId3">
        <w:r>
          <w:rPr>
            <w:rStyle w:val="InternetLink"/>
            <w:rFonts w:cs="Arial" w:ascii="Arial" w:hAnsi="Arial"/>
            <w:color w:val="000000"/>
          </w:rPr>
          <w:t>www.consiglio.regione.campania.it</w:t>
        </w:r>
      </w:hyperlink>
      <w:r>
        <w:rPr>
          <w:rFonts w:cs="Arial" w:ascii="Arial" w:hAnsi="Arial"/>
        </w:rPr>
        <w:t>, a partire dal 08.02.2012, sono riportate le modalità di partecipazione, le indicazioni tecniche, le news ed ogni altra comunicazione relativa al Prem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ni partecipante sceglie solo una delle categorie a cui iscrivers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aborati di scrittura creati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dotti multimedi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’ presente un modulo di partecipazione, in formato digitale, che deve esse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ilato dal Dirigente scolastico o da suo deleg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viato, unitamente al file contenente il progetto (o al link ad esso) ed alla scansione di un valido e leggibile documento di identità del compilatore, al seguente indirizzo PEC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color w:val="000000"/>
          </w:rPr>
          <w:t>protocollo.generale@consiglio.regione.campania.legalmail.it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istituzioni scolastiche dovranno presentare i progetti, avendo cura di allegare le opportune liberatorie per la privacy e per le opere dell’ingegno realizzate, entro la data di scadenza di seguito indicata, attraverso una selezione interna degli elabora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olare del trattamento dati è il Presidente del Consiglio Regionale della Campania, Centro Direzionale Isola F13 - 80143 Nap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precisa che gli elaborati pervenuti non saranno restituiti e potranno essere utilizzati per eventuali mostre, conferenze, esposizioni, pubblicazioni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rt. 5 (Valutazion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a Commissione composta dal Presidente del Consiglio regionale o suo delegato  e da componenti del Consiglio regionale e dell’Ufficio Scolastico regionale, esaminerà gli elaborati e stilerà una graduatoria di meri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del Consiglio regionale della Campania ed il Direttore Scolastico regionale conferiranno i pre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rt. 7 (Scadenza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termine per la presentazione dei progetti è fissato entro le ore 12.00 del giorno 30 marzo 201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rt. 8 (Pubblicità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egolamento di Concorso è pubblicato sul portale del Consiglio regionale </w:t>
      </w:r>
      <w:hyperlink r:id="rId5">
        <w:r>
          <w:rPr>
            <w:rStyle w:val="InternetLink"/>
            <w:rFonts w:cs="Arial" w:ascii="Arial" w:hAnsi="Arial"/>
            <w:color w:val="000000"/>
          </w:rPr>
          <w:t>www.consiglio.regione.campania.it</w:t>
        </w:r>
      </w:hyperlink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iene data ampia pubblicità e visibilità allo stesso ed all’organismo promotore attraverso il coordinamento del Servizio Cerimoniale e Pubbliche Relazioni, in collaborazione con l’Ufficio Scolastico regio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226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nsiglio regionale della Campania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emio regionale “Riciclare è Bello – Il mondo: un luogo da vivere” – A.S. 2011/2012</w:t>
    </w:r>
  </w:p>
  <w:p>
    <w:pPr>
      <w:pStyle w:val="Footer"/>
      <w:ind w:right="360" w:hanging="0"/>
      <w:rPr/>
    </w:pPr>
    <w:r>
      <w:rPr>
        <w:rFonts w:cs="Arial" w:ascii="Arial" w:hAnsi="Arial"/>
        <w:i/>
        <w:sz w:val="16"/>
        <w:szCs w:val="16"/>
      </w:rPr>
      <w:t>Regolamento Concorso</w:t>
    </w:r>
  </w:p>
  <w:p>
    <w:pPr>
      <w:pStyle w:val="Footer"/>
      <w:ind w:right="360" w:hanging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iglio.regione.campania.it/" TargetMode="External"/><Relationship Id="rId4" Type="http://schemas.openxmlformats.org/officeDocument/2006/relationships/hyperlink" Target="mailto:protocollo.generale@consiglio.regione.campania.legalmail.it" TargetMode="External"/><Relationship Id="rId5" Type="http://schemas.openxmlformats.org/officeDocument/2006/relationships/hyperlink" Target="http://www.consiglio.regione.campania.it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56:00Z</dcterms:created>
  <dc:creator>Consiglio Regionale</dc:creator>
  <dc:description/>
  <cp:keywords/>
  <dc:language>en-US</dc:language>
  <cp:lastModifiedBy>M.I.U.R.</cp:lastModifiedBy>
  <dcterms:modified xsi:type="dcterms:W3CDTF">2012-02-07T16:56:00Z</dcterms:modified>
  <cp:revision>2</cp:revision>
  <dc:subject/>
  <dc:title> </dc:title>
</cp:coreProperties>
</file>