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.U.IV – 94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3 febbraio 2012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rciconfraternita di S.Antonio di Padov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/o Scoletta del sant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zza del Santo,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3 – Padova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segreteria@arciconfraternitasantantonio.org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^ edizione Premio della Bontà – “Andrea Alfano d’Andrea”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i porta a conoscenza delle SS.LL. che l’Arciconfraternita di S. Antonio di Padova bandisce la 38^ edizione del </w:t>
      </w:r>
      <w:r>
        <w:rPr>
          <w:b/>
          <w:bCs/>
          <w:i/>
          <w:sz w:val="28"/>
          <w:szCs w:val="28"/>
        </w:rPr>
        <w:t>Premio della Bontà</w:t>
      </w:r>
      <w:r>
        <w:rPr>
          <w:bCs/>
          <w:sz w:val="28"/>
          <w:szCs w:val="28"/>
        </w:rPr>
        <w:t xml:space="preserve"> intitolato alla memoria di </w:t>
      </w:r>
      <w:r>
        <w:rPr>
          <w:b/>
          <w:bCs/>
          <w:sz w:val="28"/>
          <w:szCs w:val="28"/>
        </w:rPr>
        <w:t>“Andrea Alfano d’Andrea”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ossono partecipare al concorso gli alunni delle scuole primarie e secondarie di primo e secondo grado  di lingua italiana ovunque residenti in Italia e nel Mondo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tema di questa edizione è: </w:t>
      </w:r>
      <w:r>
        <w:rPr>
          <w:b/>
          <w:i/>
          <w:sz w:val="28"/>
          <w:szCs w:val="28"/>
        </w:rPr>
        <w:t>“ Quando sogno fa rima con impegno. Il mio futuro di credente e cittadino in una società da trasformare in meglio”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Lo svolgimento del tema proposto  può essere esclusivamente di tipo narrativo e deve essere frutto di riflessione ed impegno personali, a pena di esclusione dal concorso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Gli elaborati dovranno essere  inviati entro il </w:t>
      </w:r>
      <w:r>
        <w:rPr>
          <w:b/>
          <w:bCs/>
          <w:sz w:val="28"/>
          <w:szCs w:val="28"/>
        </w:rPr>
        <w:t xml:space="preserve">25 marzo 2012 </w:t>
      </w:r>
      <w:r>
        <w:rPr>
          <w:sz w:val="28"/>
          <w:szCs w:val="28"/>
        </w:rPr>
        <w:t xml:space="preserve">a: </w:t>
      </w:r>
      <w:r>
        <w:rPr>
          <w:i/>
          <w:iCs/>
          <w:sz w:val="28"/>
          <w:szCs w:val="28"/>
        </w:rPr>
        <w:t>Arciconfraternita di Sant’Antonio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di Padova - c/o Scoletta del Santo - Piazza del Santo, 11 - 35123 Padova, </w:t>
      </w:r>
      <w:r>
        <w:rPr>
          <w:iCs/>
          <w:sz w:val="28"/>
          <w:szCs w:val="28"/>
        </w:rPr>
        <w:t>secondo le modalità del bando allega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arciconfraternitasantantonio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4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2-02-07T11:51:00Z</dcterms:modified>
  <cp:revision>4</cp:revision>
  <dc:subject/>
  <dc:title>GRAZIA</dc:title>
</cp:coreProperties>
</file>