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.n. AOODRCA 1219</w:t>
        <w:tab/>
        <w:tab/>
        <w:tab/>
        <w:tab/>
        <w:tab/>
        <w:t xml:space="preserve">    Napoli, 15.02.201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.n.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candidati interessat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Dirigenti scolastici delle scuole di ogni ordine e grad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della Regione Campania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Dirigenti degli Ufficio Scolastici Territorial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della Regione Campania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Direttori Generali degli UU.SS.R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e Organizzazioni Sindacali Regionali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to Scuola e Area V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LORO SED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All’Albo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Al Sito  Web U.S.R. CAMPAN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D.D.G. 13/07/2011 – Concorso, per esami e titoli, per il reclutamento di Dirigenti Scolastici per la scuola primaria, secondaria di primo grado, secondaria di secondo grado e per gli istituti educativi. Pubblicato sulla Gazzetta Ufficiale n. 56 del 15/07/2011 – IV serie speciale. </w:t>
      </w:r>
      <w:r>
        <w:rPr>
          <w:rFonts w:cs="Times New Roman" w:ascii="Times New Roman" w:hAnsi="Times New Roman"/>
          <w:b/>
          <w:sz w:val="22"/>
          <w:szCs w:val="22"/>
        </w:rPr>
        <w:t>TERMINE  FINALE  DICHIARAZIONE TITOLI.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comunica alle SS.LL. che, con riferimento al concorso in oggetto, il M.I.U.R. - Dipartimento per l’Istruzione, Direzione Generale per il Personale scolastico, Ufficio II, con l’allegata nota n. 1012 del 14 febbraio 2012, informa che la funzionalità, nell’ambito dell’applicativo Istanze On Line, volta a consentire agli aspiranti Dirigenti Scolastici - ammessi o ammessi con sospensiva alle prove scritte - di dichiarare il possesso dei titoli, verrà chiusa il </w:t>
      </w:r>
      <w:r>
        <w:rPr>
          <w:rFonts w:cs="Times New Roman" w:ascii="Times New Roman" w:hAnsi="Times New Roman"/>
          <w:b/>
          <w:sz w:val="22"/>
          <w:szCs w:val="22"/>
        </w:rPr>
        <w:t>16 marzo 2012.</w:t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invitano, pertanto, i candidati interessati che non abbiano ancora dichiarato il possesso dei titoli </w:t>
      </w:r>
      <w:r>
        <w:rPr>
          <w:rFonts w:cs="Times New Roman" w:ascii="Times New Roman" w:hAnsi="Times New Roman"/>
          <w:b/>
          <w:sz w:val="22"/>
          <w:szCs w:val="22"/>
        </w:rPr>
        <w:t>nell’ambito dell’applicativo Istanze On Line</w:t>
      </w:r>
      <w:r>
        <w:rPr>
          <w:rFonts w:cs="Times New Roman" w:ascii="Times New Roman" w:hAnsi="Times New Roman"/>
          <w:sz w:val="22"/>
          <w:szCs w:val="22"/>
        </w:rPr>
        <w:t>, a provvedere, ai dovuti adempimenti nel rispetto del suindicato termine e secondo le istruzioni impartite dall’Amministrazione centrale con la nota n. AOODGPER.10314 del 14.12.2011, pubblicata sul sito Web di questa Direzione.</w:t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irigenti scolastici sono invitati a dare la massima diffusione alla presente nota tra il personale interessat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.to  IL DIRETTORE GENERA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Diego Bouch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- fax 081 5630577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54419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szCs w:val="24"/>
      </w:rPr>
      <w:t xml:space="preserve">        </w:t>
    </w:r>
    <w:r>
      <w:rPr>
        <w:rFonts w:cs="Times New Roman" w:ascii="Times New Roman" w:hAnsi="Times New Roman"/>
        <w:b/>
        <w:i/>
        <w:szCs w:val="24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UFFICIO SCOLASTICO REGIONALE PER 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 – DIRIGENTI SCOLASTIC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arattere">
    <w:name w:val=" Carattere"/>
    <w:basedOn w:val="Normal"/>
    <w:qFormat/>
    <w:pPr>
      <w:overflowPunct w:val="true"/>
      <w:autoSpaceDE w:val="true"/>
      <w:spacing w:lineRule="exact" w:line="240" w:before="180" w:after="160"/>
      <w:ind w:left="4140" w:hanging="0"/>
      <w:jc w:val="left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46:00Z</dcterms:created>
  <dc:creator>Ministero Pubblica Istruzione</dc:creator>
  <dc:description/>
  <cp:keywords/>
  <dc:language>en-US</dc:language>
  <cp:lastModifiedBy>M.I.U.R.</cp:lastModifiedBy>
  <cp:lastPrinted>2012-02-14T15:46:00Z</cp:lastPrinted>
  <dcterms:modified xsi:type="dcterms:W3CDTF">2012-02-16T10:35:00Z</dcterms:modified>
  <cp:revision>71</cp:revision>
  <dc:subject/>
  <dc:title>PROT</dc:title>
</cp:coreProperties>
</file>