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ErasMediumITC;Times New Roman" w:hAnsi="ErasMediumITC;Times New Roman" w:eastAsia="ErasMediumITC;Times New Roman" w:cs="ErasMediumITC;Times New Roman"/>
          <w:sz w:val="32"/>
          <w:szCs w:val="32"/>
          <w:lang w:val="it-IT"/>
        </w:rPr>
      </w:pPr>
      <w:r>
        <w:rPr>
          <w:rFonts w:eastAsia="ErasMediumITC;Times New Roman" w:cs="ErasMediumITC;Times New Roman" w:ascii="ErasMediumITC;Times New Roman" w:hAnsi="ErasMediumITC;Times New Roman"/>
          <w:sz w:val="32"/>
          <w:szCs w:val="32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FranklinGothicBook;Arial" w:hAnsi="FranklinGothicBook;Arial" w:eastAsia="FranklinGothicBook;Arial" w:cs="FranklinGothicBook;Arial"/>
          <w:lang w:val="it-IT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56205</wp:posOffset>
            </wp:positionH>
            <wp:positionV relativeFrom="paragraph">
              <wp:posOffset>262255</wp:posOffset>
            </wp:positionV>
            <wp:extent cx="671830" cy="695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GothicBook;Arial" w:cs="FranklinGothicBook;Arial" w:ascii="FranklinGothicBook;Arial" w:hAnsi="FranklinGothicBook;Arial"/>
          <w:lang w:val="it-IT"/>
        </w:rPr>
        <w:t>Con  il  Patrocinio Morale dell'Ufficio Scolastico Regionale per la Campania</w:t>
      </w:r>
    </w:p>
    <w:p>
      <w:pPr>
        <w:pStyle w:val="Normal"/>
        <w:autoSpaceDE w:val="false"/>
        <w:rPr>
          <w:rFonts w:ascii="French Script MT" w:hAnsi="French Script MT" w:eastAsia="FranklinGothicBook;Arial" w:cs="FranklinGothicBook;Arial"/>
          <w:lang w:val="it-IT"/>
        </w:rPr>
      </w:pPr>
      <w:r>
        <w:rPr>
          <w:rFonts w:eastAsia="FranklinGothicBook;Arial" w:cs="FranklinGothicBook;Arial" w:ascii="French Script MT" w:hAnsi="French Script MT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BookAntiqua;Bradley Hand ITC" w:cs="BookAntiqua;Bradley Hand ITC" w:ascii="Edwardian Script ITC" w:hAnsi="Edwardian Script ITC"/>
          <w:b/>
          <w:bCs/>
          <w:i/>
          <w:iCs/>
          <w:sz w:val="32"/>
          <w:szCs w:val="32"/>
          <w:lang w:val="it-IT"/>
        </w:rPr>
        <w:t>Ministero dell’Istruzione, dell'Università e della Ricerca</w:t>
      </w:r>
    </w:p>
    <w:p>
      <w:pPr>
        <w:pStyle w:val="Normal"/>
        <w:autoSpaceDE w:val="false"/>
        <w:jc w:val="center"/>
        <w:rPr>
          <w:rFonts w:ascii="Edwardian Script ITC" w:hAnsi="Edwardian Script ITC" w:eastAsia="BookAntiqua;Bradley Hand ITC" w:cs="BookAntiqua;Bradley Hand ITC"/>
          <w:b/>
          <w:b/>
          <w:bCs/>
          <w:sz w:val="32"/>
          <w:szCs w:val="32"/>
          <w:lang w:val="it-IT"/>
        </w:rPr>
      </w:pPr>
      <w:r>
        <w:rPr>
          <w:rFonts w:eastAsia="BookAntiqua;Bradley Hand ITC" w:cs="BookAntiqua;Bradley Hand ITC" w:ascii="Edwardian Script ITC" w:hAnsi="Edwardian Script ITC"/>
          <w:b/>
          <w:bCs/>
          <w:sz w:val="32"/>
          <w:szCs w:val="32"/>
          <w:lang w:val="it-IT"/>
        </w:rPr>
        <w:t xml:space="preserve">Ufficio Scolastico Regionale per la Campania </w:t>
      </w:r>
    </w:p>
    <w:p>
      <w:pPr>
        <w:pStyle w:val="Normal"/>
        <w:autoSpaceDE w:val="false"/>
        <w:jc w:val="center"/>
        <w:rPr>
          <w:rFonts w:ascii="Edwardian Script ITC" w:hAnsi="Edwardian Script ITC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 w:ascii="Edwardian Script ITC" w:hAnsi="Edwardian Script ITC"/>
          <w:b/>
          <w:bCs/>
          <w:sz w:val="32"/>
          <w:szCs w:val="32"/>
          <w:lang w:val="it-IT"/>
        </w:rPr>
        <w:t>Direzione Generale</w:t>
      </w:r>
    </w:p>
    <w:p>
      <w:pPr>
        <w:pStyle w:val="Normal"/>
        <w:autoSpaceDE w:val="false"/>
        <w:rPr>
          <w:rFonts w:ascii="Edwardian Script ITC" w:hAnsi="Edwardian Script ITC" w:eastAsia="Times New Roman" w:cs="Edwardian Script ITC"/>
          <w:b/>
          <w:b/>
          <w:bCs/>
          <w:sz w:val="32"/>
          <w:szCs w:val="32"/>
          <w:lang w:val="it-IT"/>
        </w:rPr>
      </w:pPr>
      <w:r>
        <w:rPr>
          <w:rFonts w:eastAsia="Times New Roman" w:cs="Edwardian Script ITC" w:ascii="Edwardian Script ITC" w:hAnsi="Edwardian Script ITC"/>
          <w:b/>
          <w:bCs/>
          <w:sz w:val="32"/>
          <w:szCs w:val="32"/>
          <w:lang w:val="it-IT"/>
        </w:rPr>
      </w:r>
    </w:p>
    <w:p>
      <w:pPr>
        <w:pStyle w:val="Normal"/>
        <w:autoSpaceDE w:val="false"/>
        <w:rPr>
          <w:rFonts w:ascii="Edwardian Script ITC" w:hAnsi="Edwardian Script ITC" w:cs="Edwardian Script ITC"/>
          <w:sz w:val="36"/>
          <w:szCs w:val="36"/>
          <w:lang w:val="it-IT"/>
        </w:rPr>
      </w:pPr>
      <w:r>
        <w:rPr>
          <w:rFonts w:cs="Edwardian Script ITC" w:ascii="Edwardian Script ITC" w:hAnsi="Edwardian Script ITC"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rFonts w:eastAsia="FranklinGothicBook;Arial" w:cs="FranklinGothicBook;Arial" w:ascii="FranklinGothicBook;Arial" w:hAnsi="FranklinGothicBook;Arial"/>
          <w:sz w:val="34"/>
          <w:szCs w:val="34"/>
          <w:lang w:val="it-IT"/>
        </w:rPr>
        <w:t>Il I Circolo  Didattico Pomigliano d'Arco</w:t>
      </w:r>
    </w:p>
    <w:p>
      <w:pPr>
        <w:pStyle w:val="Normal"/>
        <w:autoSpaceDE w:val="false"/>
        <w:jc w:val="center"/>
        <w:rPr>
          <w:rFonts w:ascii="FranklinGothicBook;Arial" w:hAnsi="FranklinGothicBook;Arial" w:eastAsia="FranklinGothicBook;Arial" w:cs="FranklinGothicBook;Arial"/>
          <w:sz w:val="34"/>
          <w:szCs w:val="34"/>
          <w:lang w:val="it-IT"/>
        </w:rPr>
      </w:pPr>
      <w:r>
        <w:rPr>
          <w:rFonts w:eastAsia="FranklinGothicBook;Arial" w:cs="FranklinGothicBook;Arial" w:ascii="FranklinGothicBook;Arial" w:hAnsi="FranklinGothicBook;Arial"/>
          <w:sz w:val="34"/>
          <w:szCs w:val="34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ErasMediumITC;Times New Roman" w:cs="ErasMediumITC;Times New Roman" w:ascii="ErasMediumITC;Times New Roman" w:hAnsi="ErasMediumITC;Times New Roman"/>
          <w:sz w:val="32"/>
          <w:szCs w:val="32"/>
          <w:lang w:val="it-IT"/>
        </w:rPr>
        <w:t>Presenta la  Quarta  Edizione</w:t>
      </w:r>
    </w:p>
    <w:p>
      <w:pPr>
        <w:pStyle w:val="Normal"/>
        <w:autoSpaceDE w:val="false"/>
        <w:jc w:val="center"/>
        <w:rPr>
          <w:rFonts w:ascii="ErasMediumITC;Times New Roman" w:hAnsi="ErasMediumITC;Times New Roman" w:eastAsia="ErasMediumITC;Times New Roman" w:cs="ErasMediumITC;Times New Roman"/>
          <w:sz w:val="32"/>
          <w:szCs w:val="32"/>
          <w:lang w:val="it-IT"/>
        </w:rPr>
      </w:pPr>
      <w:r>
        <w:rPr>
          <w:rFonts w:eastAsia="ErasMediumITC;Times New Roman" w:cs="ErasMediumITC;Times New Roman" w:ascii="ErasMediumITC;Times New Roman" w:hAnsi="ErasMediumITC;Times New Roman"/>
          <w:sz w:val="32"/>
          <w:szCs w:val="32"/>
          <w:lang w:val="it-IT"/>
        </w:rPr>
        <w:t xml:space="preserve">del        </w:t>
      </w:r>
    </w:p>
    <w:p>
      <w:pPr>
        <w:pStyle w:val="Normal"/>
        <w:autoSpaceDE w:val="false"/>
        <w:rPr>
          <w:rFonts w:ascii="ErasMediumITC;Times New Roman" w:hAnsi="ErasMediumITC;Times New Roman" w:eastAsia="ErasMediumITC;Times New Roman" w:cs="ErasMediumITC;Times New Roman"/>
          <w:sz w:val="32"/>
          <w:szCs w:val="32"/>
          <w:lang w:val="it-IT"/>
        </w:rPr>
      </w:pPr>
      <w:r>
        <w:rPr>
          <w:rFonts w:eastAsia="ErasMediumITC;Times New Roman" w:cs="ErasMediumITC;Times New Roman" w:ascii="ErasMediumITC;Times New Roman" w:hAnsi="ErasMediumITC;Times New Roman"/>
          <w:sz w:val="32"/>
          <w:szCs w:val="3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eastAsia="ErasMediumITC;Times New Roman" w:cs="ErasMediumITC;Times New Roman" w:ascii="Verdana" w:hAnsi="Verdana"/>
          <w:sz w:val="36"/>
          <w:szCs w:val="36"/>
          <w:lang w:val="it-IT"/>
        </w:rPr>
        <w:t>Concorso 'Il maggiolino d'oro'</w:t>
      </w:r>
    </w:p>
    <w:p>
      <w:pPr>
        <w:pStyle w:val="Normal"/>
        <w:autoSpaceDE w:val="false"/>
        <w:jc w:val="center"/>
        <w:rPr>
          <w:rStyle w:val="StrongEmphasis"/>
          <w:rFonts w:ascii="ErasMediumITC;Times New Roman" w:hAnsi="ErasMediumITC;Times New Roman" w:eastAsia="ErasMediumITC;Times New Roman" w:cs="ErasMediumITC;Times New Roman"/>
          <w:sz w:val="32"/>
          <w:szCs w:val="32"/>
          <w:lang w:val="it-IT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141220" cy="1559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it-IT"/>
        </w:rPr>
        <w:t xml:space="preserve">   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OldEnglishTextMT;Times New Roman" w:hAnsi="OldEnglishTextMT;Times New Roman" w:eastAsia="OldEnglishTextMT;Times New Roman" w:cs="OldEnglishTextMT;Times New Roman"/>
          <w:lang w:val="it-IT"/>
        </w:rPr>
      </w:pPr>
      <w:r>
        <w:rPr>
          <w:rFonts w:eastAsia="OldEnglishTextMT;Times New Roman" w:cs="OldEnglishTextMT;Times New Roman" w:ascii="OldEnglishTextMT;Times New Roman" w:hAnsi="OldEnglishTextMT;Times New Roman"/>
          <w:lang w:val="it-IT"/>
        </w:rPr>
      </w:r>
    </w:p>
    <w:p>
      <w:pPr>
        <w:pStyle w:val="Normal"/>
        <w:autoSpaceDE w:val="false"/>
        <w:jc w:val="center"/>
        <w:rPr>
          <w:rFonts w:ascii="FranklinGothicBook;Arial" w:hAnsi="FranklinGothicBook;Arial" w:eastAsia="FranklinGothicBook;Arial" w:cs="FranklinGothicBook;Arial"/>
          <w:b/>
          <w:b/>
        </w:rPr>
      </w:pPr>
      <w:r>
        <w:rPr>
          <w:rFonts w:eastAsia="FranklinGothicBook;Arial" w:cs="FranklinGothicBook;Arial" w:ascii="FranklinGothicBook;Arial" w:hAnsi="FranklinGothicBook;Arial"/>
          <w:b/>
        </w:rPr>
        <w:t>Con la sponsorizzazione di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FranklinGothicBook;Arial" w:hAnsi="FranklinGothicBook;Arial" w:eastAsia="FranklinGothicBook;Arial" w:cs="FranklinGothicBook;Arial"/>
          <w:b/>
          <w:b/>
        </w:rPr>
      </w:pPr>
      <w:r>
        <w:rPr>
          <w:rFonts w:eastAsia="FranklinGothicBook;Arial" w:cs="FranklinGothicBook;Arial" w:ascii="FranklinGothicBook;Arial" w:hAnsi="FranklinGothicBook;Arial"/>
          <w:b/>
        </w:rPr>
      </w:r>
    </w:p>
    <w:tbl>
      <w:tblPr>
        <w:tblW w:w="996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8"/>
      </w:tblGrid>
      <w:tr>
        <w:trPr>
          <w:trHeight w:val="309" w:hRule="atLeast"/>
        </w:trPr>
        <w:tc>
          <w:tcPr>
            <w:tcW w:w="9968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54610</wp:posOffset>
                  </wp:positionV>
                  <wp:extent cx="3079750" cy="105918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utotabella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721" w:hRule="atLeast"/>
        </w:trPr>
        <w:tc>
          <w:tcPr>
            <w:tcW w:w="9968" w:type="dxa"/>
            <w:tcBorders/>
            <w:vAlign w:val="center"/>
          </w:tcPr>
          <w:p>
            <w:pPr>
              <w:pStyle w:val="Contenutotabella"/>
              <w:snapToGrid w:val="false"/>
              <w:spacing w:before="0" w:after="283"/>
              <w:rPr>
                <w:rFonts w:ascii="Verdana" w:hAnsi="Verdana" w:cs="Verdana"/>
                <w:sz w:val="20"/>
                <w:szCs w:val="4"/>
              </w:rPr>
            </w:pPr>
            <w:r>
              <w:rPr>
                <w:rFonts w:cs="Verdana" w:ascii="Verdana" w:hAnsi="Verdana"/>
                <w:sz w:val="20"/>
                <w:szCs w:val="4"/>
              </w:rPr>
            </w:r>
          </w:p>
          <w:p>
            <w:pPr>
              <w:pStyle w:val="Contenutotabella"/>
              <w:spacing w:before="0" w:after="283"/>
              <w:jc w:val="center"/>
              <w:rPr>
                <w:rFonts w:eastAsia="Times New Roman" w:cs="Times New Roman"/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Il concorso è aperto a tutti i bambini della Scuola Primaria e comprende due sezioni: poesia e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sa.</w:t>
            </w:r>
          </w:p>
          <w:p>
            <w:pPr>
              <w:pStyle w:val="Contenutotabella"/>
              <w:spacing w:before="0" w:after="283"/>
              <w:jc w:val="both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>Esso si propone di premiare tutti i testi, che con creatività e fantasia trattano la seguente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lang w:val="it-IT"/>
              </w:rPr>
              <w:t xml:space="preserve">tematica:”I frutti della Terra”, per riscoprire il ciclo delle stagioni, per riannodare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 fili che collegano i saperi nutrizionali e le abilità gastronomiche con le storie alimentari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lang w:val="it-IT"/>
              </w:rPr>
              <w:t>delle famiglie e le tradizioni del territorio, per guidare il processo di riappropriazione</w:t>
            </w:r>
          </w:p>
          <w:p>
            <w:pPr>
              <w:pStyle w:val="Contenutotabella"/>
              <w:spacing w:before="0" w:after="283"/>
              <w:jc w:val="both"/>
              <w:rPr/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lang w:val="it-IT"/>
              </w:rPr>
              <w:t>e di esplorazione emotiva e culturale del patrimonio alimentare del nostro Paese, nonché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lang w:val="it-IT"/>
              </w:rPr>
              <w:t>per ricordare il simbolismo di alcuni piatti legati alle feste religiose e popolari.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</w:p>
          <w:p>
            <w:pPr>
              <w:pStyle w:val="Contenutotabella"/>
              <w:spacing w:before="0" w:after="283"/>
              <w:jc w:val="both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Per partecipare occorre inviare entro il 27 aprile del 2012 un testo inedito (non più di una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cartella) sul tema, in triplice copia, dattiloscritte e in busta chiusa, senza indicazioni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anagrafiche che dovranno invece essere accluse, sempre nel medesimo plico, ma in altra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busta, con indirizzo, recapito telefonico e denominazione della scuola di appartenenza.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Gli elaborati degli alunni interni e di altre scuole limitrofe potranno essere consegnati a mano 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agli uffici di segreteria di questa scuola entro il giorno 4 maggio 2012</w:t>
            </w:r>
          </w:p>
          <w:p>
            <w:pPr>
              <w:pStyle w:val="Contenutotabella"/>
              <w:spacing w:before="0" w:after="283"/>
              <w:jc w:val="both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lang w:val="it-IT"/>
              </w:rPr>
              <w:t>Si procederà alla premiazione dei vincitori nel mese di maggio in data da stabilire con libri e targhe.</w:t>
            </w:r>
          </w:p>
          <w:p>
            <w:pPr>
              <w:pStyle w:val="Contenutotabella"/>
              <w:spacing w:before="0" w:after="283"/>
              <w:jc w:val="center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egolamento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1134"/>
                <w:tab w:val="left" w:pos="8562" w:leader="none"/>
              </w:tabs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l concorso è gratuito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1134"/>
                <w:tab w:val="left" w:pos="8562" w:leader="none"/>
              </w:tabs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E’ possibile partecipare per una sola sezione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1134"/>
                <w:tab w:val="left" w:pos="8562" w:leader="none"/>
              </w:tabs>
              <w:spacing w:before="0" w:after="283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li elaborati non verranno restituiti e, in caso di pubblicazione, tutti i diritti sono</w:t>
            </w:r>
          </w:p>
          <w:p>
            <w:pPr>
              <w:pStyle w:val="Contenutotabella"/>
              <w:tabs>
                <w:tab w:val="clear" w:pos="1134"/>
                <w:tab w:val="left" w:pos="8562" w:leader="none"/>
              </w:tabs>
              <w:spacing w:before="0" w:after="283"/>
              <w:ind w:left="1427" w:hanging="283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iservati al Primo Circolo didattico “Frasso”.</w:t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valutazione sarà espressa, a giudizio insindacabile, dalla giuria qualificata ed imparziale costituita da:</w:t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esidente: Prof. D’Avino Francesco</w:t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Componenti della giuria: D.S. Prof.ssa  Brunelli Fiorinda, Vicario Ins.te Testa Ernestina, </w:t>
            </w:r>
          </w:p>
          <w:p>
            <w:pPr>
              <w:pStyle w:val="Contenutotabella"/>
              <w:spacing w:before="0" w:after="283"/>
              <w:ind w:left="720" w:hanging="360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>Prof.Cuniati Eugenio, Dott.ssa D’Onofrio Carmen, Poetessa ins.te Piccolo Tina, Prof. Russo</w:t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  <w:p>
            <w:pPr>
              <w:pStyle w:val="Contenutotabella"/>
              <w:spacing w:before="0" w:after="283"/>
              <w:ind w:left="720" w:hanging="3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lang w:val="it-IT"/>
              </w:rPr>
              <w:t>TRATTAMENTO DEI DATI PERSONALI</w:t>
            </w:r>
          </w:p>
          <w:p>
            <w:pPr>
              <w:pStyle w:val="Contenutotabella"/>
              <w:spacing w:before="0" w:after="283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In relazione alle vigenti normative sulla privacy L 675/66 i partecipanti acconsentono al </w:t>
            </w:r>
          </w:p>
          <w:p>
            <w:pPr>
              <w:pStyle w:val="Contenutotabella"/>
              <w:spacing w:before="0" w:after="283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trattamento dei propri dati personali al solo fine di garantire la normale realizzazione del </w:t>
            </w:r>
          </w:p>
          <w:p>
            <w:pPr>
              <w:pStyle w:val="Contenutotabella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corso.</w:t>
            </w:r>
          </w:p>
        </w:tc>
      </w:tr>
    </w:tbl>
    <w:p>
      <w:pPr>
        <w:pStyle w:val="TextBody"/>
        <w:jc w:val="right"/>
        <w:rPr/>
      </w:pPr>
      <w:r>
        <w:rPr/>
        <w:t>Il Dirigente Scolastico</w:t>
      </w:r>
    </w:p>
    <w:p>
      <w:pPr>
        <w:pStyle w:val="TextBody"/>
        <w:spacing w:before="0" w:after="283"/>
        <w:jc w:val="right"/>
        <w:rPr/>
      </w:pPr>
      <w:r>
        <w:rPr/>
        <w:t>Prof.ssa Brunelli Fiorinda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MediumITC">
    <w:altName w:val="Times New Roman"/>
    <w:charset w:val="00"/>
    <w:family w:val="auto"/>
    <w:pitch w:val="default"/>
  </w:font>
  <w:font w:name="FranklinGothicBook">
    <w:altName w:val="Arial"/>
    <w:charset w:val="00"/>
    <w:family w:val="swiss"/>
    <w:pitch w:val="default"/>
  </w:font>
  <w:font w:name="French Script MT">
    <w:charset w:val="00"/>
    <w:family w:val="script"/>
    <w:pitch w:val="variable"/>
  </w:font>
  <w:font w:name="Edwardian Script ITC">
    <w:charset w:val="00"/>
    <w:family w:val="script"/>
    <w:pitch w:val="variable"/>
  </w:font>
  <w:font w:name="Verdana">
    <w:charset w:val="00"/>
    <w:family w:val="swiss"/>
    <w:pitch w:val="variable"/>
  </w:font>
  <w:font w:name="OldEnglishText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30:00Z</dcterms:created>
  <dc:creator>GRAZIA</dc:creator>
  <dc:description/>
  <cp:keywords/>
  <dc:language>en-US</dc:language>
  <cp:lastModifiedBy>GRAZIA</cp:lastModifiedBy>
  <cp:lastPrinted>2012-02-03T16:02:00Z</cp:lastPrinted>
  <dcterms:modified xsi:type="dcterms:W3CDTF">2012-02-03T17:30:00Z</dcterms:modified>
  <cp:revision>2</cp:revision>
  <dc:subject/>
  <dc:title/>
</cp:coreProperties>
</file>