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IV 1220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3 sett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dell’Infanzia-Primarie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e Secondarie di 1°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p.c. Sig.ra Valeria Cadon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e Associazione Passione Cavallo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fo@passionecavallo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nazionale “Disegna il tuo cavallo”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Si comunica alle SS.LL. che l’Associazione Sportiva per la promozione del cavallo ha indetto la IV edizione del concorso nazionale </w:t>
      </w:r>
      <w:r>
        <w:rPr>
          <w:b/>
          <w:i/>
          <w:color w:val="000000"/>
          <w:sz w:val="28"/>
          <w:szCs w:val="28"/>
        </w:rPr>
        <w:t>“Disegna il tuo cavallo”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’iniziativa  è riservata agli alunni sino ai 14 anni di età di tutta Italia  ed è già in  svolgimento dal 1° settembre 2011 in tutte le scuole materne, primarie e secondarie di primo grado e si concluderà il 31 maggio 2012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In allegato si trasmette il regolamento del concorso mentre altre informazioni sono reperibili sul sito:</w:t>
      </w:r>
      <w:r>
        <w:rPr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</w:rPr>
          <w:t>www.disegnailtuocavallo.it</w:t>
        </w:r>
      </w:hyperlink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supporto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F/to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assionecavallo.it" TargetMode="External"/><Relationship Id="rId3" Type="http://schemas.openxmlformats.org/officeDocument/2006/relationships/hyperlink" Target="http://www.disegnailtuocavall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1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10-04T12:57:00Z</dcterms:modified>
  <cp:revision>7</cp:revision>
  <dc:subject/>
  <dc:title>GRAZIA</dc:title>
</cp:coreProperties>
</file>