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 1320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sett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la Vice Presid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’Associazione Aussi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ssa Caterina Lerr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Cassano – IV traversa,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4 – Napol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2lerrocat@libero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di Scrittura Creativa “Parole in Giallo”- edizione  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In allegato si trasmette alle SS.LL. il bando e la scheda di partecipazione alla IV edizione del premio </w:t>
      </w:r>
      <w:r>
        <w:rPr>
          <w:b/>
          <w:i/>
          <w:sz w:val="28"/>
          <w:szCs w:val="28"/>
        </w:rPr>
        <w:t>“Parole in Giallo: Aggiungi un morto a tavola”</w:t>
      </w:r>
      <w:r>
        <w:rPr>
          <w:sz w:val="28"/>
          <w:szCs w:val="28"/>
        </w:rPr>
        <w:t>. L’iniziativa, organizzata dalle Associazioni Aussie e Napolinoir, è rivolta agli studenti delle scuole di ogni ordine e grad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premio mira a potenziare negli studenti, e nelle giovani generazioni in generale, il rapporto con il libro e con la letteratura. La scrittura creativa è una strategia sempre più usata nel mondo della didattica per favorire la lettura e la scrittura in modo motivante e stimolan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 concorso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F/to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lerrocat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0-04T10:04:00Z</dcterms:modified>
  <cp:revision>9</cp:revision>
  <dc:subject/>
  <dc:title>GRAZIA</dc:title>
</cp:coreProperties>
</file>