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62445" cy="123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244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62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I° Concorso letterario </w:t>
      </w:r>
    </w:p>
    <w:p>
      <w:pPr>
        <w:pStyle w:val="Normal"/>
        <w:ind w:left="-540" w:right="-622" w:hanging="0"/>
        <w:jc w:val="center"/>
        <w:rPr/>
      </w:pPr>
      <w:r>
        <w:rPr>
          <w:b/>
          <w:i/>
          <w:sz w:val="28"/>
          <w:szCs w:val="28"/>
        </w:rPr>
        <w:t>“</w:t>
      </w:r>
      <w:r>
        <w:rPr>
          <w:b/>
          <w:i/>
          <w:color w:val="FF0000"/>
          <w:sz w:val="28"/>
          <w:szCs w:val="28"/>
        </w:rPr>
        <w:t>LO SPORT E’ IL NOSTRO FUTURO</w:t>
      </w:r>
      <w:r>
        <w:rPr>
          <w:b/>
          <w:i/>
          <w:sz w:val="28"/>
          <w:szCs w:val="28"/>
        </w:rPr>
        <w:t xml:space="preserve">” </w:t>
      </w:r>
    </w:p>
    <w:p>
      <w:pPr>
        <w:pStyle w:val="Normal"/>
        <w:ind w:left="-540" w:right="-62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er studenti di terza media</w:t>
      </w:r>
    </w:p>
    <w:p>
      <w:pPr>
        <w:pStyle w:val="Normal"/>
        <w:ind w:left="-540" w:right="-62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bbinato al IV° “Premio Andrea Fortunato”</w:t>
      </w:r>
    </w:p>
    <w:p>
      <w:pPr>
        <w:pStyle w:val="Normal"/>
        <w:ind w:left="-540" w:right="-62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62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62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622" w:hanging="0"/>
        <w:rPr/>
      </w:pPr>
      <w:r>
        <w:rPr/>
        <w:t>L’associazione Sportiva ‘Fioravante Polito’, promotrice della Biblioteca, del Museo e del Premio Andrea Fortunato, ha indetto il I° Concorso letterario “</w:t>
      </w:r>
      <w:r>
        <w:rPr>
          <w:b/>
        </w:rPr>
        <w:t>Lo sport è il nostro futuro</w:t>
      </w:r>
      <w:r>
        <w:rPr/>
        <w:t>”, abbinato al IV° “</w:t>
      </w:r>
      <w:r>
        <w:rPr>
          <w:b/>
        </w:rPr>
        <w:t>Premio Andrea Fortunato: Lo Sport è Vita</w:t>
      </w:r>
      <w:r>
        <w:rPr/>
        <w:t>”. L’intento è quello di premiare il miglior compito a tematica sportiva, realizzato in Italia da alunni di 14 anni.</w:t>
      </w:r>
    </w:p>
    <w:p>
      <w:pPr>
        <w:pStyle w:val="Normal"/>
        <w:ind w:right="-622" w:firstLine="708"/>
        <w:rPr/>
      </w:pPr>
      <w:r>
        <w:rPr/>
      </w:r>
    </w:p>
    <w:p>
      <w:pPr>
        <w:pStyle w:val="Normal"/>
        <w:ind w:right="-622" w:firstLine="708"/>
        <w:rPr/>
      </w:pPr>
      <w:r>
        <w:rPr/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  <w:t>CHI E’ ANDREA FORTUNATO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ndrea è stato un calciatore di straordinario talento, difensore di Como, Pisa, Genoa, Juventus e della Nazionale Italiana. Andrea è morto il 25 aprile del 1995. A soli 23 anni. A strapparlo all’affetto dei propri cari e a una carriera luminosa, una forma di leucemia linfoide acuta, diagnosticagli a Torino, nel maggio del 1994: il Premio, sotto la cui organizzazione ricade il Concorso letterario, è dedicato a lui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  <w:t>STORIA DEL PREMIO “Andrea Fortunato” E DELL’ASSOCIAZIONE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Dal 2006 l’Associazione “Fioravante Polito”, nata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con lo scopo di diffondere il maggior numero d’informazioni riguardo l’importanza dei controlli medici per gli atleti, conferisce con il “</w:t>
      </w:r>
      <w:r>
        <w:rPr>
          <w:b/>
          <w:lang w:val="en-US"/>
        </w:rPr>
        <w:t>Premio Andrea Fortunato: Lo Sport è Vita</w:t>
      </w:r>
      <w:r>
        <w:rPr>
          <w:lang w:val="en-US"/>
        </w:rPr>
        <w:t>” riconoscimenti a personaggi dello sport, della medicina e del giornalismo che si sono distinti nel sociale e nella solidarietà.</w:t>
      </w:r>
    </w:p>
    <w:p>
      <w:pPr>
        <w:pStyle w:val="Normal"/>
        <w:ind w:left="-540" w:right="-62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right="-622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HI PUO’ PARTECIPARE AL CONCORSO LETTERARIO E COME</w:t>
      </w:r>
    </w:p>
    <w:p>
      <w:pPr>
        <w:pStyle w:val="Normal"/>
        <w:jc w:val="both"/>
        <w:rPr/>
      </w:pPr>
      <w:r>
        <w:rPr/>
        <w:t>Il Concorso letterario è aperto agli studenti della classe terza delle scuole secondarie di primo grado italiane (</w:t>
      </w:r>
      <w:r>
        <w:rPr>
          <w:b/>
        </w:rPr>
        <w:t>ex terza media</w:t>
      </w:r>
      <w:r>
        <w:rPr/>
        <w:t xml:space="preserve">) ed è basato sulla produzione di </w:t>
      </w:r>
      <w:r>
        <w:rPr>
          <w:b/>
        </w:rPr>
        <w:t xml:space="preserve">elaborati </w:t>
      </w:r>
      <w:r>
        <w:rPr/>
        <w:t xml:space="preserve"> aventi </w:t>
      </w:r>
      <w:r>
        <w:rPr>
          <w:b/>
        </w:rPr>
        <w:t>tema libero</w:t>
      </w:r>
      <w:r>
        <w:rPr/>
        <w:t xml:space="preserve"> (a forma di saggio, opera di fantasia o piccolo romanzo frutto d’invenzione), ma </w:t>
      </w:r>
      <w:r>
        <w:rPr>
          <w:b/>
        </w:rPr>
        <w:t>basate sugli aspetti valoriali</w:t>
      </w:r>
      <w:r>
        <w:rPr/>
        <w:t xml:space="preserve"> delle discipline sportive e sulla possibilità di veicolare, attraverso gli stessi, una migliore organizzazione della salute dei giovani, la lotta al doping, al bullismo e l’insegnamento al rispetto e all’educazione, individuale e collet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li elaborati ( tre per ogni terza media), scelti dagli insegnati di italiano di ogni scuola, che riporteranno il voto più alto, dovranno essere controfirmati dall’insegnante di italiano e dovrà contenere nome, cognome, e indirizzo dello studente e denominazione della scu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premio sarà promosso in alcuni istituti scolastici italiani attraverso la visita di </w:t>
      </w:r>
      <w:r>
        <w:rPr>
          <w:b/>
        </w:rPr>
        <w:t>grandi protagonisti dello sport italiano</w:t>
      </w:r>
      <w:r>
        <w:rPr/>
        <w:t>, che incontreranno gli studenti italiani raccontando le loro esperienze e gli insegnamenti tratti da una vita trascorsa a fare gli atleti professioni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ERMINI  DI PRESENTAZIONE </w:t>
      </w:r>
    </w:p>
    <w:p>
      <w:pPr>
        <w:pStyle w:val="Normal"/>
        <w:jc w:val="both"/>
        <w:rPr/>
      </w:pPr>
      <w:r>
        <w:rPr/>
        <w:t xml:space="preserve">Gli elaborati dovranno pervenire </w:t>
      </w:r>
      <w:r>
        <w:rPr>
          <w:b/>
        </w:rPr>
        <w:t xml:space="preserve">presso la sede dell’Associazione Fioravante Polito (Via Bologna –84048- S. Maria di Castellabate, Salerno) </w:t>
      </w:r>
      <w:r>
        <w:rPr/>
        <w:t xml:space="preserve">entro e non oltre il </w:t>
      </w:r>
      <w:r>
        <w:rPr>
          <w:b/>
        </w:rPr>
        <w:t>10 febbraio 2012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ALUTAZIONI</w:t>
      </w:r>
    </w:p>
    <w:p>
      <w:pPr>
        <w:pStyle w:val="Normal"/>
        <w:jc w:val="both"/>
        <w:rPr/>
      </w:pPr>
      <w:r>
        <w:rPr/>
        <w:t xml:space="preserve">Un’apposita giuria costituita da giornalisti del mondo dello sport, scelti dall’Associazione valuterà insindacabilmente gli elaborati. I primi trenta elaborati, selezionati dalla giuria, saranno pubblicati in un unico volume, i cui proventi saranno devoluti in beneficenza al comitato per la vita Daniele Chianelli di Perugia </w:t>
      </w:r>
      <w:hyperlink r:id="rId3">
        <w:r>
          <w:rPr>
            <w:rStyle w:val="InternetLink"/>
          </w:rPr>
          <w:t>/www.comitatodanielechianelli.it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IURIA </w:t>
      </w:r>
    </w:p>
    <w:p>
      <w:pPr>
        <w:pStyle w:val="Normal"/>
        <w:jc w:val="both"/>
        <w:rPr/>
      </w:pPr>
      <w:r>
        <w:rPr/>
        <w:t>La giuria sarà composta d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Presidente  Roberto Beccantini – giornalista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Giuria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assimo Corcione – Direttore Sky Sport 24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Biagio Angrisani – Capo Redattore Corriere dello Spor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Carlo Paris – Giornalita Rai Spor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Giuseppe Santoro- Team manager Napoli calcio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assimiliano Castellani – Giornalista Avveni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MIAZIONI</w:t>
      </w:r>
    </w:p>
    <w:p>
      <w:pPr>
        <w:pStyle w:val="Normal"/>
        <w:jc w:val="both"/>
        <w:rPr/>
      </w:pPr>
      <w:r>
        <w:rPr/>
        <w:t>Le premiazioni saranno effettuate durante il IV° Premio Andrea Fortunato che si terrà il 27 Febbraio  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ICONOSCIMENTI</w:t>
      </w:r>
    </w:p>
    <w:p>
      <w:pPr>
        <w:pStyle w:val="Normal"/>
        <w:jc w:val="both"/>
        <w:rPr/>
      </w:pPr>
      <w:r>
        <w:rPr/>
        <w:t>Il primo classificato si aggiudicherà il “</w:t>
      </w:r>
      <w:r>
        <w:rPr>
          <w:b/>
        </w:rPr>
        <w:t>Premio Andrea Fortunato</w:t>
      </w:r>
      <w:r>
        <w:rPr/>
        <w:t>”, categoria Concorso Letterario “</w:t>
      </w:r>
      <w:r>
        <w:rPr>
          <w:b/>
        </w:rPr>
        <w:t>Lo Sport è il nostro futuro</w:t>
      </w:r>
      <w:r>
        <w:rPr/>
        <w:t>” e riceverà in premio una crociera nel Mediterraneo per due persone della “MSC Crociere”. Agli altri partecipanti entro i primi trenta posti verrà offerto uno sconto di Euro 300,00 per effettuare una crocie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giuria si riserva di valutare e/o premiare altri elaborati riferiti a particolari temi sportivi.</w:t>
      </w:r>
    </w:p>
    <w:p>
      <w:pPr>
        <w:pStyle w:val="Normal"/>
        <w:jc w:val="both"/>
        <w:rPr/>
      </w:pPr>
      <w:r>
        <w:rPr/>
        <w:t>Presso le scuole che aderiranno al progetto verrà organizzato, insieme al dirigente scolastico di riferimento, un convegno sullo sport e verrà allestita una mostra con maglie indossate da calciatori professionisti in partite ufficiali della FIG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dirigente scolastico sarà consegnata una targa di riconoscimento per il progetto e l’impegno.</w:t>
      </w:r>
    </w:p>
    <w:p>
      <w:pPr>
        <w:pStyle w:val="Normal"/>
        <w:jc w:val="both"/>
        <w:rPr/>
      </w:pPr>
      <w:r>
        <w:rPr/>
        <w:t>La partecipazione al concorso da parte delle scuole e degli alunni è gratui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ER INFORMAZIONI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DETTO STAMP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VAN SIC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ll.333-997125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Il President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Davide Polito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5">
    <w:name w:val="Car. predefinito paragrafo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TestofumettoCarattere">
    <w:name w:val="Testo fumetto Carattere"/>
    <w:basedOn w:val="Carpredefinitoparagrafo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itatodanielechianelli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41:00Z</dcterms:created>
  <dc:creator>Guariglia Marco</dc:creator>
  <dc:description/>
  <cp:keywords/>
  <dc:language>en-US</dc:language>
  <cp:lastModifiedBy>M.I.U.R.</cp:lastModifiedBy>
  <cp:lastPrinted>2011-09-01T13:32:00Z</cp:lastPrinted>
  <dcterms:modified xsi:type="dcterms:W3CDTF">2011-09-09T10:09:00Z</dcterms:modified>
  <cp:revision>2</cp:revision>
  <dc:subject/>
  <dc:title> </dc:title>
</cp:coreProperties>
</file>