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 – Ufficio IV- n°12205/U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13 settembre 2011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lle Scuole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ssociazione “Fioravante Polito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polito.davide@libero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1° Concorso letterario “ Lo sport è il nostro futuro” – “IV premio Andrea Fortunato: lo sport è vita”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Corpodeltesto2"/>
        <w:spacing w:lineRule="auto" w:line="240" w:before="0" w:after="0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Corpodeltesto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ab/>
        <w:t>Si porta a conoscenza delle SS.LL. che l’Associazione Sportiva e Sociale “Fioravante Polito” con sede in S.Maria di Castellabate (SA), nell’ambito della IV edizione del “Premio Andrea Fortunato: los psort è via”, ha indetto il I° Concorso letterario “Lo Sport è il nostro futuro” riservato agli alunni delle scuole secondarie di 1° grado.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finalità dell’iniziativa mirano a contribuire ad una migliore tutela della salute dei giovani,  al contrasto dell’uso delle sostanze dopanti, al bullismo e al rispetto e all’educazione individuale e collettiva.</w:t>
      </w:r>
    </w:p>
    <w:p>
      <w:pPr>
        <w:pStyle w:val="Corpodeltesto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In allegato si trasmette il regolamento del concorso e si ricorda che, per maggiori chiarimenti sulla partecipazione delle scuole, è possibile consultare i siti web </w:t>
      </w:r>
      <w:hyperlink r:id="rId3">
        <w:r>
          <w:rPr>
            <w:rStyle w:val="InternetLink"/>
            <w:sz w:val="28"/>
            <w:szCs w:val="28"/>
          </w:rPr>
          <w:t>www.asfioravantepolito.it</w:t>
        </w:r>
      </w:hyperlink>
      <w:r>
        <w:rPr>
          <w:sz w:val="28"/>
          <w:szCs w:val="28"/>
        </w:rPr>
        <w:t xml:space="preserve"> e </w:t>
      </w:r>
      <w:hyperlink r:id="rId4">
        <w:r>
          <w:rPr>
            <w:rStyle w:val="InternetLink"/>
            <w:sz w:val="28"/>
            <w:szCs w:val="28"/>
          </w:rPr>
          <w:t>www.bibliotecaandreafortunato.tv</w:t>
        </w:r>
      </w:hyperlink>
      <w:r>
        <w:rPr>
          <w:sz w:val="28"/>
          <w:szCs w:val="28"/>
        </w:rPr>
        <w:t xml:space="preserve"> oppure  contattare l’addetto stampa Jvan Sica al n° 333.9971258.        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diffusione alla presente nota.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dott.ssa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 – 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o.davide@libero.it" TargetMode="External"/><Relationship Id="rId3" Type="http://schemas.openxmlformats.org/officeDocument/2006/relationships/hyperlink" Target="http://www.asfioravantepolito.it/" TargetMode="External"/><Relationship Id="rId4" Type="http://schemas.openxmlformats.org/officeDocument/2006/relationships/hyperlink" Target="http://www.bibliotecaandreafortunato.tv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2:00Z</dcterms:created>
  <dc:creator>GRAZIA</dc:creator>
  <dc:description/>
  <cp:keywords/>
  <dc:language>en-US</dc:language>
  <cp:lastModifiedBy>M.I.U.R.</cp:lastModifiedBy>
  <dcterms:modified xsi:type="dcterms:W3CDTF">2011-09-30T09:54:00Z</dcterms:modified>
  <cp:revision>6</cp:revision>
  <dc:subject/>
  <dc:title>GRAZIA</dc:title>
</cp:coreProperties>
</file>