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.U.IV-1527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5 novembre 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struzione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“</w:t>
            </w:r>
            <w:r>
              <w:rPr>
                <w:bCs/>
                <w:i/>
                <w:sz w:val="28"/>
                <w:szCs w:val="28"/>
              </w:rPr>
              <w:t>Programma di comunicazione, informazione ed educazione sul tema della tutela del consumatore nel Web”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Si comunica alle SS.LL. che la la Società Consortile a Responsabilità Limitata CAMCOM Universitas Mercatorum, nell’ambito delle attività di assistenza tecnica agli Uffici dell’Unione Italiana delle Camere di Commercio, Industria, Artigianato ed Agricoltura ,intende raccogliere </w:t>
      </w:r>
      <w:r>
        <w:rPr>
          <w:bCs/>
          <w:sz w:val="28"/>
          <w:szCs w:val="28"/>
        </w:rPr>
        <w:t>domande di partecipazione da parte di Istituti scolastici secondari superiori</w:t>
      </w:r>
      <w:r>
        <w:rPr>
          <w:sz w:val="28"/>
          <w:szCs w:val="28"/>
        </w:rPr>
        <w:t xml:space="preserve"> interessati a partecipare al </w:t>
      </w:r>
      <w:r>
        <w:rPr>
          <w:b/>
          <w:i/>
          <w:sz w:val="28"/>
          <w:szCs w:val="28"/>
        </w:rPr>
        <w:t>Programma di comunicazione, informazione ed educazione sul tema della tutela del consumatore nel We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Il Programma è finalizzato a promuovere nel sistema scolastico superiore, ed in particolare tra gli studenti, un approccio informato e consapevole riguardo agli acquisti sicuri </w:t>
      </w:r>
      <w:r>
        <w:rPr>
          <w:i/>
          <w:iCs/>
          <w:sz w:val="28"/>
          <w:szCs w:val="28"/>
        </w:rPr>
        <w:t xml:space="preserve">on-line </w:t>
      </w:r>
      <w:r>
        <w:rPr>
          <w:sz w:val="28"/>
          <w:szCs w:val="28"/>
        </w:rPr>
        <w:t>e allo scambio di informazioni, che sempre più spesso avviene attraverso la rete Internet ed utilizzando nuove tecnologie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In allegato si trasmette alle SS.LL. la nota di UNIONCAMERE con il bando per la partecipazione all’iniziativa e il modello di domanda che gli Istituti interessati dovranno inviare entro e non oltre il </w:t>
      </w:r>
      <w:r>
        <w:rPr>
          <w:b/>
          <w:iCs/>
          <w:sz w:val="28"/>
          <w:szCs w:val="28"/>
        </w:rPr>
        <w:t>25 novembre 2011</w:t>
      </w:r>
      <w:r>
        <w:rPr>
          <w:iCs/>
          <w:sz w:val="28"/>
          <w:szCs w:val="28"/>
        </w:rPr>
        <w:t>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Al Programma saranno ammesse a partecipare </w:t>
      </w:r>
      <w:r>
        <w:rPr>
          <w:b/>
          <w:bCs/>
          <w:sz w:val="28"/>
          <w:szCs w:val="28"/>
        </w:rPr>
        <w:t xml:space="preserve">50 scuole secondarie superiori </w:t>
      </w:r>
      <w:r>
        <w:rPr>
          <w:sz w:val="28"/>
          <w:szCs w:val="28"/>
        </w:rPr>
        <w:t>situate su tutto il territorio nazionale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Il bando prevede un riconoscimento, </w:t>
      </w:r>
      <w:r>
        <w:rPr>
          <w:sz w:val="28"/>
          <w:szCs w:val="28"/>
        </w:rPr>
        <w:t>alla scuola di appartenenza del relativo autore, di un premio in denaro pari a Euro 3.000,00 ed un voucher da spendere in attività formative, del valore di Euro 1.500,00, da destinare al docente autore del lavoro seleziona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34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11-16T12:05:00Z</dcterms:modified>
  <cp:revision>3</cp:revision>
  <dc:subject/>
  <dc:title>GRAZIA</dc:title>
</cp:coreProperties>
</file>